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Norton Cache 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contiene informacin sobre el Norton Cach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 en el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imprimir este archivo, vaya al directorio don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instalado The Norton Utilities (p.e. \NU) y tec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guiente en el indicador del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NCACHE.DOC /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usar el comando "LIST NCACHE.DOC" del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ostrar este archivo en la panta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en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versin de Norton Cache es completamente compatib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en los dos modos Estndar y Exten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descubierto, y Microsoft lo ha confirmado, qu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incompatible con CUALQUIER cache de disco que us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da. Con un cache en EMS se puede bloquear el orden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mente cuando se ejecutan programas DOS e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. As que hemos cambiado el NCACHE para que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zca los buffers EMS de cache a 0K cuando se trabaja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Esto implica que se debe especificar slo un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l tamao del cache DOS) en el interruptor /EXP. Le recomen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 muy especialmente que use la memoria XMS Extendid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 en Windows (p.e. use el interruptor /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amao por defecto del buffer de escritura se ha mod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valor mximo de 8K. Si desea un buffer ms grande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el interruptor /WRITE para indicar el tamao exac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Sobre Compat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hecho el mximo para que NCACHE sea el cache de dis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compatible disponible en el mercado. El NCACHE fun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casi cualquier disco duro soportado por el DOS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comprender, sin embargo, que es imposible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con todos los ordenadores y unidades de disc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ado. Simplemente existe demasiada variedad de PC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y pocos son exactamente pareci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CACHE se integra ntimamente con el sistema operativo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ardware, y puede presentar problemas de compati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aparecen en programas estndar (p.e. proces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xto y hojas de clculo). Si su ordenador no e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es posible que pueda ejecutar perfec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 estndar, pero no el NCAC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uchos casos, el uso de los interruptores /MULTI=OF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=0 durante la instalacin resolver los proble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. Intente primero /MULTI=OFF antes d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=0. /MULTI=OFF puede resolver muchos problema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, y su resultado es una pequea prd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imiento. Si tiene un ordenador viejo, puede ser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r el vendedor para ver si hay disponibl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BIOS ms reci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CACHE es completamente compatible con los drivers Stacke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tor de compresin de datos. No recomendamos el us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con otros productos de compresin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 usando Stacker SSWAP, SuperStor DEVSWAP, o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producto que permite intercambiar dinmicamente le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unidad, deber realizar todos los intercambio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el NCACHE. Si lo hace despus, puede suceder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an los datos en un disco equivocado, posibl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scribiendo otr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btaner un 100% de compatibilidad con todas l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Windows, el NCACHE emula el cache de disco SmartDriv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Si est cargado el NCACHE, SYSINFO infor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presentes los drivers NCACHE y SmartDrive. Est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. Adems, si NCACHE est cargado y usted intenta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river SmartDrive 4.x, SmartDrive creer que ya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 usando una combinacin de NCACHE, Windows Modo Ext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gestor de memoria QEMM-386, debe procurarse la versin 5.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osterior de QEMM. Si est usando la versin 6.00 de QEMM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endamos actualizar a la versin 6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s adaptadores anfitrin SCSI (SCSI host adap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n tcnicas "bus mastering" para aumentar el rend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use un adaptador de este tipo en un ordenador 386 o 48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utilizar un driver de dispositivo que soporte la e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 "Virtual DMA Services (VDS)". VDS es un estndar de indust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ermite usar dispositivos "bus mastering" para trabajar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ores de memoria 386. Casi todos los adaptadores SCSI ti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posicin drivers VDS compatibles; consulte su vendedor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informacin sobre actualiza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slo funciona en floppies "conectados normalmente". S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floppy (de disquetes) requiere un interfaz especial y/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e dispositivo, NCACHE con probabilidad no ser capaz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r sus funciones. NCACHE no soporta la mayora d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extern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no funcionar en una unidad floppy que no so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 Line". Se trata de una caracterstica hardwar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 que informa al ordenador cuando se ha quitad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e. Las unidades de 360K en general no tienen esta c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tica, y por lo tanto no se puede usar el cache en el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trabaja bien en las otras unidades (1.2M, 1.44M, etc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determina automticamente en cules unidades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. Si no funciona en una unidad, se muestra el mensa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puedo detectar el cambio de medio de esta unidad" o s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e excluye la unidad en su informe de est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ee un gestor de memoria viejo, comunquese con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dor para ver si hay disponible una actualizacin.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ra de los casos, todo lo que necesitar ser un gest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software nuevo; no sern necesarios cambios de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ignorar normalmente la memoria EMS si usted no tien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or de memoria correcto. Si ejecuta NCACHE sin parmetr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ismo saltar la EMS e intentar usar la memoria extendida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cional. Si indica el parmetro EXP=, recibir un mensa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rror y  NCACHE no se instal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un conflicto de Memoria Expandida (EMS),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de gestin de bases de datos Paradox SE de Borla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con el NCACHE. Sin embargo, el NCACHE es c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con la versin "profesional" de Paradox 3.5 y superi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el interruptor "-EMK 0" de la lnea de comandos al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 SE para que pueda funcionar con el NCACHE. Si 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rve, se deber descargar el NCACHE antes de usar 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 usando el driver RCD.SYS con unidades de disco 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MEGA, debe utilizar la versin 7.0 o posterior, y debe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river en mamoria baja. La versin 7 de RCD es compatib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tipos de unidades de disco IOMEGA y con los orden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 y MicroChannel. Por favor contactar IOMEGA para adquir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actualizacin si usted est usando una versin preceden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encion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 cargar a la vez slo un programa de cache de disc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ordenador. Debe desactivar cualquier otro cache (p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IVE o PC-KWIK) antes de instalar NCACHE. Muchos program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che funcionando a la vez pueden interferir recprocamente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r los datos del disc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ACHE no es compatible con Zenith DOS 3.3 Plus cuando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iones del disco duro son mayores de 32M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a un programa que reinicia automticamente el ordenad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que no se escriban en el disco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almacenados en el cache. El comando BE REBOOT re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automticamente el NCACHE, pero otros programas pareci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hacen. As que le recomendamos cambiar y usar BE REBOO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r el comando NCACHE RESET justo antes del comand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 el siste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os ordenadores, el NCACHE interrump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encia CTRL-ALT-SUPR usada para reciniciar el siste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xisten datos no escritos en los buffers, el NCACH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ribir en el disco antes de reiniciar. Algunos g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de memoria y algunos programas para efectuar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teclado impiden que el NCACHE interrumpa l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SUPR. Si el NCACHE no puede detectar el CTRL-ALT-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utado, deber desactivar la opcin de escrituras retras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comando /WRITE=0 durante la intalacin del N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ee un disco RAM u otras unidades que estn usando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ida o Expandida, debe tambin asegurarse que hay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 16K libres antes de ejecutar Windows. Si no se prop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r nunca Windows, puede usar toda la memoria dispon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 N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productos anti-virus pueden corromper archivo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e dispositivo, incluso el NCACHE. The Norton Anti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ENE este problema, y es 100% compatible con el N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ductos que causan el problema son los que modif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los archivos .EXE para grabar "cheksums" u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datos. Ntese que el NCACHE no es el nico archiv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uede ser modificado. Cualquer archivo driver de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puede ser corrompido, incluso el driver SETVER.EX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5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puede reiniciar su sistema por causa de un probl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con el NCACHE, puede impedir la instal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CACHE pulsando la tecla CTRL durante el carga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FIN DEL ARCHIVO NCACHE.DOC 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