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NN    DDDDDDD        OOOOO        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NN    DDDDDDDD      OOOOOOO      S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NN    DD     DD    OO     OO   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N    NN    DD     DD    OO     OO   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N   NN    DD     DD    OO     OO     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N  NN    DD     DD    OO     OO      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N NN    DD     DD    OO     OO          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NNN    DD     DD    OO     OO          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NN    DDDDDDDD      OOOOOOO     S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NN    DDDDDDD        OOOOO       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descrito en este documento est recogido baj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de licencia y debe usarse siguiendo las clausul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acue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- 1993 Symantec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e distribuye bajo licencia del creador, JP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., Arlington, MA, U.S.A. Portions copyright 198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 JP Software, Inc. 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a parte de esta publicacin puede copiarse sin el perm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scrito de Symantec Corporation, Peter Norton Group, 102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re Avenue, Cupertino, CA  950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on Utilities, Norton Disk Doctor, UnErase, y Syman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marcas registradas; y Calibrate, Disk Monitor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, Diskreet, Image, Norton Backup, Norton Cache, Smart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Disk, WipeDisk, WipeFile, y Wipe Informatio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s de Symantec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es una marca de Microsoft Corporation. Otr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ductos mencionados en este manual pueden ser marc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s registradas de las respectivas empresas y son por lo t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i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ecesita ayuda tcnica vea el Plan de servicio al consum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rte trasera de la "Gua del usuario de Norton Utiliti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zamos el desarrollo de NDOS cuando nos dimos cue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potencia y la utilidad de nuestros ordenadores p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ar en gran medida. Tanto si es usted nuevo en el m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informtica, como si es un usuario con experienc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mos que NDOS le ayudar a obtener el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posible de su ordenador IBM 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mente, NDOS es un intrprete de comandos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" del DOS. Esto significa que responde a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introducen en el indicador C&gt;. El diseo de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realizado de forma que no tenga que cambiar sus hb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ticos. Si ya sabe como visualizar un dire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un archivo o arrancar una aplicacin, ya sab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NDOS. NDOS acepta todos los comandos que usted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e, adems de otros nuevos. Su funcin es hace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a ms fcil de utilizar, menos austero y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e y verstil sin necesidad de aprender un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, un conjunto de nuevos comandos o una nuev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baj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instalado NDOS, podr aprender a utiliz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al ritmo que le resulte ms cmodo. Incluye 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comandos nuevos y mejoras de otros comandos, aunque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o que aprenda a utilizarlos todos a la vez. Puls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que necesite ayuda. NDOS se convertir rp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elemento esencial de su ordenador, hasta el p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reguntar cmo pudo pasar sin l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mos continuamente con el propsito de mejorar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iene alguna sugerencia que hacernos sobre funcion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considera que deberamos inclui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versin o sobre cualquier otro aspecto que pud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r nuestro producto, le rogamos que nos la com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de las mejoras existentes en esta vers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on sugeridas por nuestros usuarios y, aunque no po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ter la inclusin de todas las funciones sugeri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emos y prestamos atencin a sus apor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o utilizar est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ste manual como gua introductoria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ndizaje de NDOS si es usted usuario novel, 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 de referencia si tiene experiencia en el empl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casi todas las funciones de NDO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 de aprender las dems funciones o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e lea este manual, encontrar el smbolo ##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erminados prrafos. Este smbolo indic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 de una descripcin en profundidad o de un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zado. Consltelo ms adelante si necesit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es o si se le presentan problemas relacion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ma tratado. En la mayora de los casos, el res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cin que sigue a este smbolo est dedicad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equivalente ms avanzada. Cuando v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bolo ## al lado del ttulo de un apartado, 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r que todo el apartado presenta este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encuentre informacin til en los apa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ados con este smbolo, incluso en el caso d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xperiencia informtica o en NDOS. 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comprender y utilizar la funcin descrit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aunque no consulte la parte sealada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b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no de admiracin [!] que aparece a la izquier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rafos significa que el texto que incluye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advertencia que debe tener en cuenta al uti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scr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anual est formado por ocho captulos 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ndices, adems de un glosario y un ndice alfab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ofrece una descripcin breve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el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1 / Funcione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zamos con un breve resumen de algun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NDOS para que vaya hacindose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ce por este captulo si no conoc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2 /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la lectura de este breve captul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usuarios.  Las instruc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son muy sencillas (y bastante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 de anteriores versiones de 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3 / Visin general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ofrece un breve recorrido inter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algunas de las funciones ms potente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haya terminado el recorrido, se habr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idea de lo que NDOS es capaz de hacer.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e NDOS, no olvide leer este capt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4 / Concepto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ofrece una introduccin a trmin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os utilizados en el resto del manual.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experiencia en NDOS, le recomendam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ste captulo. Si cuenta con una amp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y le parecen demasiado bsicos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emas tratados en este captulo, conti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captulo. Si considera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car algunos conceptos, este es el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indicado para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5 / Utiliz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va destinado a todos los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 se incluye una descripcin de l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y gran cantidad de ejemplos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rn a utilizarlas. Incluso si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en el empleo de NDOS y desea d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adelante el aprendizaje de algu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funciones, le recomendamos que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vemente este captulo para hacerse una id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disponibles y de cmo acced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que pueda necesitar. NDOS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no relacionadas con ning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reto y un conjunto de ms de 80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. Este captulo proporciona infor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completa sobre todas l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s de comandos y sobre diver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n el Captulo 8 se incluy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ferencia sobre 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6 / Opciones y mod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est pensado para usuari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que deseen asegurarse d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con el mayor rendimiento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. En l se incluy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ada sobre cmo configurar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7 / Utilizacin de NDOS con su hardwa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incluye consejos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NDOS con buena parte de los equ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rogramas de ordenador de mayor difus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informacin de utilidad si consider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presentar problemas de compatibilidad co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 o con otros programas 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8 / Referencia de comando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conoce ms de 80 comandos internos.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se describe la utilidad y el emple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ellos. Asimismo, proporciona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ayudarn a utilizar los comandos y aspe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os necesarios para sacar el mejor parti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mos aqu varias tablas de gran utilida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dicional para aquel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ados en los aspectos tcnicos.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 dos ap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Apndice A se relacionan todos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rror de NDOS. Si en algn momento necesit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cin de un mensaje de error o si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o de si un mensaje ha sido generado por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ste ap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Apndice B se describe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 y los interfaces de programacin. N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o que lo consulte a menos que tenga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a o sea programador y desee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mplementari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lo si precisa informacin sobre trmi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idos en e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rchivos suministrados con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 informacin importante adicional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incluye en este manual. El archivo LE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informacin general y noticias rec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a ltima versin, as com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instalacin para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que deseen actualizar NDOS a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s anteriores ya cargadas. LONUEV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vedades) ofrece informacin detall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usuarios que dispongan de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 de NDOS sobre los cambios intro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tima versin. APPNOTES.DOC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cmo utilizar de forma p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paquetes de software con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registro y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 adquirido NDOS a travs de un distribu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 de software, su copia inclu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 t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icio tcnico de NDOS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todos los usuarios. Consul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a del usuario de Norton Utilities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informacin sobre cmo ponerse en 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servicio tc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1 / FUNCIONE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un entorno de procesamiento completo que fun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todas las versiones de MS-DOS y PC-DOS comprend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a 2.0 y la 5, as como con las versiones 3.4, 5.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es de DR-DOS. Es compatible prcticamente con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e aplicacin, con Microsoft Windows 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conmutacin de tareas como DESQview y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ustituye el interfaz de usuario tradicional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o ms moderno, interactivo y potente. ND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compatible con los comandos tradicional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al tiempo que aade decenas de nuevas funcion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en ninguna versin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mnima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provecha las ventajas de la memoria extend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da, as como de los gestores de mem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80286, 386, 486 y de algunos  8086/8088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n cargar los programas en la parte superi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Si carga NDOS y un entorno "alto"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tan slo 256 bytes de memoria base,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a la utilizada por cualquier vers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comandos tradicional del DOS,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en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ispone de una ayuda detallada de pantalla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nsible al contexto para todos sus comandos y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utilidades del DOS. Mediante la tecla F1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en cualquier momento el sistema de ayuda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NDOS. El sistema de ayuda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s cruzadas y ejemp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miento entr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especificar un subdirectorio 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mejorado de NDOS. CDD permite alternar entre un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irectorios simultneamente; esta nuev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 de cambio de directorio le trasla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l introducir el nombre de ste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mejorados y ms rp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umenta la velocidad de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es: incorpora un nuevo tipo de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 por lotes que aumenta entre 5 y 10 vec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con respecto a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, NDOS incluye varias decenas de nuev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 por lotes y otras mejoras que facilita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ura y aumentan considerablemente su pot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ustituye la lnea de comandos tradicional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de lnea de comandos mucho ms interact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e. Estas son algunas de las funciones que of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a lnea de comandos: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las teclas del cursor par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de forma semejante a como lo 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edit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y repeticin de la ejecucin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aliza un seguimiento de todos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criba. Es posible ejecutar de nuev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anterior o editarlo para modific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eramente. Puede repetir la ejecu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uno en uno, o bien puede abr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que incluye los comandos ejecu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mente y elegir el que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n automtica de nombre de archivo: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scribir los primeros caracteres d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, ya sea con o sin comodine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r el nombre del archivo mediante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comandos en una sola lnea: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una serie de comandos en una sola ln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evita tener que esperar a que concluy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poder introducir el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nombres de archivo: La mayor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NDOS operan en mltiple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vez. Por ejemplo, con el comand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n el siguiente ejemplo, es posible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del disco duro a la unid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a sola oper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wks *.dat *.txt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n inmediata de archivos: El comand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seleccionar archivos con las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n necesidad de recordar sus nombres; 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 disposicin un entorno de "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" de otros 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es un comando que usted crea y que asigna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o a una combinacin de teclas cualesquiera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alias para renombrar comandos, para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por defecto de los comandos y par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nuevos resultantes de la combinacin de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Cuando un alias se emplea junto con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ltiples comandos de NDOS, su ejecucin se asemej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 archivos por lotes de gran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ermite asignar una descripcin (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 mxima de 40 caracteres) a cad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y directorios. Las descripcio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n mediante los comandos DIR y SELECT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ladan junto con sus archivos correspo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mplean los comandos COPY, DEL, MOV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ej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extensiones ejecutables permiten asoci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archivo a un programa que proc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ese tipo. Por ejemplo, puede asoc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BAS al intrprete BASIC, o archivos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Base o Foxbase.  NDOS ejecut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orrespondiente al escribir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con la extensin definid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 cualquier tarjeta de vdeo monocroma, 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y VGA, independientemente del nmero de fi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de pantalla de que dispo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n redes compatibles con DOS, incluidas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, Microsoft LAN Manager, Banyan Vi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oft LANTa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 todos los gestores de memoria y conmut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areas ms conoc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si con cualquier aplicacin comercial,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dades y programa residente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 opciones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cluye ms de 80 comandos. Algunos de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nticos a los comandos tradicionales. Much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compatibles con los comandos tradicionale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n algunas mejoras y opciones adicionale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parte de ellos son exclusivos de NDO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ha deseado que el DOS incluyera un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para situaciones especiales, es proba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atisfaga sus deseos. En posteriores capt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esente manual encontrar una lista de coma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NDOS junto con explicaciones de su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2 / 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instalar NDOS (o cualquier otr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e), deber crear un disquete de arra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do que pueda restablecer la operacin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un corte en el suministro elctrico u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durante el proceso de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un disquete vaco en la unidad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hecho esto, compruebe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; para ello, deje el disquete en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 pulse las teclas Ctrl, Alt y 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neamente, tras lo cual el ordenador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correctamente. Guarde entonces el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ugar seguro y reinicialice el ordenad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NDOS al instalar Norton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iga las instrucciones del Captulo 1, "Instalacin"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"Gua del usuario de Norton Utilities". Cuando llegu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o nmero 6 de "Para instalar Norton Utilitie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e Instalacin person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una pantalla en la que podr seleccio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n que desea instalar Nort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eleccione el directorio en que desea instalar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iga las instrucciones de instalacin que se ofrece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 1 hasta llegar al apartado titulado "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os programas de Norton Utilities qu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se". Seguidamente, seleccione NDOS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aparecen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e instala con los valores por defec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 Nort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NDOS despus de instalar Norton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scriba NUCONFIG en el indicador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la ventana de dilogo Configuracin d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eleccione Programas de arranque de l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eleccione NDOS del recuadro de lista de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Seleccione el botn de comando Configurar o pul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es el botn del ratn sobr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la ventana de dilogo de configuracin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esta ventana de dilogo podr instalar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 muchas de su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Marque el recuadro de comprobacin Cargar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NDOS en memoria alta y seleccion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Seleccione OK en la ventana de dilogo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Seleccione Salir en la ventana de dilogo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rto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un mensaje en el que se le aconsej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 para activar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Seleccione reinici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nstal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improbable de que se presenten problem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zar el ordenador tras instalar NDOS,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ortunidad de desinstalarlo de manera senc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no tenga ningn problema, aunque sab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lgunos usuarios se sienten ms seguros si cono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de desinstalar un programa, adems del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lo. Tambin puede darse el caso de que de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NDOS de un ordenador para llevarlo a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temporalmente NDOS del ordenador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anote la ubicacin del archivo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sco (por ejemplo, en el directorio raz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l DOS). Reinicialice el ordenad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un editor de texto para edita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(antes de modificar CONFIG.SYS, asegre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pone de un disquete de arranque, tal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ms arriba). Localice la lnea que empiez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D:\PATH\NDOS.CO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d:\path" se refiere a una letra de unidad y a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directorio).  Escriba  "REM " al comienz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, lo que convierte en comentario el res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(Si est utilizando DOS 3, REM no 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ido en CONFIG.SYS, por lo que, al reinici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, la lnea modificada provocar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ofensivo indicando que el comando no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ido). Seguidamente, aada la siguiente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D:\PATH\COMMAND.COM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que "d:\path" se refiere a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s de COMMAND.COM. Si estaba ejecu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COMMAND.COM con un interruptor /E:nnn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el tamao del entorno, adalo tamb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lnea si lo de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modificado CONFIG.SYS, edit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de forma que desaparezcan los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os al instalar NDOS. Localice los d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D:\PATH\N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KSTA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comando no se encontrar en la mayora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. En el caso de que exista, modifquel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quede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D:\PATH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"d:\path" se sustituye por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s de COMMAND.COM. Borre el segundo coman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rtalo en comentario anteponindole "REM"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segundo comando aparezca sin "d:\path" 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COM"; no obstante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amente importa es "KSTACK". Si lo de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comando PATH y elimine el directorio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a, aunque no es una decisin aconsejable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eliminar NDOS del ordenador defini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 reinicialice el ordenador, tras lo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deber encontrarse de nue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. Corrija el problema surgido 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alacin de NDOS (si necesita ayu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gase en contacto con nuestro 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o). Una vez solucionado el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 de nuevo el archivo CONFIG.SYS: b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efijos REM de las lneas referen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 incluya un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; restablezca cualquier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que pudiera existir e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inicialice para activar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3/ DESCRIPCION GENERAL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esente captulo es una introduccin a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prev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 debe comprobarse que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ejecucin. Si se ha instalado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orton Utilities o desde Nort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ya estar ejecutndose com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(las instrucciones necesarias para el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n en CONFIG.SYS, aunque tambin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r NDOS desde AUTOEXEC.BAT). Si no es 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r con cambiarse al directorio en e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instalado NDOS (por ejemplo, a C:\NU,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aso no es necesario si NU se ha inclu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ntencia PATH) e inici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lo siguiente en el indicador del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o seguido se mostrar un indicador simil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 NDOS y regresar a la lnea de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es necesario escribir EXI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NDOS y, a continuacin, pulsar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accin solo tendr resultado si NDOS no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como shell, bien desde CONFIG.SYS 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interruptor '/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b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zaremos con algunos de los comandos de us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, que tambin son los ms familiar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. Al mismo tiempo se mostrar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 que NDOS ha incorporado a es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facilitar el uso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mos una lista de los archivos conteni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; para ello puede utilizar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, que mostrar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, as como sus tamaos y su infor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y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erencia del DIR "tradicional", el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los nombres de los archivos en minsc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s alfabticamente, y tambin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el espacio que ocupan, expresada en 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ctura de los resultados de DIR result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l si se emplean las opciones ofrecidas po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Con /P se consigue una pausa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pg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sirve para mostrar los directorios en 2 colu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/V para obtener una clasificacin vertica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nombres de los archivos se colocar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hacia abajo, por orden alfabtico,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columna  y continuarn con es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cin en la segunda columna, una vez lle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/2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emplearemos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, TOUR1.BTM, para crear un archivo v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s .BTM son similares a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s, pero sue ejecucin es ms rpid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1.BTM se ejecuta con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ser la creacin de un pequeo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FILE1.  Su contenido no impor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se utiliza para mostrar l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stin de archivos con que cuent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paso ser utiliz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ara copiar un archivo,  FILE1, en otro nue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opy file1 fi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nteresante observar cmo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da por NDOS permite conocer exactamente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copiado y en dnde, y adems se presen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nto de los archivos existentes a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cambiaremos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ren file1 fil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ello tendremos dos archivos, FILE2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. Una mejora incorporada por NDOS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gar la extensin .TST a amb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ren file2 file3 *.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os dos nombres ha bastado con emp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una sola vez; esta caractersti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tir varios nombres como parmetr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ida por todos los comandos de gest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NDOS: COPY, DEL, MOVE, RE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borrar los archivos que acabamos de cr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mos emplear un comando sencillo com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ST, pero con ello tambin eliminaram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ntes .TST d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forma de evitar operaciones de borrado err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aadir la opcin /P a DEL; as,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r confirmacin para cada archiv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lo. En este caso, responderemos Y 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borre los archivos de pru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el *.tst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y registro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 seccin se presentan las funciones c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NDOS para corregir errores mecanogrfic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del DOS, obtener ayuda sob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y repetir los comandos que s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ezaremos por simular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anogrfico, un comando DIR incorre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u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corregir este error exigira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 parte de los caracteres con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, o bien pulsar Esc y comenzar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DOS las correcciones resultan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la tecla Inicio seguida de la tec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, el cursor ir primero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nea y, a continuacin, se despla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hacia la derecha, situndose en la "u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r". El comando quedar correcto si escrib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"i". Pulsando Intro podremos ejecutarl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referimos no hacerlo bastar con pulsa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de flecha derecha e izquierda, Inici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, y Retroceso y Supr permiten desplazars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y modificarla. El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ulsar Esc siempre es borrar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"memoriza" en un registro los coma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n. Para mostrar en la pantalla 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 utilizado previamente se emple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pacidad de registro de NDOS es de uno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 Es posible aumentar o reducir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segn se nece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ulsar la tecla de flecha arriba, aparec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el ltimo comando que se haya esc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mos modificarlo con las teclas de edici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sea ejecutarlo, con o sin modific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con pulsar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ver ms comandos. El primer pas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 es pulsar Esc a fin de despejar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(Visualizar todos los coman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exige siempre partir de una lnea vac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podemos pulsar la tecla de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varias veces. Cada vez que lo hagamo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una lnea del registro de comandos.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encontrada la que deseemos, estarem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de modificarla y ejecut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, despus de un cierto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ndo, hemos introducido un nmer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. Para encontrar uno de ellos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desplazarse por toda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debe escribirse el comienz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(p.ej. DI o DIR). Seguidamente se puls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 flecha arriba. NDOS examinar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cuperar el comando de uso ms reciente cu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iniciales coincidan con los que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 (o emitir un pitido si no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o que cumpla esas condiciones). Puls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la tecla de flecha arriba, se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(por oden de utilizacin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a a las iniciales especif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ver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mpleados y elegir uno. En primer l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pulsarse Esc para despejar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Pulsando a continuacin la tecla AvP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mostrar una ventana de registro en la es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recha de la pantalla. All podrn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que se hayan escrit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mente. AvPg y RePg permiten despla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a ventana, de pgina en pgina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do el comando que se desea, disponem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Intro para ejecutarlo y de Ctrl+Int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varlo al indicador, donde podremos realiz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habituales 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sentencias que pueden inclui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para establecer la longitud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 y el tamao de la ventana de registr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ara redefinir las teclas de registro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ayuda desde el indicador de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con pulsar F1. Con ello se mostrar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as de la AYUD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que se desea es ayuda sobr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reto, es necesario escribirl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ntes de pulsar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funciones relacionadas con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sente seccin est dedicada a describ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gestin de archivos y directori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uenta NDOS. Vamos a emplear otro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, TOUR2.BTM, para crear unos archivo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damos experimentar.  En primer l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remos TOUR2.BTM mediante el comando LI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list tour2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mos comprobar que LIST permite ver el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en modo de pantalla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s posible desplazarse por el texto, ya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a lnea o pgina a pgina.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remos que algunas lneas, prximas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, se "pierden" parcialmente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o de la pantalla. Ese texto "perdido"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 empleando las teclas de flecha derech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para desplazarnos horizontalmente po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. Otra posibilidad es pulsar W para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ajuste de texto. LIST admite asi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s de texto y tambin se puede imprim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que se est examin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2.BTM es simplemente un archivo por lo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otros archivos valindose del comando ECH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Su mecanismo no es importante; nicame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da ilustrar el funcionamiento 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mos TOUR2.B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2 crea tres archivos: FILE1, FILE2 y FIL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 trata solamente de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tracin, no nos preocuparemos de su cont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remos ahora la funcin SELECT de NDOS.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 consiste en ofrecer un lista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 en la que pueden elegirse archiv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procesados por un determinado comando. Aqu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emos para borrar uno de los archivos cr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TOUR2. Ello se consigue mediante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select del (file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terpreta el comando as: debe permit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elegir archivos en una lista que inclu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que comiencen con los caracteres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seguidamente, pasar el nombre de cad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eleccionados al comando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ntalla debe verse un encabezado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y, a continuacin, la lista de los arch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misma disposicin que tendran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sen en un directorio. Con l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adora "marcaremos" el primer archivo (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aparecer una marca triangular). Po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nos por la pantalla, y seguir marcan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marcando archivos con la barra espaciadora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 Intro, se ejecutar el comando DEL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los archivos marcados. De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remos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. Por lo tanto, no se borrarn ni FILE2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, que sern utilizados en la pr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ambin es til cuando se desea copi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archivos a un disquete (por ejempl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varse trabajo a casa o para hacer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idad).  Podemos introducir un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ado en blanco en la unidad A y escribi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select copy (file*)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ndo un archivo, o los dos, en la pan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se copiarn al disquete cuando s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s un comando "prefijo", es decir, prece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comando y modifica su accin.  Otro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ipo, tambin muy til, es EXCEPT, que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xcluir ficheros de una determinada 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probarlo, volveremos a crear cop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, FILE2 y FILE3 (TOUR2 sobreescrib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s anterior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estamos en condiciones de usar EXCEPT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todos los archivos creados por TOUR2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except (file1) del fi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ha evitado que se borre FILE1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, ejecutaremos nuevamente TOUR2 para dis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archivos en la siguiente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guiente ser crear dos subdirectori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md dira di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creado ambos subdirectorios con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 Hasta ahora, ese mismo resultado ex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dos comandos MD. Para comprobar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se han creado re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riremos al comando DIR, con la op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ver solamente directorios, y no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/a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moveremos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tracin a estos subdirectorios. NDOS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antado un comando MOVE que se ocup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de archivos entre directorios o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son los comandos para mover FILE1 a DIR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y FILE3 a DIR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move file1 d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move file2 file3 di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puede buscar los archivos cuy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cen por "file". La bsqueda se aplic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 y a todos sus subdirectorios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 es posible gracias a la opcin DIR /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/s fi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de un total global, por cada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enga archivos con los caracteres in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*, DIR mostrar el encabezado de dire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y los correspondientes to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visto que DIR puede buscar simultne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subdirectorios. Vamos a hacer lo mism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, borrando los archivos que hemos coloc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 de demostracin. Est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dos opciones: /S y /X. La primera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DEL elimine los archivos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y de sus subdirectorios. Con la segun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e los subdirectorios, siempre que s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 de ellos todos lo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el /s/x dira di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posibilidad ofrecida por NDOS es adj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a los archivos, de forma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quede reseado ms claram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solo su nombre (8 caracteres)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pueden llegar hasta 40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ejecutaremos TOUR2 de nuevo a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nerar los tres archivos de demostraci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escribiremos un comando DESCR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con una descripcin por cada archivo (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por qu coincidir con la que se ofrece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jempl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escribe fi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amos el resultado con un comando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fi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scripciones aparecern siempr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e un listado de directorio normal,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 columna. Tambin se mostrarn al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de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acilita las operaciones de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La mayora de los usuarios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ados con el comando CD tpic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 para esas operaciones. NDOS incorpo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"retroceso" que se activa utiliz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menos [-] en lugar de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Probemos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- cambia al directorio desde el que se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 el ltimo comando CD. Este proce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 cmodo cuando es necesario efectu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tre d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tambin permite cambiar simultneam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de directorio con el comando C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ndo as la necesidad de cambiar pri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luego de directorio. El ejemplo de CDD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frece a continuacin requiere un disquet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d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cd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cuencias de cambio de directorios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complejas, disponemos de PUSHD y POPD. 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guardan una "pila" de directorios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 posible efectuar varios cambios y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r recorriendo los directorios en sen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o.  Tambin est permitido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neamente de unidad y de directori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rra con CDD.  He aqu un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push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pushd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ofrece tambin un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, CDPATH, que facilita la bsque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economizando "trabajo de teclado". 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y PUSHD emplean CDPATH para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l que se desea cambiar, si n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lo en el directorio actual. Ello re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til cuando deben usarse frecu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con nombres largos. 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 tenemos un directori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BASE\INFORMES que contiene un subdirector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mes del ao.  Si asignamos a CDPATH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va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set cdpath=c:\dbase\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emos cambiar al subdirectorio EN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d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base\informes\enero&gt; c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encontrar el subdirectorio ENERO sin nece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l nombre entero, debido 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uperior se encuentra en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son una potente funcin de NDOS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y uso, muy sencillos, sern e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apartado. Gracias a los alias complej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en ahorrar la necesidad de muchos pequ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, el sistema puede configur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ticamente de cualquier forma que se de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, que sirven para cambiar el nombre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los comandos de NDOS, se define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n mediante el comando ALIAS. Va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cmo se establecen alias par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, pero naturalmente lo mismo puede aplica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 permite ejecuta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solamente una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d =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le aade ningn parmetro, ALIAS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que se hayan defin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se utilizan como cualquier comando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, escribindolos en el indic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definidos, pueden usarse all dond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un comando: en el indicador,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o formando parte de otro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jemplo, tomemos el alias D que h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.  Supongamos que utilizamos con c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los listados de directorios 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que ofrece NDOS (DIR /2). Cada vez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uno de esos listados se ejecut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2.  Vamos a definir una alias, D2,  d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e comando se ejecute con un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. Como ya hemos creado D, pod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 D2 de una de las dos maner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d2 = di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d2 = d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los comandos, los alias ad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s como parmetros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*.DOC ofrecer un listado a dos column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o de los alias se facilita an ms emple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de pulsaciones de NDOS, qu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teclas Alt o de funcin a un alia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puede ejecutarse mediante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.  Supongamos que se desea asig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do de directorios en dos columnas a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. Basta definir un alias similar a D2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r su nombre con el de la tec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e, colocando para ello signo @ delante de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@f5 = di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sirven para redefinir el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comandos normales sin cambiarles de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, por ejemplo, se desea que DIR mueste siempr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en dos columnas, con ordenacin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usa al final de cada pgina, se puede pens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dir = dir /2/p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tenta ejecutar DIR, se obtendr un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rror "bucle de alias" se debe 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 el comando DIR incluido en el ali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intento de ejecutar ese mismo alia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 introducir las modificaciones neces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esto no suce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alias dir = *dir /2/p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[*] sirve para indicar a NDOS que lo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un alias.  Probmoslo en la defin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(con la tecla de flecha arriba po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er a la definicin incorrecta y modificar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hora ejecutamos DIR veremos el resulta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n.  Con este mtodo es posible re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por defecto de cualquier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xaminar lo que se dice sobre los alia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del manual, se observar que en la may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finiciones se encierra entre comillas [`]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que sigue al nombre. La utilidad de ell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a NDOS qu pertenece al alias y qu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otros comandos que solo trata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vemente para conocer otras funcione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 activaremos la funcin LOG de NDO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 en un archivo los coma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n.  Si se int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log /w m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apreciar ninguna accin, pero la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habr quedado activada. Volveremos a 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t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ispone de dos comandos que controlan e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. Los ejemplos que aqu se prop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n en cualquier sistema equipado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grfica de color (y tambin en sist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romos, aunque entonces los colore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blanco y negro). Probemos a despej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y dejarla en un color concre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ls bright white on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guiente sirve para establecer otro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olor bright yellow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portamiento del comando COLOR camb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que se tenga instalado un contro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 Si es as, COLOR cambiar el col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idad de la pantalla inmediatamente; si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aplicar al texto que se presente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aber ejecutado el comando, y no al que y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ntalla. En caso de no saber si s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un controlador ANSI, existe el recur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r con COLOR y ver el resu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FREE y MEMORY ofrecen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os recursos del sistema.  FREE infor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isponible en las unidades de disco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ms rpido que CHKDSK).  MEMORY in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cursos de memoria, incluidas la extendi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xpandida, as como de los alias inter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de las reas de almacenamiento de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jemplos recogidos aqu pertenecen a nu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de prueba; cada usuario pued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omandos en su propio sistema y v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que obti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TIMER permite cronometrar eventos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tambin se aprecia la capa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para aceptar, en una sola lnea,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eparados por [^].  Se inic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izador, se ejecuta TOUR2.BTM para cre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archivos de ejemplo, que se bo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 para despus detener el temporizad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el tiempo total consumido por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imer ^ tour2 ^ del file1 file2 file3 ^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amos a la funcin de registro que hab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do. Podemos desactivarla y comprobar q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registrado. Si se introducen los d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, conseguiremos una pausa de la sali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al final de cada pg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lo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type mylog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gistrado todos los comandos intro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una indicacin de fecha y otra de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cin mediante archivos por lotes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corpora en los archivos por lotes c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 destinadas a facilitar la comunicaci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uario. Es posible obtener soni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beep 440 2 880 8 6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frece tambin la posibilidad de dibujar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cuadros. Cada uno de los comandos propuest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ber escribirse en una lnea y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ispone de un monitor monocromo, de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se los del segundo gru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ls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rawbox 10 10 20 70 4 br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 fill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rawhline 15 10 61 1 br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cls bright white o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rawbox 10 10 20 70 4 black 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drawhline 15 10 61 1 black 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corpora una funcin para solicit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que introduzca informacin. Probemo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(es importante escrib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s de porcentaje antes de la segunda "letra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inkey Escriba una letra: %%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tra que se escriba quedar almacena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LETRA. Podemos comprob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trata de introducir cadenas compl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mos del comando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input Escriba una cadena: %%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mente, SET nos servir para ver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a, que estar almacenada en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capturada la informacin, los comandos IF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de NDOS servirn para "comprobarla". He aqu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. Se puede escribir en una lnea (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espacio: las lneas de comando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llegar hasta 255 caracteres). Es intere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r la utilizacin de dos signos de porcent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comando INKEY frente a uno solo en IFF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oble signo igual en la sentencia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u&gt; inkey Escriba una letra: %%letr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%letra"=="A" then ^ echo Hola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^ echo Adis ^ 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emplear la tecla de flecha arrib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r este comando varias veces y dar en ca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llas una respuesta distintas a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riba una let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4 / CONCEPTOS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captulo se exponen algunos conce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es sobre el ordenador, el DOS y 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OS y el intrprete de comandos Nada ms enc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, ste realiza una serie de diagns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 y a continuacin busca un disco de arranque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el disco duro o el disquete de la unidad A. 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contiene una copia del DOS y un intrp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adems de un pequeo bloque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ermite al ordenador reconocer al disco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tal. La parte esencial del sistema operativ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ompuesta por dos archivos ocultos (archivos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general, no se muestran mediante el comando 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que para impedir su lectura o copia, est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cen ocultos para impedir que se bo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mente. Los nombres asignados a dich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 de la versin del DOS que se utilice, a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n ser nombres como MSDOS.SYS o IO.SYS. Est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ntienen una copia del sistema operativ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encargado de controlar los archivos y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sco, cargar y ejecutar programas, control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y la fecha del sistema y realizar otras tar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imiento. Una vez cargado el DOS en la memori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realiza algunas tareas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y acto seguido, se dispone a bus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llamado CONFIG.SYS, que contiene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particularizados especificado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. Podr ver o editar el archivo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cualquier procesador de textos.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 opcin de CONFIG.SYS comienza con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En esa lnea se establece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prete de comandos que el DOS deber carg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to termine la inici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intrprete de comandos es un programa que acept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introducidas y las ejecuta. El intrp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incluido en el DOS es COMMAND.COM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instalado NDOS, el intrprete de comandos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COM en lugar de COMMAND.COM. COMMAND.COM y 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gramas normales, cuya tarea consiste en conve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introducidos en acciones. L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 radica en que NDOS es un intrpr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ucho ms potente que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primarios y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mente hablando, el intrprete de comandos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: un programa cuya misin consiste en comp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 indicar correctamente a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 DOS las operaciones que debe realiz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 la ejecucin de programas. El shell primari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rprete de comandos que se ejecuta nad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el ordenador. Un shell secundario es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prete de comandos ejecutado por un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que disponga de la funcin de "shell al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or un programa multitarea, como Windows o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uede ejecutarse igualmente como shell prima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hell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hell secundario tiene las mismas caracterstic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primario,  slo  que se puede abandonar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 salida. Sin embargo, no hay forma de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imario,  ya que el ordenador precisa un shel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r. (Existe un caso excepcional en el que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ar el shell primario: si se sejecuta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patibilidad con el DOS de la versin 2.0 de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pocas diferencias entre los shells primari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ecundarios. Por lo general, se dispone de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cuando se est ejecutando un shell secund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al menos una parte del programa que lo i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ce en la memoria hasta que se termine de o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. Adems, normalmente el shell primari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 que ejecuta automticamente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as en el archiv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rmino "shell" tambin suele aplicarse a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oyo en la gestin de archivos (como XTree o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llan, por ejemplo). Es un significado disti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preciso que el que se acaba de defin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rafo anterior. A este tipo de programas tamb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noce como "shells visuales", ya que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travs de mens o de un interfaz grfico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 que NDOS, estos programas no son intrpr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y, en ningn caso, podrn reemplaz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NSTART y NEXIT Una de las tareas in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shell primario, ya sea COMMAND.COM o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, una vez se haya recibido el control del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ncontrar y ejecutar un archivo por lotes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perteneciente a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. Este archivo es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desea ejecutar cada vez que se arran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Si COMMAND.COM no localiz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le pedir que introduzca la hor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. NDOS no lleva a cabo este paso y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el indicador del DOS ( c:\&gt;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ejecuta NDOS, ya sea como shell 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cundario, tambin busca y ejecuta 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opcional llamado NSTART.BTM o NSTART.BAT.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archivo muy  til para guardar comand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 de NDOS. Cada vez que se abando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secundario de NDOS, el programa busca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opcional llamado NEXIT.BTM o NEXIT.BAT y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lo, lo ejecutar. Aunque en la mayo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NEXIT no es necesario, es un archivo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a la hora de guardar comandos para gu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un shell secundario antes de abandon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NSTART y NEXIT son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os porque se ejecutan en momentos deter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que sea necesario indicarlo.  NSTART y NEXI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an utilizarse para cargar programas residen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(TSR). Sin embargo, los tres archiv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comandos que pertenezcan a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que se hayan introducido en la lnea de comados.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informacin sobre archivos o comandos por l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las secciones al respecto. Proces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ara transmitir un comando a NDOS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lo en la lnea de comandos y pulsar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 A partir de ese momento, NDOS se ocu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udiar cmo ejecutar el comando. Podr aprov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NDOS si comprende el procedimiento general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r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mpezar, NDOS distingue el nombre del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y modificadores. El nombre del coman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mera palabra de la lnea, mientras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y modificadores son los que se encuent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. Por ejemplo, en la lnea d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txt /p/o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comando es "dir" y los parmetr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res son  "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/o/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aliza cinco procesos para intentar compr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y decidir la operacin que se debe llev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 NDOS compara el nombre del coman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interna de alias, que no son ms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nimos que ha establecido para los comandos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comando coincide con alguno de los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reemplazado por ste  (esta sustitucin es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se suele mostrar). Una vez ha terminado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, NDOS contina con los siguientes proce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dentificar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compara el nombre del comando con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80 comandos internos, que son 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das en NDOS. Si alguno coincide, NDOS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comando interno y espera nuevas instruccione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o de los comandos internos de NDOS coincid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comando introducido, NDOS pasa a bus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jecutable del mismo nombre (pero cuya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.COM o .EXE). Si encuentra un archivo ejecut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s caractersticas lo ejecutar. A este archivo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 comando o programa ex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NDOS busca un archivo por lotes (cu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sea .BTM o .BAT) cuyo nombre coincid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introducido. De encontrar este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cada una de sus lneas como si se tratas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NDOS comprueba si el nombre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e con el de un archivo cuya extensin hay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a como ejecutable. De encontrarse dicho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jecutar el programa que se especific al 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xtensin ejecutable. (Las extensiones ejecutabl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para asociar extensiones de archivo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procesa ese tipo de archiv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res ltimos procedimientos se llevan a cab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en el directorio actual. Si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no coincide con un archivo  .COM, .EXE, .BT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, o con un archivo de extensin ejecutable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la bsqueda en todos los directorios d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 es una lista de los directorios en l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otras aplicaciones) busca archivos ejecutable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estas bsquedas son infructuosas, NDOS muest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en el que se indica que el coman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ocido y espera a que le de una instruccin. S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procedimiento DOS localiza un comando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incida con el introducido, lo primero que har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r analizar los parmetros y modific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omandos requieren necesariament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otros la admiten de forma opcional 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cinden obligatoriamente de ella. Los  modific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parmetros (nombres de archivos, directorio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es de opciones) afectan al comportami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o a otra informacin. NDOS se encarga de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y modificadores estn disponibles pa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, archivos por lotes y comandos extern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n. Los alias y los archivos por lote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r los parmetros y modificadores por med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metros sustituibles". La forma en qu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examina un parmetro o un modificador  de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 que el programador haya establecido en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xterno e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comando debe examinar los parmetr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res para asegurarse de que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sentido. Si introduce un interruptor de opc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 o si falta parte de la informacin,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un mensaje de error y finalizar su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la lnea de comandos debe ser cohe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informacin que espera recibir cada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o comando interno o extern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 sintctico es el proceso mediante el cual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y externos analizan cada ele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, comprobando que se haya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intaxis adecuada y compre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OS se encarga de la gestin de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sco. Para ello, se asigna un nico nombre 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, al igual que una oficina de correos asign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 nica a cada domici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nombre nico asignado al archivo est compues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etra de unidad, un path de directorios y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. El que el nombre se escriba en mayscu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 es totalmente irrelevante, incluso se po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zclar ambas sin perjuicio alguno. La letra de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la unidad que contiene al archivo. En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del archivo, las letras de unidad van segu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s puntos e indicarn en que unidad se encuen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Las letras de unidad A: y B: se suelen rese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s unidades de disquete (los sistemas que cu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a sola unidad asignan ambas letras a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fsica y operan con ella como si se trat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nidades lgicas distintas cuando es necesa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general, C: es la primera (y nica)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duro. Las versiones ms modernas del DOS y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es pueden dividir un disco duro en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lgicas que se suelen llamar C:, D:, E: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la utilidad SUBST, incluida en el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sustituir los nombres de los directori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s de unidad. Muchos sistemas que cuentan co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(LAN) utilizan un atributo parecido, asig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s de unidad a secciones del servidor de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d. Algunos ordenadores tambin tienen "discos 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(el "controlador del disco RAM")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 este disco como almacenamiento rpido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. Los discos RAM tambin reciben let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, que suelen ser las siguientes a las asignad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tima unidad de disco duro y anteriores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das a las unidades de red. Por ejemplo,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que cuente con un disco duro de gran capac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etras A: y B: pueden asignarse a las unida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s, C:, D: y E: podran asignarse a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s del disco duro, la letra F: al disco RAM y G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a las unidades de la red. Los directorios divid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la unidad en grupos lgicos con 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perar fcilmente. Son como los cajone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ador, en los que hay carpetas que, a su v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n otras carpeta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idad tiene un directorio base o raz,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 que aparezcan uno o ms subdirectorios.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subdirectorios puede haber otros subdirecto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 que la estructura se ramifica en forma de rb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l directorio raz. A menudo nos referirem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to de directorios de una unidad como el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esa unidad, siendo un subrbol un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a del rbol. Los trminos directori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se usan a menudo indistinta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rse a un solo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bol. Los nombres de los subdirectorios se as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isma manera que los de los archivos (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emos a continuacin): tienen un nombre base 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 por una extensin. Sin embargo,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aplicaciones no operan correctamen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os subdirectorios cuentan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. Lo ms recomendable es utilizar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aracteres (o menos) sin extensin para denomin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cciones del nombre del archivo que se refiere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y a la unidad a los que pertenec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n conjuntamente el path de ese archivo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el nombre complet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R1\DIR2\MIARCHIV.DAT indica que se debe bus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IARCHIV en el subdirectorio DIR2,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en el subdirectorio DIR1, el cual a su vez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la unidad C:. El path de este archiv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IR1\DIR2. Es imprescindible incluir las bar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idas para separar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 El path de un archivo no deber su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64 caracteres (sin contar con el nombre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con la extensin, pero incluyendo los dos puntos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 de unidad). El DOS retiene en la memoria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o asignada por defecto a todo el sist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o el directorio indicado o asignado por defec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idad del sistema. Cuando un programa 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o acceder a un archivo sin especificar su path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tiliza la unidad actual (si no se ha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) y el directorio actual (si no se ha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directorio en el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asignado al directorio raz est compues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tra de unidad acompaada por una barra inve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, por ejemplo, se refiere a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:\. Si se utiliza una letra de unidad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el directorio, el DOS entender que se ref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rectorio actual que est especificado en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. Por ejemplo, E:NDOS.DOC hace referenci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 NDOS.DOC, contenido en el directorio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, existen dos nombres especiales de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esultan tiles en diversas ocasiones: un slo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] representa al "directorio actual por defecto" 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contiguos [..] representan al "directo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al directorio actual por defecto" (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e suele llamar directorio superior).  Est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mplean de la misma manera que un nombre comple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NDOS permite utilizar ms puntos contig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dicar otros niveles del rbol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cada archivo tiene su propio nombre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se divide en  un nombre base de 1 a 8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a extensin opcional que admite hasta 3 caracte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separada del nombre base por un punto. Tan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omo en otra parte del nombre se pueden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alfabticos y numricos, as como los sig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# $ % &amp; ' ( ) - @ ^ ` { } y ~. Es preferible evi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de signos de exclamacin [!], porcentajes [%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ntos circunflejos [^], el signo [@], parentesis [(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centos graves [`], ya que tienen otros sign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tambin disponen de atributos que def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caractersticas y que pueden servirle al DOS, a V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 un programa de aplicacin. Los atributos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 mediante el comando ATTRIB de ND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visualizar mediante los comandos ATTRIB 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un programa modifica un archivo,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ja el atributo Archivo, que indica que el archiv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modificado desde la ltima vez que se realiz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seguridad. NDOS utiliza esta informa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qu archivos debe copiar (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; los programas de copia de seguridad la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terminar de qu archivos debe realizar una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st activado el atributo Slo lectur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o podr modificarse ni borrarse, lo que re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para evitar que se deteriore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s.Los atributos de archivo Oculto y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den que el archivo aparezca en los listados nor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. El comando DIR de NDOS contien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permiten seleccionar los archivos en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atributos para verlos. Tambin le permite v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en s y la informacin sobre archivos ocu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 sistema, que normalmente son "invisi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rear un archivo, y cada vez que se modifica,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 la hora y la fecha en la entrada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ese archivo. Varios comandos y fun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otros programas y utilidades que realizan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guridad utilizan esta informacin para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erodo relativo de existencia de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rprete de comandos guarda en la memoria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formacin acerca del ordenador. Esta list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 entorno. Cada programa recibe una cop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cuando empieza a operar, y muchos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esta informacin para auto-configurarse 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r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 se organiza como una serie d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mpaadas por sus valores relativos. Cada variabl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bre que se guarda en maysculas. El nombr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mpaado por un signo de igualdad [=] y text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 le permite ver el entorno y aadir nue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s mediante los comandos SET y ESET. Un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tpica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=c: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, el nombre de la variable es LIB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lib." es su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y significado de cada entrada 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programa que utilice esa varia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. Las variables de entorno son de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diverso, y el autor del programa las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fin. La "funcin" global 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 en guardar pequeas porciones de tex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las accesibles para los programas, de acuer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propias reglas. La mayora de l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son utilizadas por un solo programa para ob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que contienen, pero algunas tien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bien definido y son utilizadas por un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es una de las variables de entorno m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que contiene PATH es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, separados unos de otros por pu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. NDOS busca en cada uno de los subdirectori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los archivos ejecutables que no haya encontr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por defecto. Muchos programas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n sus propios archivos en la lista del PATH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iento de NDOS viene definido por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; se proporcionan amp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dades para manipular y gestionar est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el ordenador est distribuida en byte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general, se habla de la cantidad de memori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minos de kilobytes (KBytes o 1.024 bytes) y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Bytes, 1.048.576 bytes o 1.024 KBytes).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isponible en el ordenador depende d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memoria que haya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mente, no habra nada ms que decir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Sin embargo, debido a la historia de los PC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ecesidad de aplicaciones cada vez ms grandes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pacidades de las CPU ms avanzadas, se han 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sarrollar distintos tipos de memoria. Las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8088 de los PC y los PC/XT, controlaban 1 MBy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De ese nico megabyte, un mximo de 640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ban como memoria base, convencional, DOS 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a (todos los trminos significan lo mismo). Los 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restantes conocidos como memoria superior 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s por el BIOS de la ROM, las tarje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dor de vdeo, controladores de disco duro 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 adicionales de hardware. Cuando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empezaba a resultar demasiado limitad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rroll la memoria expandida (o memoria EMS)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 proporcionar un mayor espacio para dat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. La memoria expandida aade hasta 16 MBy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a los que los programas acceden en gru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Bytes cada vez, a travs de una ventana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. Los ordenadores 8088/8086 (PC y XT) y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) requieren una placa suplementaria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memoria expandida. Los ordenadores 386 y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 la memoria expandida, que se puede utiliza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 de hardware adicional gracias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dades de los procesadores 386/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PU del 80286 utilizados en los ordenadores AT,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as CPU 386 y 486 pueden utilizar mucho m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egabyte del 8088. Un 80286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16 MBytes de memoria; los 386 y 486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hasta 4.096 MBytes. Sin embargo, est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 no suele estar disponible para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, a menos que se utilicen tcnicas especi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cin, apoyadas por gestores de memor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extensin de memoria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rminos relacionados con la memoria que se incluy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manual son Memoria BASE: los 640 KByt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radicionalmente disponan el DOS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. Memoria EMS o LIM EMS: memoria que cu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especificacin de memoria expandida desarrol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us, Intel y Microsoft y que permit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y utilidades aprovechar la memoria expa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: aquella que excede a 1 MB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80286, 386 y 486.  Si se puede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a esta memoria, la denominaremos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, mientras que si se precisa software XM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 la denominaremos memoria XMS (que se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). Memoria XMS: es memoria exte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ada por software y que cumple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n de memoria extendida (XMS). XMS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programas compartan la memoria extendid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s. Esta especificacin divide a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 en bloques (EMB). El software XMS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a los UMB y las HMA (como se explic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A: son los primeros 64Kbytes de memoria exte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dos a partir del primer megabyte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specializados, como DESQview,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de red y partes de MS-DOS 5.0 y 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se pueden cargar en las HMA, evitando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pen espacio en la memori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: los ordenadores 386 y 486 pueden transfe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nicamente bloques de memoria extendid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no utilizado de la memoria superior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entre los 640 KB y 1 megabyte. A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s de la memoria se les conoce como blo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alta (UMB). Si se utiliza el DOS 5.0 o g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especiales en los ordenadores 386 y 486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en la memoria se podrn carg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bloques, evitando as que ocupen espaci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. Algunos sistemas 8086, 8088 y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n utilizar estos bloques,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 el hardware y el software adicion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ASCII y de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nera interna, los ordenadores realiza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mediante nmeros. El ordenador debe tra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etras de los textos en nmeros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rlas.  Todos los PC compatibles utiliz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ASCII (American Standard Code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) para realizar esta traduccin. Los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e emplean para representar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eados y los que aparecen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digo ASCII original cuenta con 128 valores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que se incluyen letras maysculas y minsc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, signos de puntuacin y cdigos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digos de control son los que se utiliza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 simultneamente la tecla Ctrl y una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digos de control estn represent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mediante teclas como Tab, Intro, Retroces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En el primer PC de IBM se definan 1288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adicionales para smbolos matemticos,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cionales, los caracteres utilizados para dibu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adros y otros smbolos muy variados. Par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estos cdigos ASCII extendidos deber pul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, y, simultnemente, introducir el nme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en el teclado numrico. No hay que confundi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ASCII extendidos con los cdigos extendi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. Estos ltimos incluyen cdig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ordenador genera cuando se pulsa una tec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, una tecla del cursor o Alt y otr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neamente. Estas teclas no estn representadas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cdigos ASCII ni en los cdigos ASCII exte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digos de exploracin son otro grupo de cdig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que se definen en el siguiente apa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C original de IBM, el PC/XT y, por lo general,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ordenadores XT compatibles, utilizan un teclado de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con 10 teclas de funcin. El primer 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AT tena una tecla ms, SysReq, pero las dems 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mismas de siempre. La mayora de l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, 386 y 486 utilizan ahora un teclado de 101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s, entre las que se incluyen 12 o ms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pulsa una tecla o una combinacin de tec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 traduce la pulsacin en dos nmeros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nmeros son un cdigo ASCII y un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sin, en el caso de todas las teclas alfabti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as, incluidas las de signos de puntuacin,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Tab, Intro, Retroceso , Esc y Ctrl (est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en combinacin con otra letra).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representa el significado de la tecla;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xploracin identifica la tecla pulsada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teclados cuentan con dos signos de suma [+],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llos situado encima del smbolo de igual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en el teclado numrico. Ambos generar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ASCII, pero sus cdigos de exploracin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no definidas en el cdigo ASCII se tradu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cdigo ASCII 0 ms un cdigo extendido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el caso de las teclas de funcin, las tecl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n el movimiento del cursor y la tecla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da simultneamente con otra tecla. 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 de tecla que se asigna a una tecla suel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ismo que su cdigo de explo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teclas no tienen asignado cdigo alguno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rre con las teclas Alt, Ctrl, y Mays, ya sea so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das unas con otras, y con las teclas Impr P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 Sis, Bloq Despl, Pausa, Inter, Bloq Num y Bl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. Cuando se pulsa una de estas teclas el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automticamente ciertas opera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, pasa al modo maysculas en 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pulsa la tecla Bloq Mays) y no inform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se est ejecutando de que se han pul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s teclas, a menos que el programa hay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ado especialmente para reconocerlas. Pali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s entre distintos teclados es tar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un programa basado en caracteres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 que opera en modo texto. En este mod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muestra texto de una sola fuente, y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mezclar fuentes o intercalar grficos. NDO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jecutar programas de grficos que cambi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a modo grfico, pero la pantalla debe re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odo texto cuando NDOS est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C original monocromo de IBM y las tarjetas de 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en color muestran 80 columnas y 25 fila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stemas de vdeo modernos suelen operar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 80 x 25, pero pueden mostrar ms fi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. Las tarjetas EGA, por ejemplo, pueden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filas de texto y las tarjetas VGA 50.  Con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control, VGA puede mostrar 60 filas o m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132 columnas de texto. Cada una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es de pantalla constituye un mod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.  NDOS acepta cualquier nmero de fi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que desee utilizar. No incluye ning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asar de un tamao de pantalla a otro,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utilizar el software incluido en el ordenad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tarjeta de vdeo para ello (pero s puede o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nmero de filas y  columnas que aparezc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versiones del DOS incluyen un programa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. Este programa permite redefinir tec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r las salidas en pantalla y utiliz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de texto que no sean exclusivamente blanc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o negro.  En la actualidad se comercia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ANSI como sustitutos de ANSI.SYS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mercializados suelen inclui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novedosos, procuran potenciar la velo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sicin en pantalla al mximo y admiten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o de ms de 80 columnas y 25 fi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etermina automticamente si se ha instala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. Si dicho controlador est dispon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lo utilizar para limpiar la pantalla y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que se van a uti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omandos de NDOS pueden reemplaza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tradicionales de ANSI.SYS.  Por ejemplo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con comandos que permiten establecer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n a utilizar y mostrar texto en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os. Estos comandos son ms fci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er y utilizar que las secuencias tr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trol de ANSI.SYS. Algunos de est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jan directamente los colores de la pantalla.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n un controlador ANSI, si es que est dispon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evita la necesidad de introducir comple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control ANSI. Las interaccion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comandos de NDOS y el controlador ANSI.SY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n en la documentacin correspondiente 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5/ UTILIZACIO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un grupo de comandos y un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pensados para simplificar el manej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En la seccin Referencia de Coma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n los comandos, mientras que en est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, fundamentalmente, cada una de l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que no estn directamente relacionad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funciones descritas en est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fciles de utilizar, pero hay algunas que,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 naturaleza,  son de carcter ms tc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es funciones estn marcadas con el smbolo ##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l nombre o a continuacin del prr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se describe su fun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algn concepto en esta seccin que le ofre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as, consulte el glosario del captulo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ceptos Genera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DOS espera la introduccin de un c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indicador c:\&gt; (el aspecto exac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pender de cules sean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, y de las opciones estable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comando PROMPT). Este indicador se llam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Mediante dicho indicador, NDOS le 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introduzca un comando, un alias,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, o las instrucciones neces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enzar a ejecutar un programa. En est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manual se explican las funcione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s para escribir comandos y cmo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 lo que se escribe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ulsaciones de tecla que aqu se citan s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utiliza normalmente. Si prefier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teclas para realizar las mismas fun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reasignar prcticamente todas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s instrucciones correspondi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s en el archivo de configuracin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de NDOS funciona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de una sola lnea y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 cualquier parte de la misma mientra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 pulsado Intro (para ejecutar el comando), o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 borrarlo). La lnea de comandos tiene un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55 caracteres y puede editarse aunqu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pase la anchura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scribe un comando, NDOS recono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teclas de edicin (las palabras Ctr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 indican que deben mantenerse pulsa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Ctrl [control] o Mays [maysculas]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lsa la otra tec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del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        Desplaza el cursor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l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          Desplaza el cursor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l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lecha izquierda    Desplaza el curs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hacia l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lecha derecha      Desplaza el cursor un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l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                   Desplaza el cursor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io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                     Desplaza el cursor hasta e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cin y borr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        Cambia del modo de inserc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breescritura y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                     Borra el carcter situa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actual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               Borra el carcter situa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                   Borra la palabra o el frag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labra situa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o Ctrl-Retroceso  Borra la palab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o de palabra situ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rech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nicio              Borra desde el princip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hasta la posici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in                 Borra desde el cursor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Borra toda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o Ctrl-Inter      Cancela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o Retorno          Ejecuta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Algunas veces puede ser necesario intro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mente en la lnea de comandos alg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teclas expuestas, es decir, 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jecute la accin correspondiente;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un programa que necesita un carcter Ctr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correspondiente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al introducir dicha combin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, NDOS ejecutara el comando "Borrar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a a la derech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olventar este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la combinacin especial Alt-255. Para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ene ms que pulsar Alt, escribir 255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numrico, y soltar Alt a continuacin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 usar el teclado numrico;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as situadas en la fila superior del tecla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ven para este fin). Cuando NDOS encuen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Alt-255, interpreta literal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pulsacin, y la coloca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pasando por alto cualquier sig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que pudiera tener en usos anteriores 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 edicin. Se puede usar Alt-255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 el significado normal de cualquier tec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a lnea de comandos, incluso si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ha sido reasignada con las instruc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 teclas contenidas en NDOS.INI.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n Alt-255 puede ser reasignad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Command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ejecuta un comando, NDOS archiv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correspondiente en una memori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ermite ver, ojear, modificar o vol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los comandos guard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ms simple de la memoria es la de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r exactamente un comando. Con slo pul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damente la tecla Flecha arriba,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se por el registro de comandos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el comando deseado, podr volverse 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la tecla Intro, aunque tamb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se antes de pulsar esta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gistro de comandos es "circular". Si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rse sobre el ltimo comando de la list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 la tecla Flecha abajo, aparecer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 la lista. Asimismo, si se pulsa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despus de situarse al princip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, aparecer el ltim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hacer que el propio NDOS busqu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do, usando la tcnica de complecin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con introducir los primeros caracter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que se desea encontrar y pulsar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. Slo es necesario introducir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necesario para identific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quiera encontrar. Por ejemplo, para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IR, escriba DI y pulse Flech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Flecha arriba una vez ms, NDOS mues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que se corresponda con el p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no haber ms comandos que se correspond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mitir una seal acstica. El pro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 se detiene en el momento en que se puls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las teclas de edicin, haya cambiado o n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A partir de ah, la lnea que aparec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se convierte en el nuevo patrn de bsqu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se vuelva a pulsar Flech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la lista de registro puede cambi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instruccin History de NDOS.INI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se llena, NDOS elimina los comand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uos para poder almacenar los ms rec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usarse la instruccin HistM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para activar o desactivar el almace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as como para especificar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 que han de tener los comandos par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gu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NDOS guarde una lnea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con introducir el smbolo arroba [@]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io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la memori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Recupera el comando anterior (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reciente) o el comando ms re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orresponda con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a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 Recupera el comando siguiente (o el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uo) o el comando ms antigu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 con un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Llena el resto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on los caracteres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, a partir de la posicin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Borra la lnea de la memoria,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n ese momento, borr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y muestra la anterior lne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que se corresponda con el patr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        Muestra el ltimo comando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       Guarda el comando actual en la list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o, y luego borr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  Cuando est situado al princip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evita que se guarde la lnea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ista despus de su ejecucin,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lmacena en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F3 cuando el nuevo comando se diferenci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slo en los primeros caractere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quisiera ejecutar un comando D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nombres de archivos y que luego se borren 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s archivos, teclee DEL y pulse F3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comando DIR; el resto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parecer automticamente. Compruebe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 y pulse Intro para borrar los archivos.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recupera toda la lnea de comandos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o Flecha arriba) si antes no se ha int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carcter en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Ctrl-E para volver al final de la lista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s til cuando el usuario no est segu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e se encuentra situado dentro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Ctrl-K para guardar lo escrito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o, en aquellos casos en que despus de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comandos particularmente larga, s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de que todava no est prepar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a. Por ejemplo, si despus de haber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 o casi toda una lnea de comandos (per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 Intro) se da cuenta de que se ha olvi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de directorio. En ese caso, puede guard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in ejecutarlo, pulsando Ctrl-K.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D o CDD para situars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, pulse dos veces Flecha arrib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el comando guardado, haga los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s necesarios, y pulse Intro para ejecu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 registr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uede ver el registro de comando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splazable y  modificar o volver 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a de los comandos que en ella se muest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la ventana de la memoria, pulse AvPg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en la lnea de comandos. NDOS mostr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en la esquina superior derech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donde aparece resaltado el ltim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. Si acaba de volver a ejecutar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emoria, aparecer resaltado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 la s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Flecha arriba y Flecha abajo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se lnea a lnea hacia arriba o haci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la ventana, mientras que las teclas AvPg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permiten desplazarse pgina a pgina (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en pantalla). La visualizacin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lar, como en el caso del indicador, si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un principio y un final definidos. Con Inic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ePg puede situarse al principio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n Fin o Ctrl-AvPg puede ir al final.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(borrado de la memoria) funciona igua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que en la lnea de comandos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 un comando de la lista, pulse Int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o inmediatamente, o Ctrl-Intro para lle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hasta el indicador y editarla (las lne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ser editadas directamente en l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de registro de comandos puede "filtrar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upera, escribiendo algunos caracter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y pulsando a continuaci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AvPg o RePg. Slo aparecern en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que coincidan con el patrn ind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l registro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o RePg(desde la lnea de comandos)  Abre l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                        Desplaza la pantall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haci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                         Desplaza la pantall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haci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(dentro de la ventana)          Desplaza la pantall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haci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(dentro de la ventana)          Desplaza la pantall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haci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ePg o Inicio                   Va hasta el princip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vPg o Fin                      Va hasta e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                      Borr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a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                         Ejecut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a tecla                  Copi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a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ara editar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la func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cha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cin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n de complecin de comandos de NDOS l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de gran ayuda, ya que puede completar por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os archivos introducidos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en aquellos casos en que slo recu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arte de los mismos. Suponga, por ejempl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copiar un archivo, pero que slo recuerd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nombre comienza con las letras AU.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opy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lse la tecla Tab o la tecla F9. NDOS busc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l directorio actual que comiencen con AU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el primero en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yendo las letras AU que usted escri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DOS encuentra el archivo deseado, termi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l comando. Si, por el contrario,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do por NDOS no es el correcto, pulse Tab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a localizar el siguiente arch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ce con AU. Cuando no hay ms archi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n con el patrn indicado, NDOS emit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 acstica cada vez que se pulse Tab o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asara, por error, del archivo deseado,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-Tab o F8, con el fin de que NDOS invier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do de la bsqueda y muestre el archiv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retroceda hasta el primer archivo, NDOS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ar un aviso acstico cada vez que se pulse Ma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introducir ms de un patrn de bsque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n la misma lnea de comandos, puls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aparezca cada uno de los archivos des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nservar dicho archivo y situar tras l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 archivo que coincida con el patr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. Se puede usar entonces Tab (o F9) y May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F8) para moverse a travs de los restante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orrespondan con dicho p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rn empleado puede contener cualquier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 de nombre de archivo, as como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n y los comodines ampliados de NDO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uede copiarse el primer archivo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copy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lsando Tab a 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especifica parte de un archiv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 Tab, NDOS utilizar *.* como patr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. Si se escribe un nombre de archiv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, NDOS aadir *.* al nombre. Asimism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parte de una extensin, NDOS col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* a continuacin. Si se escribe un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 en una lista de inclusin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como patrn de bsqueda la par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inclusin situada en la 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mplea la funcin de complecin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 la lnea de comandos, NDOS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r los directorios, archivos ej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COM, .EXE, .BTM, .BAT), y archivos con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s, dado que stos son los nic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que tiene sentido encontrar al princip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comandos. Si lo que se busca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NDOS aadir el carcter \ al final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r el cambio automtico de directorio (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que se desea es seleccionar archivo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nombres de archivo que se corresponda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atrn dado, consulte el comand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complecin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o Mays-Tab  Mostrar el anterior arch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 con el patrn de bsqu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o Tab        Mostrar el archivo sigui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 con el pat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Conservar el archivo mostr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el siguiente arch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 con el patrn situ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, usted conocer de antemano los dos o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iguientes que desea que NDOS ejecut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esperar a que cada uno de ellos se ejec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cribirlos todos en la mism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separados por un acento circunflejo [^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desea copiar todos los archivos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sco A: y luego ejecutar CHKDSK para asegur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la estructura de archivos del disco A: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 estado, escriba la siguiente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*.txt a: ^ chkd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le gusta usar el acento circunflej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r de comandos, puede selecciona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carcter mediante el comando SETDOS 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CommandSep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incluirse tantos comandos como se dese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lnea de comandos, siempre que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o exceda de 255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n emplearse mltiples comandos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y en las definiciones de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igual que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automticos de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n de cambio automtico de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one a su disposicin un mtodo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 rpidamente. Dicho cambio auto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se en lugar de los comandos C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. Para ello, basta con escribir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ndicador el nombre del directorio a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cambiarse, seguido de una barra inve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 al final. NDOS cambiar automtic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 directorio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n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d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puede simplificar considerable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de directorio  cuando se combin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CDPATH. CDPATH contiene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s, en los que buscarn los comandos C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, en aquellos casos en que el directori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por debajo del directorio actual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automticos de directorio utilizan tamb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DPATH. Suponga, por ejemplo,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DPATH toma el valor C:\;D:\;E:\ y qu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E: se encuentra el directorio WIN.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cho directorio, basta con escribir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en la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dos&gt; w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w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jecutar el comando indicado, NDOS busca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bdirectorio WIN en el directorio actual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 C:\NDOS\WIN. Si dicho directorio no ex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un subdirectorio WIN en cada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incluidos en CDPATH, cambiando al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ncu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mente, los cambios automticos de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el comando CDD; el texto situado ant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invertida puede ser cualquiera de 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con el comando CDD en la lnea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o "-". Estn permitidos los argumentos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.". Los cambios automticos de directorio gua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actual, de forma que puede accede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de nuevo mediante los comandos "CDD -" o "CD 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ms informacin acerca de los camb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consulte los comandos CD y C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bilitacin temporal de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, puede ser necesario inhabil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los alias que se hayan definido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uede haber un alias que cambie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 cierto comando, y que dese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versin original. Para ello, preced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asterisco [*]. As, si ha definido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comando DIR que muestra por defect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paginados y en dos columnas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l siguiente comando para ver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normal, en una sola columna y no pagin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*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osee un programa completo de ayuda,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ELP.EXE. El sistema de ayuda incluye un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 para todos los comandos internos de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mandos externos estndares de D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de las funcione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el sistema de ayuda de NDOS hay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HELP en el indicador de NDOS,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todos los temas de ayuda. Despla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del cursor hasta el tema deseado utiliz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 o las flechas de cursor, y pulse Intro para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yuda correspondiente a dicho tema. Si 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eguido de un tema en la lnea de comando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directamente a dicho tema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 consultar la ayuda correspondi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PY, puede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lsa F1 en el indicador de NDOS, ste most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todos los temas de ayuda, exactamente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i hubiera introducido el comando HELP. Si y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 parte o la totalidad de un coman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, NDOS proporcionar ayuda sensible al con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ndo la primera palabra de la lnea como 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. Si es un tema vlido, ver automtic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de dicho tema, si no, ver la lista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emas de ayuda y podr elegir el que dese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pulsa F1 despus de introducir ca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lneas de comandos que se muest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obtendr los mensajes indic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ista de los temas de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*.* a: Ayuda acerca d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:\util\map Lista de los temas de ayud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el nombre de cualquier comando inte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n el indicador, seguido de una barra incl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 signo de interrogacin [/?], como 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mostrar la ayuda correspondiente al com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stilo de "consulta rpida". El resultad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de tipo /? puede redirigirse mediante &gt; o 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/? puede no funcionar correctamente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redefinido con un alias el modo de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. En este caso, puede ser necesario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sterisco al principio del comando,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procese el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opy copy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py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slo acceder al sistema de ayuda de NDOS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con un comando interno de NDOS. Si se utiliz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bre externo de comando, ste ser ejecutad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r el parmetro /? de acuerdo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s reglas. Algunos comandos externos, incl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e utilidades externos del MS-DOS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n su propia ayuda cuando se introduce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?, pero esto es una caractersti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s comandos y no depende de NDOS. Much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 no disponen de dicha fu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activado el sistema de ayuda de NDOS co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1, puede emplearse un conjunto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para desplazarse por l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 siguiente muestra un breve resume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que pueden emplearse en la lista de t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, y en una pantalla de ayuda. Para obten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vea el tema -HELP- en el propio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yuda. En el tema -HELP- tambin se explica c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ratn con el sistem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la lista de temas de ayu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cursor      Desplazan la seleccin has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a dist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         Muestra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Regresa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a tecla  Busca temas 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incidan con el text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las pantallas de ayu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         Desplaza la pantalla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          Desplaza la pantalla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                 Desplaza la pantalla un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                 Desplaza la pantalla un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      Desplaza l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cruzada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        Desplaza la sel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cruzada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                 Cambia al tema indic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cruzada seleccio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Regresa a la lista de temas 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e tema fue mostra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in usar la lista, reg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 Cambia a la lista de tem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uno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N o Ctrl-Derecha   Muestra el siguiente 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 o Ctrl-Izquierda Muestra el tema anteri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                Regresa al tema anterior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                 Regresa directamente a NDO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el contenid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          Imprime a travs de LPT1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correspondiente a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ayuda recupera normalment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terminar. Utilice Alt-X para dejar una pg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en la pantalla y as poder consultarla.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para imprimir el tema que est consult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momento. La impresora debe estar preparada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antes de pulsar Ctrl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y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NDOS, y muchos programas, obtien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l dispositivo estndar de entra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envan su salida al dispositivo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alida. Algunos programas tambin envan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 al dispositivo estndar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se usa el teclado como entrada estnd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como salida estndar y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error. Pero dichas asignaciones nor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ambiarse temporalmente con distintos f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, por ejemplo, que quiere imprimir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contenidos en un directorio.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l hacer esto si cambia la salida estnd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 y ejecuta a continuacin el comando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enva la lista de archivos a la salida estnd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haber redirigido sta hacia la impresor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imprime los nombres de los archivo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mostrarlos en pantalla. Con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dad se puede enviar la salida de DIR (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comando) a un archivo o a un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ispone de tres mtodos para manipul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y la salida: redireccionamiento,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les y la pila del teclado, todos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dos en esta s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direccionamiento y los conductos afectan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y salida estndares, as como al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error. No funcionan con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aplicacin que leen el hardwa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de forma directa, o que escriben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direccionamiento sustituye la entrada y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es y el dispositivo estndar de erro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dispositivo como la impresora o un puerto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 archivo. El redireccionamiento slo tiene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 de un nico comando, y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e al funcionamiento normal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 debe emplearse de forma razon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posible, por ejemplo, obtener la entrad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descripciones que siguen, nombarch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archivo cualquiera o el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(PRN, LPT1, LPT2 o LPT3 para impresor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a COM4 para puertos serie; CON para el tecl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sar el redireccionamiento, coloque el smb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ireccionamiento y nombarch al final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despus del comando y 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que ste requiera. Por ejempl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r la salida del comando DIR 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LISTADIR, puede escribirse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omo 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/b1 *.dat &gt; list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redireccionarse tanto la entrada com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 un comando, a donde sea po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ort &lt; listadir &gt; listadir.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redireccionamiento admiti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on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la entrada desde un archiv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l tecl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nomb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direccionar la salida estndar 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sposi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nomb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direccionar la salida estndar y l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 archivo o disposi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amp; nomb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direccionar tan slo los errores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o disposi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amp;&gt; nomb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 aadir la salida al final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existente, sustituya el primer "&gt;" en los lt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ejemplos con "&gt;&gt;" (utilice &gt;&gt;, &gt;&gt;&amp;, y &gt;&gt;&amp;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Cuando la salida se dirige, mediante &gt;, &gt;&amp;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amp;&gt;, a un archivo ya existente, dicho archiv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to. Pueden protegers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 utilizando el comando SETDOS /N1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NoClobber en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Cuando la salida se aade, con &gt;&gt;, &gt;&gt;&amp;, o &gt;&gt;&amp;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 archivo que no existe, ste se crear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NoClobber evitar, asimismo, la cre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nuevo archivo. Puede anular temporalm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actual de NoClobber utilizando un sig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cin [!] despus del smbo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. Por ejemplo, para redir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lida de DIR al archivo SALDIR, y permitir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a cualquier archivo ya exist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del valor de NoClob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&gt;! sa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El redireccionamiento de NDOS es anidabl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uede ejecutarse un archivo por lot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r todas sus salidas a un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. El redireccionamiento de la sal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mando del archivo por lotes slo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o para ese comando; una vez ejecutado st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revertir al archivo o dispositivo para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ya efectuado el redireccionamiento del con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Consulte en CTTY otro mtodo de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 estndares de entrada y de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os (p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mtodo consiste en crear un conducto, es dec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la salida estndar de un comando a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otro. Para ello se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1 | coman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la salida estndar y la salida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comando1 a la entrada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2 escribir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1 |&amp; coman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e puede tomar la salida del comand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 muestra una lista de las variables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con sus valores asociados) y, media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o, darla como entrada a la utilidad SOR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con el objeto de generar una lista ord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 se usara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|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dems se quiere emplear otro conducto para 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as ordenada al comando LIST del NDOS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bjeto de verla en modo de pgina compl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| sort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NDOS crea uno o dos archivos tempora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ar la salida de los conductos. Dich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nominan P1.$00 y P2.$00, y se almacenan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, en el directorio raz del disco de arra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e puede anular este valor por defec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a de las dos variables de entorno TEMP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. El ltimo carcter de la extensin cambi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anidamiento de la Shell (0 para l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a, 1 para la primera shell secundaria, 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esivamente). ##   Los comandos TEE e Y de 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justes de conducto" que aaden mayor flexibilid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l teclado de NDOS solventa dos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iles del redireccionamiento de entrada, a sa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programas ignoran la entrada estndar y 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clado de modo directo; por otro la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 de la entrada no termina has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naliza la ejecucin del programa o comando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, por ejemplo, utilizar el re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una serie de comandos iniciales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, y luego escribir el resto de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mismo. Pero la pila del teclado permit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 teclado de NDOS, que a menudo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s por lotes y alias, enva puls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a los programas de aplicaciones. Un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l teclado est vaca, el programa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to de su entrada desde el propio teclad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l teclado es til cuando se desea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jecute determinadas acciones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 al empe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vocar a la pila del teclado, s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KEYSTACK, que depende de un pequeo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llamado KSTACK.COM, que debe instalar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AUTOEXEC.BAT. Si no est inst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TACK.COM, el comando KEYSTACK mostrar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rror. Si est utilizando un sistema multit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DESQview o Windows, encontrar ms ade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 cmo cargar KSTACK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locar en la pila del teclado las letra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 y los signos de puntuacin que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a en su programa, escrbalos entre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s, tal como se muestra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"archiv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introducirse muchas otras teclas en la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clado utilizando sus nombres.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coloca en la pila la tecla F1, segui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F1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comando KEYSTACK para ver ms det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ca de cmo introducir los nombres de las tec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cerca de cmo emplear los valores numric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con, o en lugar de los nombres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gramas pueden necesitar un cierto ret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ulsacin y pulsacin de tecla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arse un retardo con la opcin /W, seguid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e retardo expresado en mltiplos de 1/18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. Para aadir un retardo de 1 segundo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ulsaciones del ejemplo anterior, hab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F1 /W18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gramas borran al principio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l buffer del teclado antes de ace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a entrada procedente del mismo. Coloque u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o) en la pila del teclado para que es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n que el buffer del teclado est vac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informara al programa de que est vac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e teclado y, a continuacin, escribi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0 "archiv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gramas requieren tanto el cdigo ASCI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como su cdigo de exploracin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ambos simultneamente en la pi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, multiplique por 256 el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acin, smele el cdigo ASCII y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numrico resultante como argu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. Por ejemplo, el cdigo de explo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Intro es 28, y su cdigo ASCII es 13;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combinado sera (28 * 256) + 13 = 7181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en la pila del teclado el cdigo comb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la tecla Intro, se escribi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71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 algunas de las teclas del teclado normal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acta de forma diferente que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es del teclado numrico, entonces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utilizar los cdigos combi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comando crea un alias que ejecu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 de dBASE llamado INFTEMPO (debe escrib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inf `keystack "use tiempo index tiemp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port form inftempo to print" Enter "quit" Ente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crea un alias llamado DINF que po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l teclado los siguientes caract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"use tiempo index tiempo"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la tecla In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"report form inftempo to pri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digo de la tecla Int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"qui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 ltimo cdigo de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ias ejecuta entonces el programa dBASE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e dichos caracteres como si se hubieran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sea necesario experimentar con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para encontrar la secuencia adecu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. Los programas que ignoran tanto 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l BIOS del ordenador y leen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l hardware del teclado, no acep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ntrada de la pila del teclado de NDOS. Muy po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, excepto las utilidades residen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entran dentro de esta categora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la pila del teclado, recuerde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las pulsaciones en la pila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programa que ha de recibirlas. La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clado conservar las teclas introducidas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n programa las nece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ms informacin, consul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de NDOS (tales com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, etc...) y muchos comandos externos, actan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o grupo de archivos. Adems de escrib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exacto del archivo con el que se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r, pueden emplearse las formas abreviad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osee para nominar los archivos: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s de directorio superior, comodines,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mltiples, listas de inclus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de archivos ejecutables. En la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se explican estas cuatro fun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funciones slo se aplican a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generalmente no se pueden emplear para 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s a programas externo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NDOS puede entender el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\ARCHIVO.DAT cuando se utiliza en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de NDOS tal como COPY o MOVE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el editor no est diseado para ad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xtensin de los nombres tradicion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l DOS, y es posible que d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i se intenta pasar dicho nombre. Recuerde 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o de toda esta seccin, que un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mpone de un nombre base, de 1 a 8 caract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(opcionalmente) una extensin, compuesta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[.] seguido de un mximo de tre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extendidos de directori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ermite extender la sintaxis tradicional "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sa el DOS para nombrar el directorio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utilizacin de caracteres 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es. Cada [.] adicional representa un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 superior al actual. Por ejempl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el archivo CARTAS.DAT del directorio C:\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sco A:, cuando se est dos directori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ajo de aqul en el rbol de directori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ATOS\FINANZAS\ENERO&gt;copy  ...\CARTAS.D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odines permiten especificar un archiv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archivos, escribiendo slo parte de un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xplora el directorio adecuado buscando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coincidan con la parte d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de NDOS admite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n comodines en cualquier situacin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a usarse un nombre completo de archivo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 dos caracteres comodn, el asterisco [*]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de interrogacin [?], adems de un m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de especificar un rango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sterisco [*] en un nombre de archivo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alquier conjunto de cero o ms caracteres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". Por ejemplo, el siguiente comando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todos los archivos existent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, independientemente de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 cada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 ver todos los archivos con extensin  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abe que el archivo que est buscando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que comienza con ES, y una exten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a con .D, puede encontrarlo de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, con la que podr ver archiv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.DAT, ESTEBAN.DOC o ES.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es*.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DOS, tambin puede utilizarse el asterisc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archivos que contengan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s en algn punto dentro del nombre.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muestra cualquier archivo con la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XT que contenga las letras AS juntas 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l nombre base. Mostrara, por po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ASTORGA.TXT, CASTILLA.TXT, CANGAS.T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as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gno de interrogacin equivale 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un nombre de archivo, pero slo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DOS extiende automticament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base a 8 caracteres y todas las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, por el procedimiento de aadir espac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al final de los nombres si es necesari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de interrogacin, como comodn, equiv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a dichos espacios en blanco igual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carcter normal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viera unos archivos llamados CARTA.DOC, CARTA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ARTA2.DOC, el siguiente comando mostr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nombres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carta?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olocarse el signo de interrog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lugar del nombre del archivo, y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s signos de interrogacin como sea necesari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muestra todos los archiv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como NETAS.DAT, NATAS.DOC y NOTAS.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n?tas.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o del asterisco antes de otros caractere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de los rangos de caracteres expuest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es nico de NDOS. Estos 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n slo con los comandos internos de NDO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programas externos que acepta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comodines, a menos que dich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n sido escritos para funcionar de forma simil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En algunos casos, el signo de interrog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demasiado general para sus propsito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indicar a NDOS qu caracteres desea ace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 rechazar) en una determinada posicin d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empleando los corchetes; dentr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 se enumeran los caracteres, o rang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, admisibles. Por ejemplo, par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los archivos CARTA0.DOC a CARTA9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mplearse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carta[0-9]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ncontrar todos los archivos que tien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como segunda letra de su nombre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se el comando siguiente, que tambin v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jemplo de cmo combinar los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como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?[aeiou]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xcluirse un grupo o un rango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un signo de exclamacin [!] como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ntro de los corchetes. El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mostrara todos los nombres de arch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n al menos dos caracteres de longitud,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cuya segunda letra sea una vo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?[!aeiou]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, que selecciona archivos 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IP, BIP y TIP, pero no NIP, demuestra cmo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rangos dentro de los corchetes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r cualquier archivo que comience con A, B,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T, U o 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[a-dt-v]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Puede utilizarse un carcter de interrog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los corchetes, pero su significa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eramente distinto al significado normal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como comodn (fuera de los corchetes).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gacin normal equivale a cualquier carcte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espacio en blanco implcito a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o de la extensin. Sin embargo, NDOS h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signo de interrogacin situado entre corch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ga a cualquier otro carcter, pero n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 finales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carta[?]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a CARTA1.DOC y CARTAA.DOC, pero no CAR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Puede repetirse cualquiera de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n en cualquier combinacin que se desee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mismo nombre de archivo. Por ejemp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mostrara todos aquel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gan A, B o C como tercer carcter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base, despus cero o m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es, seguidos de D, E o F y, fin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grupo opcional de caracteres; adems de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xtensin debe comenzar por P o por Q.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 que necesite hacer algo tan complej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, pero lo hemos incluido para demostrar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dad de los comodines de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??[abc]*[def]*.[pq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de proces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NDOS pueden trabajar con vari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vez. Para emplear varios nombres de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los archivos uno detrs del otro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separados por espacios.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en uno o en todos los nombres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copiar todos los archivos .T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 del directorio actual al disco A:, se us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*.txt 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s archivos con los que se quiere trabaj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en el directorio actual, debe incluirse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con cada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\detalles\archivo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detalles\archivo1.doc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archivo mltiples son muy prc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quiere especificar un grupo de archi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ser definido con un slo nombre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. Permiten ser bastante especfic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los archivos con los que debe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comando. Cuando utilice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ltiples con un comando que requiere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rigen como un destino, como COPY o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que incluye siempre un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o en la lnea de comandos. Si no lo hac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upondr que el ltimo archivo indicad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, y puede sobreescribir archivo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los comodines extendidos y las lis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n (ver ms abajo), la funcin de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ltiples de NDOS funciona co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 de NDOS, pero no con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s, a menos, que dichos programas hay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dos para admitir mltiples nombres de arch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lista de archivos que hay que procesa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siado larga para incluirla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demasiado larga para escribirla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omando SELECT otra forma de pasar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 a un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s de inclu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mando de NDOS que acepte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, tambin puede aceptar una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s de inclusin. Una lista de inclusin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, un grupo de archivos, con 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, separados por puntos y coma [;].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la lista de inclusin deben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os en el mismo directorio. No puede aad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spacio a la izquierda o a la derecha del pu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ran listas de inclusin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 mltiples en l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, quedaran como 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*.txt;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\detalles\*.txt;*.doc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istas de inclusin son similares a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mltiples, pero con tres di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s. En primer lugar, no es necesario repe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 de los archivos si se usa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n, porque todos los archivos incluido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mismo directorio. En segundo lugar,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listas de inclusin, no resulta tan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ir accidentalmente archivos si se omi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e destino con comandos como COPY, y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 nombre de la lista ser parte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n, y no puede ser interpretado como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destino. Las listas de inclusin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como parmetro de origen (lug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rovienen los archivos) de COPY y otr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es. No pueden emplearse para especifi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para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cer lugar, los nombres de archivo mltip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istas de inclusin son procesados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a por los comandos DIR y SELECT de NDOS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n nombres de archivo mltiples, se proces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todos los archivos que coincida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nombre de archivo, despus todos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n con el segundo nombre, y as suces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mplea una lista de inclusin,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coincidan con cualquiera de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a se procesan conjuntamente, y apare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s en el listado del directorio o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. Se puede ver ms claramente la di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ndo con ambas tcnicas y el comando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tx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todos los archivos .TXT con una cabec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la lista de archivos, y un resume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total de archivos y de los bytes utilizad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hace lo mismo con los archivos  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txt;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todos los archivos en una nica lista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los comodines extendidos y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ltiple (consultar ms arriba), las 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clusin de NDOS funcionan slo co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 de NDOS, pero no con los programas exter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os que hayan sido diseados especial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tir las mismas funciones qu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ej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y al contrario de lo que sucede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o un nombre de comando interno,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un nombre de archivo como primera palab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, NDOS busca un archivo  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, .BTM o .BAT que tenga ese nombre, con el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o (los archivos .COM y .EXE son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s; los archivos .BTM y .BAT so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). Puede incrementarse est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y hacer que NDOS funcione co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sean otras extensiones. Puede hacers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el editor de textos cada vez que se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un archivo .DOC, o que active el ge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ases de datos cada vez que se escriba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 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mplea variables de entorno para defin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o archivo por lotes que debe ejecut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extensin de archivo definida. Para cre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ejecutable, se crea una nueva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mediante el comand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ejecutar un procesador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EDITOR cada vez que se escriba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con una extensin .TXT, puede usar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.txt=c:\editores\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para crear una extensin ejecutabl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.ext=d:\path\programa [opcio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.EXT es la extensin de archivo ejecu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PROGRAMA es el nombre completo del program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que hay que ejecutar, y [opcio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cualesquiera opciones iniciales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se quiera especificar para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path es opcional, si el programa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o de los directorios incluidos en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El programa a ejecutar debe ser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, .EXE, .BTM o .BAT, o un comando interno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u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 define BASICA.COM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para los archivos .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.bas=c:\dos\basic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a definicin, si en el directorio actual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nominado AMORTIZA.BAS, y se escrib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mort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jecut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basica.com amort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 define B.EXE (el edi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Brief) como procesador para los archivos .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.c=c:\brief\b.exe -M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, si tiene un archiv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.C y escrib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OJO!! FALTA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programa que desea ejecutar no admi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 en su lnea de comandos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 de lo que sucede en l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, las extensiones ejecutabl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n con dich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NDOS busca los comandos ejecutables en el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.COM, .EXE, .BTM, .BAT, y las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s en el orden con que aparezca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. Primero busca en el directorio actual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en cada uno de los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mediante la variable de entorno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se usa un "." en el PATH, el directorio actu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xplorado en primer lugar; vea los detall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ATH). NDOS reconoce las variables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xtensiones ejecutables si stas comienza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unto, seguido de 1 a 3 caracteres vli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necesario tomar en consideracin este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squeda al usar extensiones ejecutables. Si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mos al ejemplo de los archivos .BAS exp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arriba, puede suceder que hubies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BAS en el directorio actual; en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, si se introduce el comando FORMAT A: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intrprete de BASIC especific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ejecutable, en lugar de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stndar FORMAT del DOS, como e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cin. Puede evitarse este problema record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comando FORMAT del DOS se encuent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FORMAT.COM. Si se introdu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COM A:, NDOS no podr hacer correspond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o con ninguna de las extensiones ejecutable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 con la secuencia habitual de bsqu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que encuentre el comand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Las extensiones ejecutables pueden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, de forma que es posible hace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que NDOS ejecute un cierto editor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ualquier extensin de archivo que comienc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 definiendo una extensin ejecutable con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*. Tambin pueden emplearse los 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s (por ejemplo, "DO[CT]" con archivos .DO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reciben una recopilacin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el ordenador denominada entorno. Para v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que lo constituyen, basta con escribir SET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sea modificarlo, debern emplearse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T, SET y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lementos de informacin que constituyen 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compuestos por un nombre de varia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va seguido de un signo igual y un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o. Algunas variables son utilizadas por numero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; otras por un grupo de ellos o por uno s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y la forma de la cadena de text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 a continuacin del signo igual viene defin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que utilice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. Esas cadenas pueden ser uti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a lnea de comandos de NDOS, desde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licacin o desde los archivos por lotes y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que las compone puede incorpora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, excepto el nulo (ASCII 0). 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a del conjunto compuesto por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s el signo igual ms la cadena de tex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55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nombre de una variable dentr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NDOS sustituir automticament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esa variable. Para establecer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cin, es necesario incluir un sig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centaje [%] y un nombre de variable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o bien en los archivos por lote o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se ha creado una variable deno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BACKUP=*.bak;*.bk!;*.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crib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l %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, NDOS ejecutar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bak;*.bk!;*.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Esta utilizacin de las variables admit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, alfabtico o numrico, adems del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ayado [_] y del signo de dlar [$].  NDOS ace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tipo de caracteres si el nombre de la variab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erra entre corchetes, de esta forma: %[AB##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s posible "anidar" variables de entorno,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 tambin se utilizan los corchetes.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%[%var1] representa el contenido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yo nombre se encuentra almacenado en VAR1".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 de referencia de variables limita el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as a 255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Si lo que se desea transferir al comand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de porcentaje o una cadena que comience con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escribir dos signos de porcent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os, ya que NDOS, al encontrar un solo sig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considerar como una marca de comienzo d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 no lo pasar al comando. Por ejempl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la cadena "Calidad al 100%",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Calidad al 100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Si se incluye una variable de entorn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que se obtiene mediante el comando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ir precedida de dos signos de porcentaj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que el texto del indicador vaya entre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Las variables de entorno tambin pueden co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. Normalmente, NDOS expande stos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llas. No obstante, si se emplea el nombre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(precedido de un sig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centaje) como primera palabra de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NDOS lo sustituir por su valor 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buscar los posibles alias que s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en ese valor. Por ejemplo, puede generars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 dos columnas de los archivos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ndo los siguiente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2 di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cmd=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%cmd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Por lo general, el signo de porcentaje fin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mente se inclua en los nombre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no es necesario en NDO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e haber llegado al final del nombre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ncuentra un carcter que no pueda formar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e nombre. Sin embargo, ese porcentaje final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rvarse por motivos de compat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esea concatenar los valores de dos variables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 necesario el porcentaje final. En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pueden apreciarse las posibles inter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variables y cadenas de caracteres. En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, crearemos dos variables de entorno deno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y DOS, de la form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UNO=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DOS=ef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se muestran distintas combinacione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final que produc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DOS            abcdDOS   ("%UNO%" + "DO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DOS%           abcdDOS   ("%UNO%" + "DOS%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%DOS           abcdefgh  ("%UNO%" + "%DO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%DOS%          abcdefgh  ("%UNO%" + "%DOS%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[DOS]          abcd[DOS] ("%UNO%" + "[DOS]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UNO%[DOS]%         abcd[DOS] ("%UNO%" + "[DOS]%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UNO]%DOS          abcdefgh  ("%[UNO]" + "%DOS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[UNO]%DOS%         abcdefgh  ("%[UNO]" + "%DOS%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configur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de entorno que se tratarn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n un significado especial en NDOS. En el Cap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Opciones y modulacin,  se explica detallad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e configurar y utilizar cada una de ellas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cin de COLORDIR, cuya explicacin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en los apartados dedicados a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y SELECT. Los valores almacenados en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en mediante el comand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ATH indica a NDOS dnde buscar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idos por los comandos C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o por los cambios de directorio autom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DPATH puede emplearse como nombre alter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utilice Bookshelf de Microsoft,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ara su propio funcionamiento hace uso de 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nominadas precisamente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 corresponde al texto expandido (hasta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) de la lnea de comandos que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en NDOS. Este sistema operativo a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 a CMDLINE antes de hacer llamad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COM, .EXE, .BTM y .BAT. Si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omienza con "@" para evitar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e vayan presentando en pantalla a m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en, NDOS no colocar ese smbol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 y eliminar del entorno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 anteriores. De esa forma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r al mnimo el espacio dedicado a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cargar programas residentes; para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colocar una "@" al comienzo de cad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carga de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 gestiona los colores de present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que emplean DIR y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contiene el path y el nombre de ND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mente es utilizada por l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ponen de una funcin de "shell al 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es una lista de directorios. NDOS busc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a los archivos ejecutables que no se encuent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activo. Esta variabl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utilizada por algun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, que a travs de ella buscar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define el indicador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indica en qu directorio almacenar N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comunicacin (pipe) temporale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que no exista la variable TEMP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gramas utilizan TEMP para defi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icacin de sus propios archivos tempo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NDOS indica dnde almacenar NDOS su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unicacin (pipe) tempo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ternas de NDOS Las variabl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rn a continuacin no se guardan realm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, pero pueden emplearse en comandos, al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, como si se tratase de verda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. Sus valores quedan almace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mente en NDOS y no es posible modific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os comandos SET, UNSET y ESET. No obs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"sobreescribirlas" definie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mismo nombre, una nueva variable que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a en 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internas se emplean con frecuenci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y los archivos por lotes de NDOS para exa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cursos del sistema y adaptarlo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que tenga el ordenador en ese moment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estas variables puede examinarse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,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 %nombre_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iguiente lista, los valores posibles se escr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comillas para facilitar la comprensin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reales no llevan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contiene el cdigo de salida del ltim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. Numerosos programas devuelven un 0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una operacin satisfactoria y un valor dis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alar la existencia de un error. Sin embargo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no es generalizable a todos los program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devuelve ningn valor, %? no quedar 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? contiene el cdigo de salida del ltim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de NDOS. El valor almacenado en est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0, en caso de que la ejecucin del comand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ia, y distinto en caso contrari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emplear ese valor para alguna operacin, ten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enta que cambia cada vez que se ejecuta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, ser necesario capturarlo inmediatam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grab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VER representa la versin actual de NDOS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"8.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LIAS contiene el espacio libre de la lista de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ado e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NSI contiene "1" si ciertos parmetros inter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dican que se ha instalado ANSI.SYS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compatible con l, y "0" en cas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internos que determinan el val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NSI dependen de la opcin SETDOS /A y de l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n NDOS.INI, tal y como se muestra en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. Si SETDOS /A es 0 o ANSI tiene el valor A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mprobar la presencia de controladores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no existe ningn mtodo de det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zado y totalmente fiable, ser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ar pruebas para comprobar si est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correctamente con el controlador concre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t utili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       _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A           Sentencia          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(por defecto)     Auto (por defecto)</w:t>
        <w:tab/>
        <w:t xml:space="preserve"> Resultado d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S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No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BATCH es el nivel de anidacin del proces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o. El valor "0" indica que no existe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en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BOOT es la letra de la unidad de arranque, sin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os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BG es una cadena que contiene los tre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color de fondo que presenta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ubicacin actual del cursor (por ejemplo, "Bl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ODEPAGE es el nmero de la pgina de cdigos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OLUMN es la columna actual del cursor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corresponde al extremo izquierdo de la panta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OLUMNS Tamao de la pantallaes el nmero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de la pantalla (por ejemplo, "8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PU  es el tipo de cpu, que se devuelve en 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   8086 y 8088             286  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6   80186 y 80188           386   i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 NEC V20 y V30           486   i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WD  es el directorio actual con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nombre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WDS contiene el mismo valor que CWD, pero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ath acaba con una barra inclinada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[\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WP es el directorio actual expresado en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ombre_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WPS contiene el mismo valor que CWP, pero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ath acaba aqu con una barra inclinada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[\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ATE contiene la fecha actual del sistema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mm-dd-aa (E.E.U.U), dd-mm-aa (Europa) o aa-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a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ISK es la unidad de disco activa, sin incluir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(por ejemplo, "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OS es el tipo de sistema operativo ("DOS")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devuelve el valor "DOS". Ello puede resu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cuando se estn ejecutando archivos por lo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 m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OSVER es la versin actual del DOS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.0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OW son los tres primeros caracteres del 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a ("Lun", "Mar", "Mie"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DV Vtiene el valor "1" si est cargado DESQview, y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ENV es el espacio libre del entorno, expres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FG es una cadena que contiene las tres primeras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lor de primer plano de la pantalla en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el cursor (por ejemplo, "Whi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LASTDISK es la ltima letra de unidad vlida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los dos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ONITOR es el tipo de monitor ("mono" o "colo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OUSE tiene el valor "1" si se ha carga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 compatible Microsoft, y "0" en cas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DP es el tipo de coprocesador, que se devuelv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de cad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no hay co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7   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 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7   80387 o 80486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ROW es la fila actual del cursor (por ejemplo,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parte superior de la panta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ROWS Tamao de la pantallaes el nmero actual de fi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ntalla (por ejemplo, "2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SHELL es el nivel de anidacin de shell actual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imario corresponde al nivel "0", y cad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 siguiente incrementa el nivel e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IME contiene la hora actual del sistema en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:ss.  El carcter que se utilice como sepa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r de la informacin de cada pas (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H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RANSIENT contiene el valor "1" si la shell actua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(es decir, si se ha iniciado con /C), y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VIDEO es el tipo de tarjeta de video ("mono", "cg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", o "vg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WIN es el modo actual de Windows de Microsoft.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el valor cero salvo cuando NDOS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bajo Windows. Los valores pos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no se est ejecutand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Window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Windows 3 en modo extendido del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Windows 3 en modo real o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_CWD, _CWDS, _CWP, _CWPS, y 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ern su resultado en maysculas o en minsc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uncin del interruptor SETDOS /U o de l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de NDOS.INI .  Las variables _MONIT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VIDEO siempre devuelven su valor en minscul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en el resultado de _BG, _DOW, y _FG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 va en maysculas y el resto en 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variables admiten divers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s necesidades concretas. Aqu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nen varios ejemplos. En algunos se emple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 IF e IFF  para examinar el valor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, en funcin de l, realizar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archivo por lotes, configurar el color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ipo de tarjeta de 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%_video"=="mono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right white on black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right 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r a otro archivo por lotes si NDOS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bajo DESQ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_dv" == "1" call dv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r la fecha y la hora actuales en un archiv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grabar el resultado de un comando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e mismo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irectorio obtenido el %_date %_time &gt; grab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&gt;&gt; grab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 para la shell primaria un indicad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e la hora y el directorio activo, y uno dis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s shell secundarias que presente el niv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en lugar de la hora.  Asimismo,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colores de fondo para las dos shell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l color de primer plano.  Es posible emp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secuencia parecida a sta en el archivo NSTART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a al iniciar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%_shell==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%_fg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[$z]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%_fg on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variables de NDOS Las funcion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 a variables internas, pero se disting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poder tomar uno o varios argumentos (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u otras funciones variables) y d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las restantes variables de entorno,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ben ir precedidas de un porcentaje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normal (%@EVAL, %@LEN, etc.) y sus argumento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entre corchetes. La longitud de los arg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iderados como grupo) no podr superar lo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Si se incluye una funcin variabl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, deber ir precedida de dos sig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centaje, o bien el texto del indicador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rrarse entre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otras aplicaciones, las funcion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incluirse en archivos por lotes y de ali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r los recursos disponibles del sistem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ar operaciones con cadenas y nmeros, y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. Algunas de ellas, como @DISKFREE,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|k|m" entre sus argumentos. Esas funciones devuel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 que, dependiendo del parmetro "b|k|m"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ar en bytes, Kilobytes o mega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devuelve el nmero d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devuelve el nmero de kilobytes (bytes / 1.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devuelve el nmero de miles de bytes (byt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devuelve el nmero de megabytes (byt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48.576) m    devuelve el   nmero de mill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bytes / 1.000.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LIAS[nombre]:  Devuelve, en forma de caden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alias que se utilice como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ste no exista, se devolv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SCII [c]:  Devuelve, en forma de caden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numrico de carcter ASCII que se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armetro. Por ejemplo %@ASCII[A] devuelv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65. Es posible escribir un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[-] de NDOS antes del carcter que d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rse realmente. De esa forma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como argumentos comillas 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speciales (por ejemplo: %@ASCII[-`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TTRIB [nombre_archivo]:  Devuelve un "1"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utilizado como parmetro tien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especificados; en caso contr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un "0". Los atribut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Normal (sin bits de a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excepcin de N, estos atribut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rse (por ejemplo %@ATTRIB[MYFILE,HS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nicamente devolver un 1 si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coinc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CHAR[n]:  Devuelve el carcter que correspon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 numrico ASCII. Por ejemplo, %@CHAR[6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ATE[mm-dd-aa]:  Devuelve el nmero d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urridos desde el 1 de enero de 1980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que se especifique.  DATE emplea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echa establecido por el cdigo de pas (dd-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 en Europa;  aa-mm-dd en Jap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SCRIPT[nombre_archivo:  Devuelve la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correspondiente al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EVICE[nombre]:  Devuelve "1" si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es un dispositivo de carcter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una impresora o un puerto serie) y 0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ISKFREE[d:,b|k|m]: Devuelve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isponible en el disco de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ISKTOTAL[d:,b|k|m]: Devuelve el espacio tot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de la unidad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ISKUSED[d:,b|k|m]: Devuelve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en disco utilizado por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la unidad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OSMEM[b|k|m]:  Devuelve la cantidad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MS[b|k|m]:  Devuelve la cantidad de memoria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VAL[expresin]:  Evala una expr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mtica. @EVAL admite los smbolos de suma (+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 (-), multiplicacin (*), divisin (/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ulo (%%).  La expresin puede co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u otras funcion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VAL tambin admite parntesis, comas y cif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es. Los parntesis pueden anidarse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mximo de nmero es de 16 dgitos enter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decimales. @EVAL eliminar de los resulta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os a izquierda y derecha. Al eval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iones, *, / y %% se procesan antes que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or ejemplo, 3 + 4 * 2 se interpretar como 3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= 11, no como (3 + 4) * 2 = 14. 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orden de evaluacin, emplee parntesi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el orden des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EC[comando]:  Ejecuta el comando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un alias o un comando interno de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xterno o un archivo .BTM o .BAT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constituye una entrada "por la puer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s" al procesador de comandos de NDOS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 ser utilizada con gran precaucin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o repetido o incorrecto de @EXEC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car el desbordamiento de pila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del funcionamiento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EC tiene como objetivo principal ejecu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sde dentro de PROMPT, dond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ser utilizado con extrema preca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T[nombre_archivo]: Devuelve la extens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 sin el punto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TENDED[b|k|m]:  Devuelve la cantidad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DATE[nombre_archivo]: Devuelve la fech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ue modificado por ltima vez un archiv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por defecto d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IZE[nombre_archivo,b|k|m]: Devuelv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un archivo o "-1" si el archiv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TIME[nombre_archivo]: Devuelve la hor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ue modificado por ltima vez un archiv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hh:mm. El carcter separador vari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definicin de pas que se encu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 en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ULL[nombre_archivo]: Devuelve el path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DEX[cadena1,cadena2]: Devuelve la pos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2 dentro de cadena1 o "-1" si no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2. La primera posicin de cadena1 e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T[n]: Devuelve la parte entera del nmer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ABEL[d:]: Devuelve la etiqueta de volume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co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EN[cadena]: Devuelve la longitud de una cad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INE[nombre_archivo,n]: Devuelve la lnea "n"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specificado. La primera lne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la nmero 0. Se obtiene "**EOF**" pa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lnea que superen e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@LINE recuperar la entrada de STDI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archivo especificado es CO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 la entrada hacia @LINE mediant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, deber emplear la agrupacin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, de lo contrario, el redireccionamien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correctamente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ho %@line[con,0]) &lt; miarchiv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INES[nombre_archivo]: Devuelve el nme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 lnea del archivo o -1 si el archiv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o. La primera lnea del archivo es la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de forma que, por ejemplo, @LINES devolv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contiene una so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OWER[cadena]: Devuelve la cadena converti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PT[n]:  Devuelve "1" si la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est preparada; en caso contr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"0".  n=1 comprueba la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da a LPT1, n=2 comprueba LPT2 y n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KEDATE[n]: Devuelve una fecha (con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s que se encuentre activo en ese mo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es el nmero de das transcurridos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/80. Es la funcin inversa a @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AKETIME[n]: Devuelve una hora (con el form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que se encuentre activo en ese momento).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mero de segundos transcurridos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noche. Es la funcin inversa a @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AME[nombre_archivo]: Devuelve el nombre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, es decir sin el path ni la ex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ATH[nombre_archivo]: Devuelve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un nombre de archivo, inclu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tra de unidad y la barra invertida f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el nombre del archivo ni la ex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SCR[fila,columna,longitud]: Devuelv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do en la posicin especific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La esquina superior izquier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es la posicin 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ADY[d:]: Devuelve "1" si la unidad especif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eparada; en caso contrario devuelve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MOTE[d:]: Devuelve "1" si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es una unidad (de red) remota;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contrario, devuelve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MOVABLE[d:]: Devuelve "1" si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es extrable (por ejempl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o un disco duro extrable;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devuelve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EARCH[nombre_archivo]: Busca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ediante la variable de entorno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endo una extensin (.COM, .EXE, .BAT, .BT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ejecutable) si no se especifica ning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el nombre completo del archivo, incl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etra de unidad, el path, el nombre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, o bien una cadena vaca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con ningn archivo existente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n comodines en el nombre del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EARCH localizar el primer archiv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 con el comodn especific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er la unidad y el path de ese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del nombre de archivo comodn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UTIL\*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ELECT[nombre_archivo,arriba,izquierda,abajo,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,t tulo]: Abre una ventana de selecci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neas del archivo especificado. Devuelv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la lnea sobre la que se encuent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de desplazamiento tras pulsar INTRO,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vaca si pulsa ESC. @SELECT puede emple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 mens u otras listas de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archivo por lotes. Para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introducidas con barra vertical,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omo 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UBSTR[cadena,comienzo,longitud]: Devuelv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adena, empezando por la posicin de "comienz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ntinuando el nmero de caracteres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longitud".  Si se omite la longitud, d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el resto de la cadena. Si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gativa, el comienzo ser relativo al 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 la cadena. El primer carcte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es el nmero 0; si la longitud es negati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timo carcter ser el nmero 0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SUBSTR[%_hora,0,2] obtiene la hora actu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e el nmero correspondiente a las hora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dena incluye comas, deber encerrars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dobles ["] o acentos graves [`]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se tienen en cuenta a la hora de cal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cin de una subcad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IME[hh:mm:ss]: Devuelve el nmero de 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urridos desde la media noche hasta la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. La hora deber representars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 24 horas; no es posible utilizar "am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RUENAME[nombre_archivo]: Devuelve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o completo de un archivo. TRUENAME exa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travs de" JOIN o SUBST y precis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la versin 3.0 o posterior del DO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 comodines en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QUE[d:\path]: Crea un archivo de longitud c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nombre exclusivo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y devuelve el nombre y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s. Si no se especifica ningn path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se crear en el directorio actual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permite crear un archivo temporal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 de sobreescribir un archivo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QUE slo funciona con las versiones 3.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e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PPER[cadena]: Devuelve la cadena converti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WORD[n,cadena]: Devuelve la "n" palabr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. La primera palabra de una cadena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0. Si "n" es negativo, las palabr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n a partir del final de la cadena.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n como separadores de palabra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, los tabuladores y las coma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WORD[2,AHORA ES MOMENTO]    devuelve "MOME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WORD[-0,AHORA ES MOMENTO]   devuelve "MOMEN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WORD[-2,AHORA ES MOMENTO]   devuelve "AHO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MS[b|k|m]: Devuelve la cantidad de memoria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mplear todas estas funciones variables en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as formas, en funcin de cules sea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es. A continuacin incluimos algun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darn idea de cules son las posibilidad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isp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en el indicador se visualice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disponible (vase el comando PROMPT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informacin sobre cmo incluir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en el indicad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(%%@dosmem[K]K)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zca un calculador de lnea de comandos senci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lculador se emplea con un comando semejante a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* (4 + 5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calc `echo La respuesta es:  %@eval[%&amp;]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por lotes siguiente emplea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para ejecutar un grupo de comandos "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a". Su funcionamiento consiste en constru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6 dgitos a partir de la fecha del 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 "aammdd" y compararlo con un nmero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almacenado en el archivo C:\ONCEADAY.DAT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de hoy es numricamente superior a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a y la hora es posterior a la 6:00 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nces se ejecutarn los comandos "una vez al da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guardar la fecha actual en el archivo como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para comparaciones. En caso contrario,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ninguna accin. Puede simplicar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empleo de las funciones %@DATE y %@TI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%@SUBSTR para extraer las subcadena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%_DATE y %_TIME; el ejemplo siguiente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mpleo de %@SUB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Variables temporales utilizadas para aco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neas de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DD es _date, DY es la fecha aammdd, TM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ime set dd=%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y=%@substr[%dd,6,2]%@substr[%dd,0,2]%@substr[%dd,3,2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stdat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exist c:\onceaday.d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stdate=%@line[onceaday.dat,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%dy gt %lastda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=%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%@substr[%tm,0,2]%@substr[%tm,3,2]"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600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qu van los comandos que se ejecutan una vez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dy &gt; c:\onceada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avan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s cuatro funciones de NDOS h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adas para usuarios con experiencia en DOS y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 usuario novel, prescinda de este apart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lo cuando sus conocimientos informticos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es hayan aum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on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n comando interno o un programa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e su ejecucin, devuelve un resultad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salida (exit code).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ales de NDOS permiten realizar tareas bas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digo de salida de comandos anterior. La may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programas devuelven 0 si obtienen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os y un valor distinto de cero si encuentr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para dos comandos mediante &amp;&amp; (AND -y-)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de los comandos se ejecutar slo si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alida del primero es 0. Por ejemplo,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lo borrar archivos si se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iamente la operacin BACK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ackup c:\ a: &amp;&amp; del c:\*.bak;*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para dos comandos mediante || (OR -o-),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comandos slo se ejecutar si el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l primero es distinto de cero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operacin BACKUP falla, entonce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l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ackup c:\ a: || echo Error de copia de 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mandos internos de NDOS devuelven un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alida explcito, aunque no todos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lo hacen. Los comandos condicional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rn de forma impredecible si se emplea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no devuelven un cdigo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c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cin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grupacin de comandos permite agrupar lg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de comandos escribindol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. Los parntesis son funcionalmente simi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 instrucciones de bloque BEGIN y END d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uajes de programacin. NDOS tambin incluy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agrupacin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grupacin de comandos tiene dos comet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s. El primero de ellos es ejecutar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circunstancias en las que normalment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 la ejecucin de un solo comando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 desea copiar y posteriormente renomb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.WKQ situados en las unidades A: y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FOR. Podr hacerlo de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drv in (A B) do copy %drv:*.wkq d:\wksav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drv in (A B) do ren %drv:*.wkq *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con la agrupacin de comando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se el mismo resultado con un sol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rbalo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drv in (A B) do (copy %drv:*.wkq d:\wksave\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%drv:*.wkq *.s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COPY y REN encerrados entre parntes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dos por FOR como si se tratara de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de modo que ambos comandos se ejecuta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elementos de la lista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agrupacin de comandos resulta de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con los comandos EXCEPT, FOR, GLOBAL y IF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 la agrupacin de comando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jecute varios comandos, dado que SELECT to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de los parntesis como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la que debe seleccionar;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un mensaje de error o devolver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os si emplea los parntesis como agrup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(Puede utilizar un comando SELECT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ntesis de agrupacin de comandos, pero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la agrupacin de comandos para determi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SELECT debe ejecut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objetivo ms comn de la agrup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s redireccionar la entrada o la sal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comandos sin necesidad de emplear varia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mbolos de redireccionamiento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un fragmento de archivo por lotes, como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uestra en el siguiente ejemplo, que coloque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 cabecera (incluida la fecha en curso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ones de directorio en un archivo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redireccionamiento. El primer coman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el archivo mediante &gt;, mientras que los 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aden datos al archivo utilizando &gt;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ata files %_date 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dat &gt;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&gt;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Text files %_date &gt;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.txt &gt;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 agrupacin de comandos, est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escribirse de un modo mucho m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rbalo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cho Data files %_date ^ dir *.dat ^ echo. ^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%_date ^ dir *.txt) 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direccionamiento, que aparece fue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, afecta a todos los coma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n entre los parntesis. Este mtod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se para redireccionar la entrada 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r con la barra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emplear la agrupacin de comand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en el indicador para dividi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varias lneas. El ejemplo anteri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ejante al ejemplo de redireccionamien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 ms arriba, con la diferencia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en la lnea de comandos. Observ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 indicador "More? despus de cad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a. Ninguno de los comandos se ejecuta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grupo de comandos alcance los parnt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s. No es necesario escribir este ejempl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(echo Data files %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? dir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?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? echo Text files %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? dir *.txt) 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comandos entre parntesis es equival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arga lnea de comandos. La longitud tot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no debe exceder los 511 caract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de si se introduce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, a travs de un alias o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mite de 511 caracteres incluye los espa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ampliar alias y variables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desde el gru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conoce caracteres de escape definido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. Este carcter confiere al que le sig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especial; no est relacionad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ASCII ESC que se emplea frecuente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ANSI. El carcter de escape por defec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Ctrl-X (carcter ASCII 24), que se visualiz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como una flecha arriba [-]. Si lo dese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l comando SETDOS /E o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Char de NDOS.INI para seleccionar un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dist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conoce seis caracteres especiales si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dos por el carcter de escape. NDOS tradu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n del carcter de escape con alguno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como un solo carcter (vase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aracteres sirven para redireccionar cdigo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; -e tambin sirve para generar "secuenc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" ANSI en comandos PROMPT, ECHO o e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salida; -r se utiliza para al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ret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carcter ASCII ESC (ASCII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avance de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avance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retorno de ca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carcter tabu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 carcter de escape sigue otro carcter, 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se elimina y se copia el segundo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a la lnea de comandos. Esto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 el significado normal de caracter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o, por ejemplo, ? * / \ | " ` &gt; &lt; y &amp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enviar a la impresora un av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seguido de la secuencia ESC Y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s -f-eY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de arg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omenzar el anlisis de la lnea de comando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acentos circunflejos [^] para dividir la ln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dependientes, as como smbol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 y espacios en blanco (espac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dores y comas) para separar los comand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. Tambin busca signos de porcentaje [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, que distinguen a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 de alias o archivos por lotes (%1, %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, o variables de entorno, a las que sustituy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adecuados en cada caso (este proces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 ampliacin de variable). Generalmente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separadores y los signos de porcentaj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introducirse en comandos como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. Sin embargo, puede incluir cualqu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aracteres especiales en un argumento encerr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gumento completo entre acentos graves [`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dobles ["].  Aunque tanto los acentos g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las comillas permiten construir argument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speciales, estos no funcionan de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rgumentos encerrados entre acentos grave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ampliacin de alias o variable, al tiemp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gnorarn los smbolos de re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 entre estos acentos; estos ltim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n de la lnea de comandos antes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 ej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expresiones incluidas entre comillas dobl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alizar ampliacin de alias, al tiemp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rn los smbolos de redireccionamiento exist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estos acentos. Sin embargo, al emplear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e realizar ampliacin de variable. Las comill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n en el comando como parte integran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upongamos que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.BAT incluye los siguiente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rg1 =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rg2 =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rg3 =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que la variable de entorno FORVAR se ha defi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FORVAR=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introdu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quotes `Ahora es momento %forva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bien la salida de COMILLAS.BAT 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1 = Ahora es momento %fo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2 =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3 =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si introdu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quotes "Ahora es momento %forv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lida de COMILLAS.BAT ser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1 = "Ahora es momento f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2 =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3 =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que en ambos casos las comillas o ac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s mantienen juntos los caracteres y reduc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argumentos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 incluye 7 argumentos de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mientras que los ejemplos anteriores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quotes Ahora es momento %forvar tod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define un alias en un archivo por lot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a lnea de comandos, su argumento deb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rrado entre acentos graves para imped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cin de parmetros sustituibles, variab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ltiples hasta que se llame al alias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ntos graves no deben emplearse para definir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ayan a ser ledos en un archivo ALIAS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tencia de NDOS se debe en gran medida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, que permiten crear comandos. Un alias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que usted selecciona para un comando o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Los alias ms sencillos sustituyen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or un comando existente, mientras que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complejos pueden redefinir los parmetr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os comandos de NDOS, ejecutarse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semejante a la de archivos por lo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muy rpidos y realizar operaciones basa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de otras oper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apartado encontrar ejemplos que le dar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de la potencia de los alias. Puede emplear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como base de sus propios alias. 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ALIAS para obtener una informacin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cmo escribir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po ms sencillo de alias da un nombre nuev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istente. Por ejemplo, puede crear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RAIZ para ir al directorio r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raiz = `cd \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definido el alias de esta forma, NDOS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CD \ siempre que escriba el comando RA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tambin pueden crear versiones person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de NDOS. Por ejemplo, el comando D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uede ordenar un directorio de diversas forma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crear un alias denominado DE, que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denar el directorio por extensin de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ner la visualizacin en cada pgina"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e = `dir /oe /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pueden emplearse igualmente par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comandos. El siguiente comando cre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denominado W que guarda la unidad y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, va al directorio WP de la unidad C,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:\WP51\WP.EXE y, cuando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 de ejecutarse, vuelve a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rig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w = `pushd c:\wp ^ e:\wp51\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pueden anidarse, es decir, un alia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r a otro alias. Por ejemplo, el alias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odra escribirse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wp = `e:\wp51\wp.ex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w = `pushd c:\wp ^ wp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introduzca el comando W, NDOS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USHD, detectar que el siguiente comando (W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tro alias, ejecutar el programa E:\WP51\WP.EX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termine la ejecucin del programa)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OPD y, finalmente, regresar al indi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emplear alias para cambiar las opcion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tanto de comandos internos de NDOS co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. Supongamos que desea qu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iempre muestre un mensaje antes de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el = `*del /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tenga un programa en el ordenador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nombre que un comando interno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NDOS ejecutar el comando interno, d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impedir la ejecucin del programa deseado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su path completo en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riba, por ejemplo, C:\UTIL\LIST.COM). 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n dos mtodos para solucionar este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puede definir un alias que ejecu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n cuestin pero con un nombre distinto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desea ejecutar un programa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HELP.EXE al escribir HLP, este alias solucio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hlp = `c:\dos\ndoshelp.ex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solucin posible es renombrar el comando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y emplear el nombre original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. El siguiente ejemplo renombra el coman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con el nombre DISPLAY y, seguidamente, emp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gundo alias para ejecutar LIST.COM al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isplay = `*lis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list = `c:\util\list.com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asignar un alias a una tecla,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, al pulsar la tecla, se ejecute el comando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el siguiente ejemplo, NDOS visua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dos columnas con paginacin siem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lse Mays +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@Shift-F5 = `*dir /2/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ias de este ejemplo coloca el comando DI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al pulsar F5 y espera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los nombres de los archivos qu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y a que pulse Intro. El siguient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 la pantalla al pulsar Alt-F1. El carcter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[-] es el carcter de escape de NDOS,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al pulsar Ctrl-X (se introduce do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la r final del ali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@Alt-F1 = `cls--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ofrecen otras muchas posibilidades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crea un calculador de lnea de comando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. Una vez introducido el ejemplo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CALC 4*19, por ejemplo, y NDOS visu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calc = `echo La respuesta es:  %@eval[%&amp;]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timo ejemplo de este apartado crea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IN, que cambia de directorio tempor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 comando interno o externo y, seguid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 al directorio actual cuando termi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in = `pushd %1 ^ %2&amp;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in c:\cartas wp carta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ambiar al subdirectorio C:\CARTAS,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WP CARTAS.TXT y regresar a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cluye un alias de ejemplo denominado ALIAS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diversos alias de gran utilidad y tcni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cin de alias. Consulte tambi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y UNALIAS para obtener informacin adicion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 es un archivo que contie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comandos que debe ejecutar NDOS. NDOS le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 cada lnea del archivo como si hubier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a con el teclado. Al igual que los alia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son muy tile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zacin de tareas. Sin embargo, a difer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, los archivos por lotes pueden ten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 ilimitada. Los archivos por lotes ocupa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e disco independiente para cada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no pueden ejecutarse a la mism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alias, dado que se leen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BAT y 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uede ejecutar archivos por lotes de do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s. El primer modo es el tradicional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NDOS ejecuta cada lnea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amente. En el segundo modo, lee todo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de una vez. Este ltimo modo puede alc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locidad entre 5 y 10 veces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mente si la mayora de los coma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de NDOS. Sin embargo, sl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se el primer modo para archivos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n a s mismos (bastante infrecuentes)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llos que instalan utilidades residentes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aqullos cuyo tamao supera los 64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etermina el modo de archivo por lotes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mediante la extensin del archiv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n extensin .BAT se ejecutan con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 (ms lento). Los archivos con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TM se ejecutan con el modo ms rpido y e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el modo de ejecucin dentro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(de cualquiera de los dos tipos)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LOAD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NDOS visualiza todas las lnea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conforme se ejecutan. Si lo des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modificar este comportamiento de diversas f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visualizarn las lneas de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miencen por el smbolo [@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sualizacin puede activarse o desactivarse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 por lotes mediante los comandos ECHO 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respe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por defecto puede modificarse 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V o con la instruccin BatchEcho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la siguiente lnea desactiva el retor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dentro de un archivo por lotes. El smbolo [@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 que el archivo por lotes no visuali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tambin cuenta con un retorno a pantalla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que no est relacionado con el parme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 de archivos por lotes. 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 para obtener informacin adicional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 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los alias y los programas de aplic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pueden examinar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mpleada para llamarlos. NDOS divi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l comando (todos los elementos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que siguen al nombre del archivo por l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rmetros o variables independientes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 de los espacios, tabuladores o com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n a los parmetros. Un archivo por lote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tanto con parmetros individuales com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umera estos parmetros sustituibles del %1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27%. El archivo por lotes es el que determi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de cada parmetro. Los parmetros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ce referencia en un archivo por lotes, pero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n en la lnea de comandos, se muestra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vacas dentro del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 puede emplear tambi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especiales: %0 contiene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tal como se introduj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%# incluye el nmero de argument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y %n&amp; contiene la extensin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nea de comandos comenzando por el 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"n". El valor por defecto de "n" es 1,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%&amp; contiene la extensin completa del comand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estos parmetros especiales pueden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 el comando SHIF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upongamos que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 el primer argumento como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. De este modo, la siguiente lnea lle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rectorio especific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 menos austero comprobara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xiste y realizara alguna accin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x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isdir %1 then ^ cd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^ echo Subdirectory %1 does not exist ^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ulte los comandos IF e 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tambin pueden emplear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, variables internas y funcione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estas variables y funcio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el estado del sistema (por ejemplo, 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PU del ordenador), los niveles de recursos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la cantidad de espacio disponible en disco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archivos (por ejemplo, la fech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en la que un archivo fue modificado por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). Tambin puede realizar clculos aritm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ida aritmtica de fechas), manipular caden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adenas, extraer partes del nombre de un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amente acceder a u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variables temporales que pueda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s dentro de un archivo por lotes,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e el comando SET para almacenar la informa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e en una variable de entorno. Elija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que no sea probable que vaya a utiliza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(por ejemplo, PATH sera una mala elecci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l comando UNSET para eliminar 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variables al final del archivo por lotes.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SETLOCAL y ENDLOCAL para cre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"local", de forma que se restablezca 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cuando termine la ejecucin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Las variables de entorno utilizadas en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pueden incluir nmeros y texto. El contro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cada variable y de su empleo cor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 de usted; si no mantiene este control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emplea %@EVAL para aadir un nmer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de texto), obtendr un mensaje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Tenga cuidado de no confundir los diferente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isponibles en NDOS.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, las variables de entorno,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s y las funciones variables son muy simila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n con objetivos parecidos, pero n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nt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omandos de NDOS estn adaptados especi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ocesamiento de archivos por lotes. En el apa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ferencia de comandos de este manual se ofrec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cin detallada de todos los comand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ofrece una lista de los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resultarle ms t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genera un sonido con cualquier ton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cin a travs del altavoz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jecuta un archivo por lotes desde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interrumpe cualquier proces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y COLOR establecen los colores de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ibuja un recuadro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y DRAWVLINE  dibujan lneas horizon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verticales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y ECHOS imprimen texto en pantalla (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redireccionado a un archivo 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ejecuta una subrutina desde dentr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El comando RETURN concluy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ifurca a una posicin distinta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jecuta comandos en todos aquel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orrespondan con un conjunto de comodin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as las entradas de un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 IFF ejecutan comandos basndose en un t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o valores numricos, en cdigos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 o en otras cond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y INPUT agrupan la entrada de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 por el usuario y la almace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coloca pulsaciones de tecla en 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la de pulsaciones de tecla)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BTM cambia el modo operativo d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visualiza un mensaje y espera 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pulse una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ermina la ejecucin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y, opcionalmente, devuelve un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cluye un comentario en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ta el cursor en la pantall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, imprime un mensaje en l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visualiza un mensaje 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guarda la unidad de disco actual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or defecto, el entorno y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. ENDLOCAL restablece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cambia la numeracin de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visualiza un bloque de texto.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e el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pone en marcha o lee un cron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 visualiza un mensaje vertical 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comandos, as como las variables interna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variables de NDOS, hacen que el lengu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de NDOS sea de gran potenci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en que se distribuye NDOS incluye diver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de ejemplo que le darn una id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o que puede hacer con los archivos por lo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de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es posible interrumpir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pulsacin de CtrlC o Ctrl-Pausa.  El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se reconozcan y el momento en que se reconoz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pulsaciones de tecla depender de si NDOS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se encuentran en ejecucin, de cm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a la aplicacin (si se encuentra en ejecuci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i BREAK se encuentra activado (ON) o desact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que NDOS detecte Ctrl-C o Ctrl-Pau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un mensaje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batch job C:\CHARGE.BTM ? (Y/N/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N para continuar, Y para interrumpi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actual y continuar con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que ste se llam o A para conclui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 archivos por lotes, independ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ivel de anidacin del archivos por lote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cin de Y es equivalente al comando QUIT,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eleccin de A es equivalente al comand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jos sobre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apartado se ofrecen algunos consejo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cin de archivos por lotes, incluidos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os que consideramos tiles y otros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todo para simplificar la programacin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consiste en utilizar alias. No los ali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emplearse desde la lnea de comandos, sin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que ocultan detalles innecesarios inclu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. Por ejemplo, supongamos qu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una lista de seleccin mltiple en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que permite seleccionar aplicaciones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se muestra una forma de hace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 `pushd %1 ^ %2&amp;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hoice `elseiff "%userchoice"=="%1" the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is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una 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cesador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ja de cl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un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%%user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1"=="2" then ^ rem  Siempre fal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a la rem siguient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1 ^ in d:\cartas  c:\wp51\w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2 ^ in d:\finan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uattro\q.exe choice 3 ^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com  c:\comsw\pcplus.ex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23 0 bri whi on red Invalid choic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goto disp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alias, IN, espera 2 o ms argumentos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Emplea el primero como nuevo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y va a l con un comando PUSHD. El res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se interpreta como un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aplicacin, adems de posibles parmet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alias ejecuta. Este alias puede utilizars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alias, CHOICE, espera 1 argumento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Comprueba si un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a userchoice tiene el mismo valo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de la lnea de comandos. Pero el tes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entre las instrucciones ELSEIFF y THE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utilizar CHOICE desde la lnea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generar un error debido a que encontrar ELSE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THEN sin los IFF y ENDIFF necesarios para defin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9 lneas imprimen un men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seguidamente, reciben una pulsacin del usuario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n en una variable de entorno deno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choice. A continuacin,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l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l usuario para determinar la accin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el alias CHOICE comienza con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F, debe existir un IFF. Pero la primera con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fallar para obtener los alias de CHOICE,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instruccin IFF comienza con una condi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ser falsa. Las tres lneas que siguen a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fciles de seguir y mucho ms cortas que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an los alias. Si fuera necesario introducir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, la primera lnea de opcin ser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f "%userchoice"=="1" then pushd d:\cartas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wp51.exe ^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tambin pueden emplearse con otro objet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. Si va a distribuir 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de NDOS a otros usuarios, debe tener en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tos pueden tener definidos alia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utiliza el archivo. Por ejemplo,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ha asignado el alias CDD para CD y usted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e, el archivo puede no funcionar d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da. Este problema puede solucionarse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s. En primer lugar, puede utilizar SETLO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y UNALIAS para eliminar alias antes de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comience a ejecutar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blecerlos al final de la ejecucin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i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lias eliminados, establezca nuev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os dems comandos de archivos por lotes deben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SETLOCAL y ENDLOCAL guardan y restabl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lo los alias, sino tambin el entorno y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irectorio act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e mtodo no resulta adecuado para 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con el que est trabajando, tambin puede emp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sterisco [*] antes de los nombres de l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sterisco indica a NDOS que no debe interpre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que le sigue como un alias. Por ejemp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redirecciona una lista de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al archivo FILE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b 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si el usuario ha definido DIR de nuev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, este comando no funcionar d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da. Para solucionar este problema, antepong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a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/b &gt;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hacer lo mismo con cualquier otro coma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Si utiliza el asterisco,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r el alias, no tendr en cuenta el asteris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r el resto del comando como comando inter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 o archivo por lotes. El emple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dar resultado tanto si hay un alias defi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mismo nombre del comando como si no. Si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alias con ese nombre, se ignorar el asteris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cesar el comando como si el asterisc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uviera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varios mtodos para depurar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, el ms simple de ellos sea activa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omienzo del archivo cuando vaya a comprobarl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utilizar SETDOS /V2 para forzar la activ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incluso en el caso de que exista un coman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en el archivo por lotes. De esta forma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lo que NDOS est haciendo al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Por supuesto que la salida presen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o desordenado, por lo que podr des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cuando haya comprobado que todo va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activar ECHO al principio del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desee comprobar y desactivarlo a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 con slo aadir los comandos ECHO en los lug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piados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mtodo consiste en incluir comandos PAU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lugares en los que sea necesar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cmo funciona el archivo. Si dese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epuracin compleja, puede crear un ali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INKEY con el mismo propsito, pero qu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rle an ms. Por ejemplo (escrbalo en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tep `set skey=^inkey Step:  %%skey^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skey"=="S" then ^ set /P ^ elseiff "%skey"==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^ quit ^ endiff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lugares del archivo en los que incluy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TEP, aparecer durante la ejecucin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:. Cuando aparezca, podr escribir S par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/P y visualizar el contenido actual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, X para salir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y cualquier otra tecla para continuar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uesto que ser necesario crear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zado para algunas circunstancias concre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este ejemplo puede darle una idea b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conoce el modo en que NDOS est ampli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y variables, active LOG al comienz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LOG controla todos los comandos que sigu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mpliacin de alias y variables y le proporcion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registro que puede examinar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do el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tambin desee emplear el redirec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pturar la salida del archivo por lotes.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amente el nombre del archivo por lotes seg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smbolos de redireccionamiento;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ybatch &gt;&amp; tes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 registrar toda la salida de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, incluidos los mensajes de error,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OUT, lo que le permitir examinarla pos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por lotes incluye ECHO ON, obtend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lote mezclados con la salida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 un medio muy til para determina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ocurriendo. Evidentemente, la salida de coma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pantalla completa que no escrib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 de salida estndar del DOS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se pero, aun as, obtendr gran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til si el archivo por lotes genera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mplea redireccionamiento para examinar la sal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 en cuenta que todos los mensajes que solicit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 datos irn a parar con toda probabilidad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salida, no a la pantalla. Por ello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er con antelacin la secuencia de puls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necesarias para que se ejecute todo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e introducirlas manualmente 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. (Sirva como ejemplo que el texto en br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recorrido por NDOS incluido en este manu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 escribiendo un archivo por lotes co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mostracin, comprobndolo para ob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pulsaciones de teclas correcta, ejecu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que empleaba KEYSTACK para envi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y redireccionando la sali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a un archivo de disc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a la potencia del lenguaje de proceso por lo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algunos programadores comienzan ya a considera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lenguaje completo de aplicacin general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el lenguaje de proceso por lo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 lnea por lnea, lo que puede llev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desprevenido a tropezar con problema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mente, puede que las instrucciones IFF y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uncionen conjuntamente como esper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res. NDOS no dispone de ningn med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si un comando GOTO realiza una bifur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l mismo bloque IFF, hacia otro bloque IF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a de todos los bloques IFF, por tanto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una suposicin. Supone que la bifur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a el bloque IFF y, consecuentemente, can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procesos IFF pendientes. Por ejemp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 NO funcion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%_monitor" == "color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%@diskfree[c:,K] gt 1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ar1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poi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ar1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oin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az otra cosa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instruccin GOTO de la cuarta lnea se ejecu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que siguen a :POINT1 se ejec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. Sin embargo, NDOS generar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l llegar al ltimo ENDIFF, debido a que sup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GOTO ha realizado una bifurcacin hacia fu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bloques IFF. Puede cambiar esta restri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GOTO /I, pero hgalo slo en el caso de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amente seguro de que el comando GOTO rea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furcacin completamente dentro de la instruccin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 actual, y no en otra instruccin IFF o e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de anidacin IFF distinto. El empleo de /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a circunstancia provocar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es en el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el estado IFF se guarda siempre que se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GOSUB o cuando se realiza una llamada (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tro archivo por lotes, GOTO slo cancela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dentro de la subrutina o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Esto permite utilizar GOTO dentr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 sin que ello afecte a ningn bloque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 a la instruccin GOSUB que llam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6 / OPCIONES Y AJU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el programa de instal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r adecuadamente el sistema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programa. Para ello debe, sin embar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ciertas suposiciones  acerca del ordenad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ca de la forma en que va a a utilizars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explica cmo ajustar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el mximo provecho y la mxima eficaci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permita. Casi toda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a en este captulo est destin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experimentados y a aqullos que t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es fuera de lo comn. Si NDOS funcio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deseada despus de la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, no es necesario leer este captulo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puede ser conveniente hojear su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las opcion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 cinco archivos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e los archivos se emplean para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l DOS, mientras que los otros tr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os de NDOS.  Los archivos generales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CONFIG.SYS y AUTOEXEC.BAT, mientras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 de NDOS se denominan NSTART.B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IT.BTM y NDOS.INI. En esta seccin se expl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inco archivos por orden. Cualqui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grfico o de otro tipo que se produzc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un archivo de configuracin puede bloqu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o hacer que se comporte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ea. Antes de efectuar algn cambio en al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os archivos, le recomendamos que tome c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cree un disquete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ede utilizar el comando FORMAT /S), y aseg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puede inicializar con l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gundo lugar, haga una copia de segur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inco archivos de configuracin. Puede d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pias el mismo nombre base con la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y copiar los archivos .BAK en el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como medida de precaucin. Tamb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ar en el disquete una copia de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 del ordenador (si ste es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, 386 o 486). Si la batera que mantie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configuracin falla,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r restablecer la configuracin correct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se haya sustituido la batera. Un p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texto ser su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as dos medidas, y en caso de que algo v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, podr arrancar el ordenador con el disque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de nuevo los archivos, con su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s. De esta forma, slo perder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os en restablecer el funcionami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Es conveniente repetir este proceso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se instale alguna nueva aplica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que los archivos de configuracin del 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CONFIG.SYS contiene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DOS debe ejecutar antes de carg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comandos. Slo hay una lne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que afecte a NDOS: la que informa 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debe utilizar NDOS como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en lugar de COMMAND.COM. El forma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lnea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d:\path\NDOS.COM [d:\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@d:\path\archini]  [/E:nnnn] [/F] [/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/lneaini]... [coma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ELL=" identifica esta lnea como la que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 procesador de comandos cargar el 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r de ejecutar los comandos d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lnea es obligatoria. Si NDOS no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raz de la unidad de arranque,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ustituir el primer "d:\path\" (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"SHELL=") con la unidad y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e se encuentra NDOS (si se utiliza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x del DOS, NDOS debe estar obligatoriam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 de la unidad de arran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unidad o el path no son correctos,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rrancar (con lo que comprobar la utilid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de arranque que le hemos sugeri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). El resto de los elementos de esta lnea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es. Si se utilizan, no deben incluirs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. En las descripciones que siguen, "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boliza una letra de unidad y "\path" repre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ruta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  Esta es la opcin "d:\path" mostrad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 (no el "d:\path" situado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"SHELL="). Determina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onde se almacena NDOS. NDOS utiliz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para fijar la variable de entorno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jecuta con MS-DOS o PC-DOS 3.0 o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e localiza de manera automtica y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necesaria. Cuando se ejecuta con DR-DOS,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es obligatoria, a menos que NDOS.COM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en el directorio raz de l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DOS est ejecutndose como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rimario, es posible comprobar si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establecido correctamente escrib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 tras el indicador de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NDOS ha encontrado adecuadament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cin, sta se visualizar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. Si el valor de COMSPEC es incorrec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tablecerse mediant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 aadiendo la opcin "d:\path"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HELL=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:\path\archini  Esta opcin establece el path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NDOS.INI, del que se trat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. Esta opcin no es necesaria si el archivo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nomina NDOS.INI y est en el mismo directo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NDOS.COM o en e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, o bien si no se utiliz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en absoluto.  En cualquier otro caso,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nnnn  Esta opcin fija el tamao del entorn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Si no se utiliza, NDOS asignar 512 byt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. Puede usarse cualquier valor compr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256 y 3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establecer un entorno de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puede escribirse /E:1000. Tambin puede fij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entorno con la instrucc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NDOS.INI (consulte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Esta opcin instruye a NDOS para que proporc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una respuesta de fallo ant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rtico, sin preguntar o esperar a la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usuario. Raramente se utiliza, excepto en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que deben funcionar sin interac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, como los tablones de anuncios electrn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no usar esta opcin en un sistema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que no deja posibilidad de reaccionar ante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co y corregir el problema que lo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slo afecta a los errores crticos detec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NDOS, y no a la manipulacin de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 por muchas aplicaciones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Esta opcin instruye a NDOS par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ue de forma permanente y ejecut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Cuando se carga NDOS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HELL= en CONFIG.SYS, detecta que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imario y establece la opci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. En muy raras ocasiones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cargar NDOS permanentem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le ejecutar AUTOEXEC, aun cuand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ue desde CONFIG.SYS. En esos caso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o usar explcitamente la opcin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o ejecutar AUTOEXEC.BAT sin la opcin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 esta opcin en shells secundarios o,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ser incapaz de regresar a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estable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lineaini  Esta opcin hace que NDOS conside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comprendido entre el smbolo //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spacio o tabulador como un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INI. La instruccin debe emplear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que una lnea de NDOS.INI, pero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er espacios, tabuladores ni comentario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incluidas en la lnea  SHE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mplazan a las instrucciones correspondie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Esto permite, de una forma senc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ar una o dos lneas simples e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, sin tener que crear o modificar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, aunque est pensado principal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usado con shells secundarios (consul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rafos posteriores). comando  Esta opcin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ejecute el comando incluido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.  El comando ser ejecutado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y AUTOEXEC.BAT, pero antes de mos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. Puede ser cualquier comando inter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, un alias o un archivo por lotes, y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mltiples comandos (pero tenga en cuen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 sealada ms adela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dems opciones de arranque (como /F y /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situarse delante del comando, por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r los caracteres situados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te como si fueran parte del comando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adicionales de arranque. Utilic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cuando quiera que NDOS ejecut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 de AUTOEXEC.BAT al arranc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, es necesario renombrar AUTOEXEC.BA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r el nuevo nombre, con su path completo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lnea SHELL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! Hay un error en todas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S-DOS y de PC-DOS comprendidas entre la 2.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4.01. En todas ellas, la lnea SHELL=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NFIG.SYS no puede contener ms d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a continuacin del nombre del shell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r, empezando a contar por el espacio que 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"M" de "NDOS.COM"). Si la lnea es demas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a, las opciones no pasarn correctamente 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eden producirse divers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fijarse todas las opciones de NDOS que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as sin necesidad de traspasar este lm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mente si NDOS.COM y NDOS.INI estn situ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raz de la unidad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lmite no existe en la versin 5.0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es, del MS-DOS ni en el DR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DO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recomendamos usar la versin 3.1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DOS, NDOS puede tambin emplearse con el DOS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ica consideracin especial a ten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es que hay que cargar NDOS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 bajo DOS 2.x, porque algun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2 exigen que se cargue COMMAND.COM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comandos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nsecuencia, debe cargarse primero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 continuacin NDOS.  Suponiendo qu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stuvieran en e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, la lnea SHELL= para DOS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lgo pareci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command.com /c NDOS [opcio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 que, debido a la opcin "/c NDOS" conten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SHELL, pueden utilizarse meno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l lmite de 31 caracteres. La opcin /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as formas, debe utilizarse o,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el archivo AUTOEXEC.BAT n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. Cuando se ejecuta con DOS 2,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 automticamente que es el shell primari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nsecuencia, no establece la opcin /P p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arranque para shells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casos, los shells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tilizan, ni necesitan, ninguna de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definidas en CONFIG.SYS para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. Normalmente, slo se pueden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explcitas para un shell NDOS secu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define una ventana NDOS en un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 como Back &amp; Forth, DESQview, Window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hell de MS-DOS (DOSSHELL);  o tambin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circunstancias muy especiales,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a una copia secundaria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sde la lnea de comandos. Cuand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establecer opciones para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, podrn emplearse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:\path\archini  Establece el nombre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, como en CONFIG.SYS (consulte los prra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). Esta opcin no es necesaria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de que NDOS emplee el mismo archivo IN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hell primario, dado que los valores de di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(tambin los incluidos en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) pasan automticamente a l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comando  Esta opcin obliga a NDOS a ejecu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y, a continuacin, devolver el control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responsable de la activacin.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lo utilizan para iniciar 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ejecutar un comando determin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er despus a la propi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puede emplearse cuando se ejecut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hell secundario, pero nunca en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del archivo CONFIG.SYS. Las dem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deben situarse antes del comando, d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nsidera los caracteres situados despu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mo si fueran parte de ste, y n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adicionales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emplearse esta opcin con la o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(consulte los prrafos posteri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nnnn  Fija el tamao del entorno, com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(consulte los prrafos anteri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Fuerza un fallo automtico ante cualqui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co,  como en CONFIG.SYS (consulte los prra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lineaini Esta opcin hace que NDOS conside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comprendido entre el smbolo //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spacio o tabulador como un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INI. La instruccin debe emplear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que una lnea de NDOS.INI, pero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er espacios, tabuladores ni comentario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incluidas en la lnea  SHE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mplazan a las instrucciones correspondie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utilizar instrucciones de NDO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sde la lnea de comandos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r NDOS en un sistema de ventan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, en lugar de tener que crea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as de NDOS.INI para forzar pequeos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 en ventanas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 Esta opcin instruye a NDO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el comando incluido en la ln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ndose las mismas restricc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ciones que con la opcin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(consulte los prrafos anteri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ser ejecutado despus de NSTART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mostrar el indicador. Utilice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ere que NDOS ejecute un archivo por lot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al arrancar, por ejemplo par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 especfico al iniciar 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ntana de un sistema multitarea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emplearse junto con la opcin /C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uesta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DOS es el procesador de comandos prim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activo antes de que AUTOEXEC.BAT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. Generalmente, no ser necesario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cambio en AUTOEXEC.BAT para que func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con NDOS aunque, una vez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stumbre a algunas de las mejoras de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, puede que le inte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las para perfeccionar AUTOEXEC.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 KEYSTACK de ND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imiento normal consiste en carg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TACK.COM desde el archiv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dicho programa, incluy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n el archivo. La posicin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l archivo no es importante, siemp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st situada antes de cualquier coma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o KEYS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kstac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ya "d:\path" con el path correspondi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KSTACK.COM, que normalment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o en el directorio de NDOS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AUTOEXEC.BAT para configurar ND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e, fijando los valores de alg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que NDOS utiliza. Pue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, incluirse un comando SET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las variables de configuracin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a de ellas tambin pueden ser estableci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NDOS.INI del que se trata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estos valores de configuraci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es. NDOS utiliza siete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. Cinco de ellas (es decir, todas men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ROMPT) se crean con el comando SET,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ormato: set nombre=val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exponen las siete variables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cada una de ellas. COMSPEC: Contie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y el nombre de archivo que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para lanzar un shell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esta variable la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NDOS al instalarse. Sin embargo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as ocasiones no muy comunes, puede des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NDOS para shells secundarios des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istinto de aqul en e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ba al arrancar el sistema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disco RAM). En estos casos ser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zar la variable COMSPEC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cargar copias secundarias de NDOS.COM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raz de la unidad D, hab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l comando siguiente: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D:\N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La variable PATH enumera los directo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xaminar en busca de aquel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s que no se encuentre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(entre los archivos ejecutabl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n los archivos .COM, .EXE, .BTM y .BAT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con extensiones ejecutables)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e fija, normalmente,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Consulte el apartado dedicado a PATH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ms informacin. PROMPT: Est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mo ha de ser el indicador de ND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ja, normalmente, mediante el comand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apartado dedicado a PROMPT para ob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talles acerca de las opcion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NDOS: Esta variable contiene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n los que NDOS almacen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lace temporales. Si se dispone de u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, las operaciones de enlace sern ms rpida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e indica a NDOS que lo utilice para almac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 enlace. Esta variable debe co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ico path, que puede terminar con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arra invertida [\], aunque este smbolo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. Por ejemplo, para almacen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lace temporales en el directorio TEMP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, se escribira: set tempNDOS=d:\t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: Si TEMPNDOS no existe, NDOS busca en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el path de los archivos de en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es (si ninguna de las dos existe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l directorio raz de la unidad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fue iniciado). TEMP tambin es usado por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n el fin de establecer un path par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temporales. El formato de TEMP es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de TEMP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: Esta variable establece los col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r con los directorios mostr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IR y SELECT. Consulte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dichos comandos para ver los detalles a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LO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ATH: Define los directorios que los comandos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DD, as como los cambios automti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utilizarn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, CDD o un comando de cambio automti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no pueden encontrar el path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s, NDOS lo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endo el path de la lnea de comandos 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los path incluidos en esta variabl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hubiera un directori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ARTAS, que tuviera una serie de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s ENE, FEB, MAR, etc..., puede inclu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ARTAS en CDPATH y cambiar al directorio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cualquier punto sin ms que escribir CDD F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EB\. El formato de la variable CDPATH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que el de PATH: una lista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s por punto y com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dpath=c:\cartas;c:\datos;c:\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NSTART y N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jecuta automticamente d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, que son NSTART.BTM y NEXIT.BTM (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seles la extensin .BAT, si se prefiere). 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a cada vez que NDOS arranca com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o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hell primario, se ejecuta an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Si NDOS es iniciado com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 con la opcin /C comando, NSTAR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antes que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un archivo NSTART es muy corto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cargarse programas residentes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R) desde NSTART, porque volveran a ser car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iniciara un shell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NSTART se utiliza para cambiar 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dicador o los colores de pantalla de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ces se emplea el comando LOG en NSTART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 el inicio de un nuevo shell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temporal en NSTART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por otra parte, permite ver si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est ejecutando un shell secundari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/C comando para realizar parte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. No cargue alias desde NSTART,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los transmite automticamente a l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, de forma que slo hace falta carg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, en 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por lotes NEXIT se ejecuta cad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 un procesador de comandos secunda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Un shell secundario puede terminar deb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XIT o despus de finalizar la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especificado con la opcin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comando. Normalmente, NEXIT se utiliz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r, mediante LOG, que el shel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do. Tambin puede usarse para v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de los comandos de NDOS qu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concreta ha utilizado, o para grab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utilizacin acumulados durante es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comando HISTORY cuya salida hubier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ida a un archivo. NDOS busc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NSTART y NEXIT en tres lug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el archivo NDOS.INI contie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NSTARTPath, NDOS usar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en ella y no buscar en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dicha instruccin no ha sido us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buscar en el directorio dond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o NDOS.COM. En el caso de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, NDOS determina este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, aunque puede establec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rma manual insertando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OMSPEC en la lnea SHELL=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ara los shells secundari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e determina a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la bsqueda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ido por COMSPEC no da resul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buscar en e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ms fcil de asegurarse d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los archivos NSTART y NEXI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su localizacin con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Path en el archivo NDOS.INI (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apartado). Si no se utiliza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, lo mejor es colocar NSTART y NEX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raz de la unidad de arranque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tablecida en COMSPEC no es la de arra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ponerse tambin una copia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 de aq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l archivo NDO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 un archivo que contiene infor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y que se denomina NDOS.INI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uede ser creado o editado co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 texto ASCII, con el fin de establec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de opciones de NDOS y alterar la forma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. El programa de instal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un archivo NDOS.INI si es que no existe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en el sistema. Casi toda esta secci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da a explicar las opciones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NDOS.INI. Slo hace falta inclu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las lneas correspondientes a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a los que se quiera dar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 del valor por defecto. Si los valor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son vlidos, no es necesario en absolu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Algunos de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s en dicho archivo se configura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 NDOS, de forma que puede exist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an cuando usted no haya cr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be borrar este archivo sin antes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dadosamente que ninguno de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en l por el programa de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necesarios. Cuando NDOS se carga com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, busca el archivo NDOS.INI en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hay una opcin "@d:\path\archini"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SHELL=  de CONFIG.SY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path y el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en la opcin y no busc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otro lugar. * Si el path o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INI no figuran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, NDOS buscar en el 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COM est almacenado (esta es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e se localiza NDOS.INI en la may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sistemas). NDOS determin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utomticamente, aun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se de forma manual insert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directorio COMSPEC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 d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la bsqueda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ido por COMSPEC no da resul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buscar en e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arga NDOS como shell secundari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 el archivo NDOS.INI. En lugar de ello, vu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sar el archivo utilizado para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(si es necesario) y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pcin "@d:\path\archini" inclu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el shell secundario. La may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lneas del archivo NDOS.INI estn compu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a instruccin de una sola palabra, el 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gualdad [=] y un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n la lnea siguiente,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" es la instruccin y "2048"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=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spacios situados antes o despus del sig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dad son ignorados. El nombre d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abreviado, utilizando el nmero mn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que hagan que dicho nombre sea 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mostrar un mensaje de error si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es desconocido o ambiguo. Recomendam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los nombres complet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, dado que las futuras ver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ueden aadir instrucciones nuevas que ha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s abreviaturas sean ambiguas y gener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Cuando haya que escribir una cade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larga en NDOS.INI (por ejemplo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ColorDir), debe escribirse en una 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Las cadenas no pueden ocupar m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El tamao mximo de cada lnea es de 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l valor asignado a una determ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epende de cada instruc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. Puede ser un valor numric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, una opcin (como "Yes" o "No")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de color, un nombre clave, un path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archivo o una cadena de text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comienza con el primer carcter que no se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, despus del signo de igualdad, y ter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a lnea o al inicio de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lneas en blanco contenidas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son ignoradas, pudiendo ser uti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parar grupos de instrucciones. Para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entario en el archivo debe colocarse un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oma [;] al principio de la lnea. Tambin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carse comentarios al final de las ln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o de aqullas que contengan como val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ertar un comentario al final de una ln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e un espacio en blanco o un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cin y escriba el comentario precedid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y coma, como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= 2048 ;fija el tamao 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serta un comentario al final de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yo valor sea una cadena de caractere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 ser considerado como parte de la pr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, y probablemente causar 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DOS detecta un error al procesa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, muestra un mensaje de error, igno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que lo origin y pide al usuario que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ecla antes de continuar procesando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tomar nota de los errores antes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o de inicializacin contin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que origin el error continuar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que tena anteriormente o con el valo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Slo los errores "catastrficos" (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lectura de disco) pueden hacer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el archivo NDOS.INI completo o un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ciable del mismo. Si no desea que NDOS hag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a despus de encontrar cada error, utili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"PauseOnError = No" al princip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El archivo NDOS.INI consta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ones, identificadas mediante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rrado entre corchetes y situado en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as seccion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mary]:  Las instrucciones conteni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seccin sern empleadas cuando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como shell primario.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se pasan automticamente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hells secundarios, a menos que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mplazados por una instrucci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nombre en la seccin [Seconda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: Las instrucciones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se utilizan slo en l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 y reemplazan a cualqu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rrespondientes parmetros d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. Por ejemplo, si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contiene las ln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ows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ows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nsiderar que hay 25 lne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en el shell primario y 50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secundarios. Las lne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n a ambos nombres de sec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tanto en los shells primari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secund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SETDOS puede reemplazar los val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de las instrucciones 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l nmero de lneas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justarse con SETDOS /R. En e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 cada una de las instruc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abajo se explican, se hace cons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 entre las opciones de SETDO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l archivo INI. Di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 tambin se menciona al d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a de las opciones del comando SETDOS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secundarios heredan automticame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de configuracin que estuvieran en vi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hel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s valores han cambiado, haciendo u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, desde que NDOS fue arrancado, los nue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pasarn de forma automtica a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. Si el archivo INI del shell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 una seccin [Secondary], dicha sec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y procesar en ese momento. Si n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del shell anterior continuarn en vi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se da a BatchEcho el valor Y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, no se incluye una seccin [Secondary]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TDOS /V0 para desactivar el retor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de los archivos por lotes en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, entonces los shells secundarios hered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fijado con SETDOS, es decir,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no tendrn retorno a pantall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quiere obligar a los shells secundari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miencen con el mismo valor que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para una instruccin determi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de los cambios realiz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, es necesario repetir la instrucci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[Secondary]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amente, puede colocarse la dire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a de las secciones componentes de NDOS.INI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una seccin [Secondary] va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clusin de una seccin [Secondary] obli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 releer el contenido de NDOS.INI;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situadas fuera de las seccione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as de nuevo, dado que afectan tanto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primarios como a los secundarios. NDO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cesa despus de que los valores de l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 hayan sido heredados, por lo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NDOS.INI reemplazar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valores heredados. Volvie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anterior referido a BatchEcho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cualquiera de los dos mtod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segurarse de que BatchEcho toma el valor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shells secund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instruccin en ambas s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M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cho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otras instruccio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cho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&lt;otras directiv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[Secondary] va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cho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M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&lt;otras directiva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n de archiv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arranca un shell secundario des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conmutador de tareas, como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o Back &amp; Forth, pueden especifica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cin y un nombre alternativ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pasando a NDOS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d:\path\inifile" como parmetro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n este caso, los parmet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contenidos en el archivo NDO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o reemplazarn a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dados del shel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parmetro cuyo valor n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citamente fijado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alternativo retendr el val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 en el shell anterior. Cualquier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mary] en el archivo alternativo ser ignor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se ejecuta desde un shell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seccin muestra los distint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strucciones existentes. En los apa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os a continuacin se enumera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, divididas por funcin y orden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cada funcin, por orden alfabtico.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se incluyen unos cuantos ejemp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ustran cmo utilizar las instruc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s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 ocho tipos de instrucciones en NDOS.INI.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de instrucciones que se muestran ms abaj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ducirse el tipo d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do en qu forma se indican los valores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nnnn (1234): Est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 un valor numrico en el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"nnnn". El valor por defecto se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ar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c (X): Esta instruccin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alor un nico car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por defecto se muestr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. El carcter en cuestin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se mediante el teclad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iendo utilizarse un nombre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OPCION1 | Opcin2 | ... :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acepta un valor seleccion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una serie de opciones. Las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e muestran separadas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vertical. El valor por defec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n letras mayscula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la instruccin, per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configuracin, cualquie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puede escribirse en mayscu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, indisti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se pueden abreviar, siemp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la abreviatura sea nica y n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a ambigedades. Por ejemplo,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n las opciones "YES | No",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por defecto es "YES" y 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como valor "Y", "N", "y" o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si las opciones fueran "YES | N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", entonces no podra utilizars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breviatura, porque sera ambig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color: Esta instruccin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specificacin de color en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RIllo] [BLInk] cp ON cf [BORder c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cp es el color del primer plano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lor de fondo y cb es el col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. Los nombres de color permit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: Negro, Azul, Verde, Rojo,  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n, Amarillo y Bla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color y las palabras c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O, BLINK y BORDER se pueden abre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s tres primeras le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Tecla: Esta instruccin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specificacin de tecla en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efijo-]Nombre de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efijo de tecla es opcional. Si existe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uno de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eguido de A - Z, 0 - 9, F1 - F12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eguido de A - Z, F1 - F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, Intro, Flecha izquier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, Inicio, Fin, ReP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, Insert o Su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 seguido de F1 - F12 o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osibles nombres de tecla son: A - Z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, AvPg, 0 - 9, Flecha arriba, Inic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F12, Flecha abajo, Fin, Esc,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, Insert, Retroceso,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, Supr, Tab y Re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tecla deben escribirse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se muestran, y pueden abrevi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y cuando la abreviatura sea n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 lugar a ambigedades.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abticas pueden escribirse en may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insculas, indisti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n especificarse sig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uacin. El prefijo y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ben estar separados por un gu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 = Alt-F10 ; Cor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 = Alt F10 ; El espacio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esea, puede utilizarse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o en lugar del nombre de la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presentar un carcter ASCII,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 o de control, se emplea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, mientras que para represen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 tecla extendidos, del tipo d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s teclas de cursor, s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exploracin precedi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arroba [@]. En general, 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 utilizar los nombres descrit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en lugar de los nmer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Path: Esta instruccin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specificacin de path, pero n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 debe incluir tanto la unidad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 (por ejemplo, C:\NDOS)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posible ambigedad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se un carcter de barra inve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 al final del path, aunque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. Si existe un valor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path, ste se especifi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explicativo de la instr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Archivo: Esta directiva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alor un nombre de archivo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nte recomendable escribir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del archivo, incluidas l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, para evitar cualquier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edad. Si existe un valor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archivo, ste se especifi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explicativo de la instr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mbre = Cualquier otra cosa: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acepta como valor un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formato mostrado.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tivo describe el valor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ualquier requisito adicional que ex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ar un formato correcto a la cad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permite incluir comentarios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un rea de longitud fij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r las cadenas inclui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: nombres de archivo, path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cadenas. El tamao de este re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, por lo que no es probabl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orde. Si lo hiciera, aparec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. Si esto sucedi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zca la complejidad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o solictenos asistencia tc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incluidas en est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n el arranque de NDOS y dnde NDOS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Path = Path: Establece l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en que NDOS debe busc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NSTART y N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= nnnn (1024): Fija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en bytes, asignada 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. El rango de valores permitido 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a 3276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Path = Path: Establece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para localiza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arranca NDOS como shell 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opcin /P en CONFIG.SYS.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es el directorio raz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. Environment = nnnn (512): F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memoria, en bytes, asig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ntorno. El rango de valores permi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de 256 a 3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Free = nnnn (128): Fija l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a de memoria, en bytes, disponi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 para los proces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. NDOS, si es neces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r el entorno para cad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, de forma que al menos ex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cantidad de espacio de entorno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inicia el shell. El ran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permitido es de 128 a 32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Options = [/M /Sn /X]: Estable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por defecto para el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de NDOS. Consulte HELP para v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las opcion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Path = Path: Establece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para encontrar NHELP.EXE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lsa F1 o se emplea el comando HELP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utiliza esta instruccin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en el directorio actual y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los directorios d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= nnnn (1024): Fija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en bytes, asignada a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l rango de valores permiti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512 a 819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Name = Archivo (ninguno): Estable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y/o path del archivo de registr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incluye un path, NDOS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de registro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DOSLOG). La directiva LogName no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s misma el registro, de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se para ello LOG ON. PauseOnErro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| No: "Yes" hac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una pausa y muestre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ror in NDOS.INI,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processing", (Error en NDOS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cualquier tecla para continu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) despus de cada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lacionado con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a del archivo NDOS.INI. "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 a que contine el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hacer una pausa despus de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mensaje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tipo de intercambio [,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] ...: Establece qu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be utilizar NDOS.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e ejecuta en dos partes: ha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residente, que siempr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y una parte transitoria,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rse en memoria EMS, en memoria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disco RAM o en el disco duro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tn ejecutando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La parte residente utiliza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K de memoria en el shell primari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dedor de 1,5K en cada shell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transitoria ocupa 88K de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. NDOS se ejecuta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mente si el intercambio d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se efecta con la memor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ms rpido de que se dispo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o de intercambio para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requiere normalmente unos 96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, o bien 88K de memoria XM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e disco. Cada shell secu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normalmente 32K de memoria EMS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K de memoria XMS o espacio de disc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ntorno, la lista de alias o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son grandes, ser precis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tanto en el shell primario com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ecundarios. Los requisitos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son mayores porque la memoria EM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 en bloques de 16K, no por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ms memoria al efectu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memoria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po de intercambio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: NDOS efectuar el intercambi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expandida EMS, si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. El ordenador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r de memoria expandida y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or de memoria EMS (versin 3.2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) para que esta opcin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: NDOS efectuar el intercambi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moria extendida XMS, si 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(el ordenador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80286, 386 o 486 y debe emple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gestor de memoria XMS para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tenga valid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: NDOS crear un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en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. El archi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r NDOSSWAP.NNN, donde "N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l nmero de shell. Este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se crea como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 de sistema, para preven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 accidental, y no ser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comando DIR normal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con un disco RAM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algo ms rpido qu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co duro. No debe emplears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para el intercambio,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locidad de ste ser demas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: No se efecta intercambi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transitoria de NDOS 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en memoria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r la memoria disponibl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e aplicacin en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K, comparada con otro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, y debera utilizars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haya disponible ningun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especificarse mltiple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, y NDOS los intent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 indicado. El tipo None se a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a la lista de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como "ltimo recurso"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se incluya explci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que NDOS arranque inclus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otros tipos de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no funcionan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ispone de memoria EMS y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RAM configurado como unidad D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EMS, D:\, C:\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a NDOS que debe inten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primero con la memoria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go con el disco RAM y finalment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\SWAP de la unidad C. Si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opciones fallan (porque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espacio disponible), la po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de NDOS permanecer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(tipo de intercambio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pecificacin de intercamb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EMS, XMS, x:\,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es el disco de arranque (para 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) o la unidad COMSPEC (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secundarios). (El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disco no se incluir como tip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si el disco de arranque es A: o B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que el intercambio con disque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siado lento para ser til en la may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sistemas.) El tipo de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es normalmente adecuado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a de los sist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ironment = Yes | NO: "Yes" ha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tente cargar el entorno maestro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 de memoria superior (UMB,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). Esto reduce los requis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base de NDOS, pero puede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n algunas aplica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n acceder al entorno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. Esta opcin requi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80286, 386 o 486 y un softwa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adecu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= Yes | NO: "Yes" hac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cargar la porcin residente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bloque de memoria superior (U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). Esto reduce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orcin residente en memori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los 3K originales a slo 256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el tamao del entorno (a menos, cl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, que tambin se haya act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ironment). Esta opcin requi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80286, 386 o 486 y un softwa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adecu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 controlan la forma en que a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Algunas se pueden cambiar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mientras NDOS est ejecutndose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correspondiente se especific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cada instr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= AUTO | Yes | No: Informa a 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un controlador ANSI instalad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uso con los comandos CLS 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, NDOS detect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xistencia de un controlador ANSI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que sea necesario inform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explcita a NDOS cuando se emple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no estndar, o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carga sea inusual.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TDOS /A. BatchEcho = YES |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el modo de retorno a pantall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para los archivos por lotes.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 el retorno a pantalla par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los archivos por lotes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desactive explcitamente ECH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o archivo por lotes. "No" desacti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 en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, a menos que se active ECHO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cita. Consulte tambin SETDOS /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Freq = nnnn (440):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por defecto, en Hz,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BEEP. Esta frecuencia es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de las indicaciones acstic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NDOS (por ejemplo, cuando se pu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ecla incorrec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 todos los avisos acs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rror de NDOS, d a BeepLength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; si lo hace as, podr seguir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BEEP, pero ste no pro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do alguno, a menos que explc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que la frecuencia y d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Length = nnnn (2):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cin por defecto del sonid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BEEP, en nmero de impuls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j del sistema (1/18 de segun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o, aproximadamente). BeepLength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la duracin por defec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ciones acsticas de error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, cuando se pulsa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Ins = nnnn (100): Establec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 en el modo de insercin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la lnea de comandos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mandos en que se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nea (DESCRIBE, ESET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es un porcentaje de la a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a de carcter, entre 0% y 100%. De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forma en que el BIOS asigna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, puede no obtene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in suave en la forma del curs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da que CursorIns y CursorOver camb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tambin SETDOS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ver = nnnn (10): Establece la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 en el modo de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dicin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n todos los comandos en que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es un porcentaje de la a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a de carcter, entre 0% y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tambin SETDOS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ep = c (^): Este es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para separar mltipl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 lnea. No puede utili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uno de los caracteres de redireccin (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&lt; ) ni los caracteres de espac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acio, tabulador, coma, o signo ig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tambin SETDOS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Mode = Insert | OVERSTRIKE: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permite iniciar el edit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, bien en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cin, bien en modo de sobreescri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tambin SETDOS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Char = c (Ctrl-X): Seleccio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empleado para suprim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normal del siguiente car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 utilizarse ning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 redireccin (| &gt; &lt; ) ni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 espaciado (espac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dor, coma o signo igual)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. Vase tambin 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Min = nnnn (0): Establece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 que una lnea de comandos deb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r almacenada en 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Cualquier lnea de comandos c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sea inferior al mnimo indica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almacenada. El rango de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o es de 0 (almacenar todo)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activar el almacenamiento en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Height = nn (10):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ura en lneas, incluido el borde,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l registro de comandos. El ra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alores permitido va de 5 a la a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a de la pantalla. Cualquier val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que la parte inferior de la ventan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ga de la pantalla ser ajustad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da la ventana se encuent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Left = nn (50):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horizontal del borde izquier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del registro de comand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o de valores permitido va de 0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 izquierdo de la pantalla) a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lumnas de la pantalla meno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valor que haga qu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 de una ventana de anchura mni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ga de la pantalla ser ajustad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oda la ventana se encuent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Top = nn (0): Establece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del borde superior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egistro de comandos. El ran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permitido va de 0 (borde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) al nmero de fila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menos 5. Cualquier valor que ha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parte inferior de una venta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ura mnima se salga de la pantall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ado de forma que toda la ventan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visible. HistWinWidth = nn (3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la anchura en caract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l borde, de la ventan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. El rango de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o va de 10 a la anchura mx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. Cualquier valor que hag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derecha de la ventana se sal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ser ajustado de forma que t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se encuent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Input = Yes | NO: Est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 el modo en que NDOS obtie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 la lnea de comandos. "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 a NDOS a utilizar la entr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mediante el servicio INT 21H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er lnea" del DOS, que es la for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MMAND.COM obtiene su entrada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 que se desactive la edi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, el acceso a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 las tcnicas de inclu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 mediante comodines,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normalmente slo co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(TSR) que no funcio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si el procesador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mplea entrada d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ispone de un programa e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equiera entrada de lne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SETDOS /L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el modo de en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 APPNOTES.DOC para ob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cualquier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o que requiera el empleo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lobber = Yes | NO: Si se seleccio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"Yes", se impedir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redireccin de l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sobreescriban un archiv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 y se requerir que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exista para aadir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idos. Consulte tambin SETDOS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Rows = nnnn: Establece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 la pantalla usada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vdeo. Normalmente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 automticamente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pero puede que sea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lo de manera explcita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una pantalla no estndar. Este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fecta al desplazamiento de la pant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 controlado por el BIOS de vdeo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. ScreenRows slo lo emp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LIST y SELECT, la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paginada de otros comandos (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TYPE/P) y las comprob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los comandos de sali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Consulte tambin SETDOS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= Yes | NO: "Yes" especif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internos como COPY y DIR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los nombres de archiv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tradicional de maysculas. "No"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ario, permite el modo nor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con visualizacin en min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tambin SETDOS 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 controlan los colores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para la visualizacin. Los color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 de la pantalla slo pueden establec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instruccin StdColors.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ula "BORder" de especificacin del col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 incluida en otra instruccin ser ign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 = ext1 ext2 ...:colora;ext3 ex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:colorb ... (ninguno): Establec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con que se muestr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El formato es el mismo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para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 (consulte DIR o SELECT).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que se d a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 sustituir al establecid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instruccin. Puede ser til emple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OLORDIR para experimentar y fi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modo definitivo los colo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mediante un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 en NDOS.INI. HistWinColor =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los colores por defecto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l registro de comandos.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esta instruccin, los colore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inversos a los colores actual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Colors = Color: Establece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dos por los comandos LIST y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utiliza esta instruccin, LIS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sarn los colores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, fijados mediante los comandos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LOR, o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s que a continuacin se exp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s = Color: Establece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que deben emplearse cuando s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sin ninguna especificacin de 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o para LIST y SELECT cuand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ListColors. La utilizacin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es equivalente a inser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LOR en el archiv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s tendr efecto una vez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transitoria de NDOS haya arran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 decir, cuando se ejecute NSTART)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fectar al color de los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u otros mensajes, que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se durante el proceso de carg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 NDOS. Si no hay 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trolador ANSI.SYS o compatible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no sern "permanentes", pu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erse al ejecutar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asignacin de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de este grupo permiten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utilizadas para la edicin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de NDOS y otras funciones inter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camente tienen efecto dentro del propio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que no afecta a otros programas (tampoc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externo de ayuda de NDOS, NHELP.EXE)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cada una d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explica la funcin de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. La utilizacin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permite asignar una tecla diferen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 para ejecutar la funcin descrita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ara asignar la tecla de funcin F3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de apertura del programa de ayuda HEL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se escr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=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utilizar varias veces cualquie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para asignar mltiples teclas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funcin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nd = F ;F ejecuta una bsque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ListFind = F5 ;F5 tambin ejecut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 e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tener cuidado al reasign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. Si se asigna para una c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una tecla que, por defecto, estuv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da a otra, dicha tecla dejar d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la funcin original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asigna la tecla F1 a la instruccin Ad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ferida a la inclusin de nombre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comodines), la tecla F1 no podr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para abrir el programa de ayuda HEL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de modo que convendr asignar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 a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teclas son interpretadas directament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IOS del sistema, por lo que no llegan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gadas a NDOS para su procesamiento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Ctrl-S hace que el BIOS de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la salida por pantalla y,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, Ctrl-P conmuta el modo de Impri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Las teclas que son interpretada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o pueden asignarse mediante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signacin de teclas, porque NDOS nunca rec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cin de que dichas teclas han sido pulsad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, por tanto, reaccionar ante la pul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rocesa todas las asignaciones relativas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edicin de la lnea de comando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los alias de pulsacin de tecla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se asigna Mays-F1 a HELP y a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 simultneamente, el alias de tecl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do. La asignacin de una nuev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 una determinada funcin no desasign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funcin, la correspondient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por defecto. Para desasignar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stndar de NDOS, sin asignarla 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cualquiera, es preciso uti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NormalKey que ms abajo se describe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correspondiente para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necientes a los dems grupos (NormalEdi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HWinKey o NormalList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entrada gene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imer conjunto de instrucciones de asig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s es aplicable a cualquier entrada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tienen efecto siempre que NDOS soli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ntrada del teclado, incluidos la edi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y los comandos DESCRIBE, 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LIST y SELECT . (El desplazamiento 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o de la lista de registro de coma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 mediante NextHist y PrevHist, n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Up y Down descrit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Tecla (Retroceso): Bor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situado a la izquierd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Line = Tecla (Inicio): Despla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l principio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= Tecla (Supr): Borra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o en la 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oBeginning = Tecla (Ctrl-Inicio): B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principio de la lnea has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oEnd = Tecla (Ctrl-Fin): Borr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cursor hasta e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WordLeft = Tecla (Ctrl-L): Bor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situada a la izquierda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WordRight = Tecla (Ctrl-R,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la palabra situada a la derech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= Tecla (Flecha abajo): Desplaz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hacia abajo la pantalla en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 el cursor una lnea haci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LECT y en la ventana d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ine = Tecla (Fin): Desplaza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Line = Tecla (Esc): Borr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Line = Tecla (Intro): Ejecuta o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= Tecla (Insert): Conmuta entre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cin y modo de sobreescritura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= Tecla (Flecha izquierda): Des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ursor un carcter hacia la izquierd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 la pantalla 8 columnas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e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Key = Tecla (ninguna): Desasign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 entrada general, borr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normal de la tecla en NDOS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ndola disponible para su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lias de pulsacin de tecla. Esto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considere la tecla como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, sin ninguna funcin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ciada. Por ejemplo: NormalKey = Ctrl-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signar Ctrl-Fin, que es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para "borrar hasta e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". Se puede entonces asignar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trl-Fin, y se puede asignar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rrar hasta el final de la lnea" 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mediante la instruccin DelTo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scrita ms arriba). Right =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lecha derecha): Desplaza el curs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hacia la derecha; despla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8 columnas hacia la derech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= Tecla (Flecha arriba): Desplaz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hacia arriba la pantalla en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 el cursor una lnea hacia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LECT y en la ventana de la mem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WordLeft = Tecla (Ctrl-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): Desplaza el cursor un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la izquierda; desplaza la pantall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hacia la izquierda e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Right = Tecla (Ctrl-Flecha derech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 el cursor una palabra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; desplaza la pantalla 40 colu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la derecha e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edicin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instrucciones afectan sl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la lnea de comandos.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n efecto en el indicador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File = Tecla (F10): Conserva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clusin de nombres de archiv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e inserta el siguiente nomb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cape = Tecla (Alt-255):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un carcter que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interpretado como un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. DelHistory = Tecla (Ctrl-D): B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lemento del registro de coma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actualmente y visualiz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. EndHistory = Tecla (Ctrl-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ltimo comando d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= Tecla (F1): Abre 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HELP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File = Tecla (F9, Tab): Loc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nombre de archivo que coin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History = Tecla (Flecha abaj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 el siguiente elemento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ditKey = Tecla (ninguna): Desa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ecla de edicin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borrando el significado nor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durante la edicin de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/o dejndola disponible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con alias d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. Esto har que NDOS conside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como una tecla "normal", sin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especial asociada. Conslte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NormalKey para ver un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File = Tecla (F8, Mays-Tab): Loc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nterior nombre de archivo que coin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History = Tecla (Flecha arrib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 el elemento anterior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SaveHistory = Tecla (Ctrl-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 la lnea de coman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 sin ejecut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la ventana d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Begin = Tecla (Ctrl-RePg): Es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ventana del registro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 hasta la primera lne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 HistWinDel = Tecla (Ctrl-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una lnea de la ventana d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HistWinEdit = Tecla (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): Recupera una lnea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egistro de comandos y la copi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NDOS para su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End = Tecla (Ctrl-AvPg):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del registro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 hasta la ltima lne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HistWinExec = Tecla (Intr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la lnea seleccionada en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egistro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WinOpen = Tecla (RePg): Estan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, abre la ventan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HWinKey = Tecla (ninguna): Desa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ecla de la ventana d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borrando el significado nor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dentro de la ventana. Esto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considere la tecla como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al", sin ninguna funcin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ciada. Consltes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Key para ver un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l coman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del ltimo gru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asignacin de teclas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n efecto dentro del coman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nd = Tecla (F): Solici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de una cadena y la bus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HighBit = Tecla (H): Conmuta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"eliminacin del bit alto",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muy til para mostrar archivos cr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iertos procesadore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ext = Tecla (N): Encuent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adena que coin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Print = Tecla (P): Imprim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Wrap = Tecla (W): Activa o desactiv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ajuste de texto de LIST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ajusta el texto en el m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. NormalListKey = Tecla (ningun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signa una tecla del comando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ndo el significado normal de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icho comando. Esto hac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 la tecla como una tecla "norm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ninguna funcin especial asoc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 la instruccin NormalKey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un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avan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instrucciones se utilizan en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nstancias no muy usuales o para diagnost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, no siendo necesarias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normal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Fail = Yes | NO: Esta instruccin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ismo efecto que la opcin /F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HELL = del archivo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a todos los errores crtic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y devuelve un cdigo de fallo 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. Recomendamos que no se utilic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en un sistema normal, por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de la oportunidad de reaccionar a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rtico y corregir la causa qu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. Est pensada para su us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ones de anuncios electrnicos, u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donde sea necesari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no supervisado y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ud de datos al usuario. FineSwap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| NO: "Yes" hace que se activ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comprobacin "detalla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el intercambio con disco.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nicamente para diagnost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de intercambio poco us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INT2E = Yes | NO: Proporciona so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a la "puerta trasera"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(interrupcin 2E), qu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utilizan para ejecutar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tiene efecto en un shell 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mediante el comando SHELL=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Apndice B para obten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es acerca de la utilizacin de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. El archivo APPNOTES.DOC propor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 los program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sabe que requieren el uso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. Si no se emplea esta instrucci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e asigna el valor NO, INT 2E d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 inmediatamente al progra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u la llamada sin tomar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n. Si se asigna a FullINT2E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se aaden unos 100 bytes al tam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residente del shell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 = YES | No: Los alias y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se pasan normalment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secundarios de maner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desactiva esta caracters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erver = YES | No: Por raz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con el COMMAND.COM del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4.x y 5.x, NDOS incluye un "serv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" que recoge el 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de error de los comandos ex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, como DISKCOPY 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de mensajes incremen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la porcin residente de 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s 200 bytes. "No" desactiva 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sajes, ahorrando dicho espaci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ar lugar a que aparezcan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un tanto crpticos, como "Pars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" (error de sintaxis 3) o "Extende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" (error extendido 7), co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 del DOS. El servi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es desactivado automticament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excepto en el shell NDOS 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desde CONFIG.SYS con DOS 4.x o 5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= YES | No: Si se le asigna 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, se desactiva la reduccin d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 en los shell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. Se utiliza nica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ar problemas de intercambio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entes. ReserveTPA = YES | No: Si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 el valor "No", se evit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memoria para su parte transi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est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utiliza para diagnosticar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o comunes de intercambio o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TSR. La instruccin Reserve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 automticamente el valor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del valor indic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archivo INI, si se utiliz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 en modo real o estndar. Es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para evitar inter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seadas entre NDOS y Windows. Stack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 (3584): Fija el tamao de la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 de NDOS. El rango de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o es de 3584 a 8192.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incrementar el tamao de la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n combinaciones extre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jas de archivos por lotes y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fijo" anidados, como EXCEPT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, IF y SELECT en la mism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n estas circunstancia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no funcionar correctamente. Sl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esta instruccin si se produ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de este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si todos los usuarios, el tama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a pila es suficiente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r este valor hace que a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l tamao de la parte transi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, as como el tamao del 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Reopen = Yes | NO: Si se le asig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"Yes", podr volver a abr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intercambio de NDOS cerr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grama. Esto es necesario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el intercambio con unidades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. En las dems circunstancias,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aplicacin para el diagnstic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l valor "Yes" a SwapRe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asimismo la reduccin d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 que tiene efecto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shells secundari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ejemplos pueden proporcion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de lo que es posible hacer co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Los comentarios incluidos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explican su funcin. En primer lug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emos un ejemplo sencillo que tan slo establ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po de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tamao del entorno, dejando el res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con sus valores por defe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ems, c:\ ;intentar con EM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con el directorio raz d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= 1024 ;establece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le presentan ejemplos  en los que se cam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or defecto de algunas de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xms, h:\, c:\ ;intentar co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con un disco RAM y, finalmente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raz de la unidad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= 1792 ;establece el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= 6144 ;establece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= 1024 ;establece el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=Y ;entorno maestro en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cho = No ;el valor por defec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Mode = Insert ;editor en modo inse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 = 100 ;cursor en modo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I = 10 ;cursor en modo insercin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timo ejemplo es similar al anterior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reasignaciones de teclas y un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 para modificar un par de valores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secund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ODOS LO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OnError = No ;no detener la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parecer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= xms, c:\ ;intentar con XM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con el directorio raz d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= 1792 ;establece el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= 6144 ;establece el tamao d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= 1024 ;establece el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Env=Y ;entorno maestro en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Echo = No ;el valor por defec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Mode = Insert ;editor en modo inse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 = 100 ;cursor en modo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nd = F5 ;asignar bsqueda en LI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ListNext = F6 ;encontrar siguiente es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Print = F7 ;imprimir archivo es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HELL PRIMARIO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imary] ;establecer prim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I = 10 ;cursor en modo insercin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s = bri bla on azu ;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del shell pri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HELL SECUNDARIO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condary] ;establecer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I = 30 ;cursor en modo insercin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Colors = bri bla on cia ;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del shell secu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7 / UTILIZACION DE NDOS CON EL HARDWARE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apartado del manual se explica cmo obt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rendimiento de NDOS con un determinado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PU o "Unidad Central de Proceso" es el chip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va a cabo o dirige todo el trabajo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hips de CPU forman parte de la fa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80x86" de Intel, o son compatibles con sta. Se t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procesadores 8088, 8086, 80188, 80186, 80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, 486, NEC V20 y NEC V30, junto con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X" y otras variaciones de algunos de estos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compatible y se ejecuta igualmente bi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sistemas disponen de un coprocesador num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compaa a la CPU. El coprocesador numrico re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clculos aritmticos con mayor rapidez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. NDOS no utiliza o accede al coprocesador num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al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determinar el chip de CPU qu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,  mediante la variable interna _CPU de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 %_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mente, se puede determinar si el sistem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coprocesador numrico con  _ND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 %_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hace todo lo posible por detectar y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amente a todos los tipos de memor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: Memoria base, Memoria expandida (E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 (XMS) y Bloques de memori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M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 memoria base (el rea que va desde 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en la mayora de los equipos, que tambin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rse "memoria baja" o "memoria DOS")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residente y el entorno maestro, y para ma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parte transitoria mientras el sistema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dicador de comandos o ejecutando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o un archivo por lotes. NDOS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 o un Bloque de memoria extendida XMS (E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tercambiar su parte transitoria, de acuer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e Intercambio del archivo  NDOS.INI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los UMB con varios f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 la parte residente de NDOS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si se especifica "UMBLoad = Yes"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el entorno maestro de la memoria bas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 "UMBEnvironment = Yes"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programas residentes en memoria (TSR)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alta utilizando el comando LOADHIGH o LH con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 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NDOS o el entorno maestro en un UM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disponer de un gestor de memor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XMS que proporcione la capa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pear memoria en el rea que se encuentra entre 6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1MB (para crear los UMB) y XMS o soporte UMB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(para gestionar los UMB). Esto es lo que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generalmente para cargar programas TS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NDOS tenga acceso a los UMB, se neces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software y hardware como 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386 y 486 (incluidos los ordenadores 386S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: Suficiente RAM insta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386MAX o Blue Max de Qualitas, QEMM 5.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 Quarterdeck, EMM386.SYS del DOS 5.0,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or similar de memoria 386.  HIMEM.SYS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802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: conjunto de chips NEAT de Ch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o una tarjeta de memoria EMS 4.0 o E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la suficiente RAM insta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: MOVE-EM 1.02 o superior de Qualit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de Microsoft, o QRAM y QEXT de Quarter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n funcionar otros programas de gest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esea utilizar el comando LOADHIGH de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r NDOS y el entorno maestro en memoria alta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trabajar con MS-DOS 5.0 o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o accede a la memoria extendida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utiliza un controlador XMS como HIMEM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.SYS, 386MAX, QEXT o QEMM.  NDOS tamb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cualquier disco RAM que se haya cre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 utilizando un programa como VDISK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AMDRIVE.SYS.  NDOS no utiliza el "Area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" XMS (HMA), un rea de 64K bytes por encima 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 en sistemas 80286, 386 y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 si NDOS tiene una visin exact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sistema, examine el resultado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Debe corresponder a la configuracin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l comando MEMORY depende hasta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del gestor de memoria. Si utiliza QEM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deck, el informe puede ser disti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do. Dado que QEMM transforma la memoria exte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XMS o EMS, segn el caso, la mism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parecer de dos maneras distintas en el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Y.  Si se dispone de 1 MB de memoria exten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ada por QEMM, MEMORY indicar 1 MB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libre y de 1 MB de memoria EMS libre, aun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 casos es la misma memoria. No se trat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es ms bien el resultado de la flex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blemas relacionados con la memoria se deben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general, a los programas que sobreescriben 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extendida (EMB) que NDOS utiliz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ar su parte transitoria. Al salir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, el sistema queda bloqueado debido 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cambiarse otra vez a la memoria base, per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y datos en XMS han sido destruido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Puede aparecer el mismo problem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EMS, pero es menos frecuente, por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 suele estar mejor protegida contra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. Este tipo de problemas pueden diagnostic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lmente pasando a intercambio de disc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 Intercambio de NDOS.INI, y reiniciand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 desaparece con intercambio de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el programa en cuestin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yendo el rea de intercambio de ND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 o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cambio EMS de NDOS suele pres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icultades con los controladores EMS que no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namente la especificacin EMS 3.2 (NDOS permi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EMS 4.0, aunque no los necesita)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n dificultades al acceder a EM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, compruebe en APPNOTES.DOC si hay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cidos con la tarjeta EMS o con el software asoc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compatible con la mayora de los adaptado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es. Aunque, en general, NDOS det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los parmetros de vdeo, puede resu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configurarlo para obtener mayor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 dos mtodos de visualizacin de tex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llama al DOS para escribir el 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gua y de los mensajes normales.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trolador ANSI, el DOS le transmit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. De lo contrario, el DOS utilizar el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resentar texto en la pantalla. Las llam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n de texto del DOS funcionarn 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DOS, independientemente del tipo de vde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RAWBOX, DRAWHLINE, DRAWVLINE, LIST, 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, y VSCRPUT  ignoran el DOS, el BIO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. Escriben directamente en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deo. Estos comandos slo funcionarn en sist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gan adaptadores de vdeo compatibles con IBM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. En otro tipo de ordenadores, los resultado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decibles, en el mejor de los casos. Si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rdenador de estas caractersticas, es proba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lo haya detectado, pues la mayora de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licacin presentan problemas simi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stemas EGA y VGA pueden presentar texto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25 lneas, y en modos de 43, 50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. NDOS suele detectar de forma automti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lneas. Si no lo hace, se podr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creenRows de NDOS.INI o SETDOS /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la extensin de la pantalla para NDOS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ScreenRows o SETDOS /R para establec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visualizacin que emplea para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 SELECT, y para los comandos que tien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"pausa" (TYPE /P, DIR /P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o intenta manipular el hardware del vde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el nmero de filas que aparece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(el "modo de vdeo"); para hacerlo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utilizar el software que acompa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vdeo u otro tipo de software adapt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o gestiona el deslizamiento de la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dicador del DOS. Si se establece la pantal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de 43 o 50 lneas y result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lizamiento se sigue produciendo en la lnea 25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probablemente a que el controlador ANSI no so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emente el modo de pantalla extendida.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 de un error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del cursor de vdeo utilizada por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como un porcentaje de la altura de cel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. Es posible establecer la al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para los modos insertar y superp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comandos CursorIns y CursorOver en NDOS.INI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comando SETDOS /S.  Caso de no utilizar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dos, NDOS establecer la altura al 10%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ura de celda del carcter para el modo superpon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100% (un cursor de bloque) para el modo inse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de que se produzcan problemas con el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SETDOS /S para conocer los valo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n con el sistema. Es posible que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s de vdeo no proporcionen una respuesta "su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s valores definidos por SETDOS /S. Por ejempl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el 20% puede generar un cursor muy pequ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un valor del 30% puede generar u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dia altura. NDOS no puede hacer nada 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o, por lo que ser necesario experiment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ar los valores de cursor des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cursor desaparece y no se puede recuper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S, es probable que haya un problem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e la pantalla. El cursor aparece con el col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elda del carcter subyacente. Si esa celda ti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l atributo de color negro sobre negr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esultar invisible. Si se utiliz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, podr solucionarse este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lmente despejando la pantalla con un color cono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CLS. Si el cursor sigu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, ser necesario determinar qu es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los atributos de pantalla en u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. Por ejemplo, quiz se est utiliz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que presupone un modo de vdeo d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en un sistema EGA/VGA que funciona en el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o 50 lneas, lo que puede provoca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establezca partes de la pantalla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nvisible cuando se desp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un adaptador EGA o VGA, intent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sion de Personics Corp. Proporciona un excel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obre el sistema de vdeo, e incluye una amp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a de fuentes de pantalla para el modo de 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de su propio controlador ANSI y fun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amente con NDOS. Nosotros lo empleamos y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 imprescindible. Una versin especial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porttiles mejora espectacular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dad para leer las presentaciones ms pequ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versiones del DOS incluyen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NSI.SYS, un controlador de dispositivo que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instalado con una lnea de DEVICE=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Hay varias versiones ms potent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s, disponibles en forma de dominio pbl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y al por menor, como la utilidad grat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COM de PC Magazine (disponible en la may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ablones de anuncios y sistemas en lnea), 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.SYS que se incluye con Ultr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suele detectar automticamente si ha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instalado. Si dispone de uno y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reconoce, intente ejecutar el comando SETDOS /A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obliga a NDOS a utilizar los comandos ANSI.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A2 para indicar a NDOS que no dispon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. Estas opciones tambin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se con el comando ANSI en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duros y disqu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unca intenta manipular la estructura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o directamente. No modifica la FAT,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 u otras reas del disco de forma directa, y no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scribe datos en ste. Siempre llama al DO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ce estas acciones, como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aplicacin. En consecuencia, ND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n todos los tamaos de disco, format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s que permita 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gestionar discos duros de ms de 32 Megabyte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ermite la configuracin del sistema.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 del DOS no permitan utilizar discos d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as caractersticas a menos que se emplea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particiones del disco.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es del DOS permiten utilizar disc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, sin necesidad de un control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ones. Si el sistema permite utilizar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os grandes, bien directamente a travs del DOS 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 de un controlador de particiones, NDOS tambi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r. Si, por el contrario, DOS no lo perm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tampoco lo 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L y DIR pueden resultar ms lent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as circunstancias. Con DEL, esta lentitud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motivada porque NDOS utiliza un mtod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 para borrar archivos en lugar del m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, que ya no se recomienda (aunque s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). El mtodo nuevo es necesario par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 los nombres de los archivos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ndose, y para permitir la util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odines extendidos" por parte de NDOS.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r a NDOS a que utilice el mtodo anterio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/Q de DEL, mientras no se utilicen los 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nto a DIR, las disminuciones percibida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se deben a la clasificacin del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NDOS lee todos los nombres de archivo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rlos. El DOS es relativamente len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toda la lista de nombres de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rla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port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ordenadores porttiles tienen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o usuales que deben tenerse en cuenta al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o realizar cambios en el archivo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de estos ordenadores arrancan desde un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sco duro del mismo modo que un orden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mesa. En estos equipos generalment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se NDOS como en cualquier ordenado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algunos porttiles, incluidos much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 Tandy, arrancan desde ROM (chips de "Mem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ectura" que se encuentran dentro del ordenador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adoptar algunas precauciones con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los sistemas que arrancan desd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onfigurarse para utilizar la caractersti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de ROM o arrancar desde disquete o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que vienen a continuacin se ref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a la caracterstica de arranque de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:   Si el sistema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desde ROM pero carga CONFIG.SY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desde un disco dur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, hay que tener cuidad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te un error en un CONFIG.SY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el disco duro y por ell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rrancar el sistema,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a ningn modo de indicar a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de ROM que ignor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defectuoso. Puede resu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adoptar medidas drsticas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ir el ordenador y desconectar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 duro para que el sistema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 errneo y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ispone de un sistema que arranca desde ROM y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 desde el disco duro, recomendamos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para arrancar desde el disco dur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disquete antes de realizar cambi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NFIG.SYS, est o no relacionado con NDO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do, se podr arrancar desde un dis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en caso de que haya algn problem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del disco duro. Cuando todo func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emente, se podr volver al arranque de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gunda cuestin en relacin con los sistem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n desde ROM es que stos pueden consider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como una especie de unidad de disco. Un sistem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C como disco duro puede considerar a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idad D. Al arrancar desde ROM, la unidad ROM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actual, y ah buscar N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y AUTOEXEC.BAT. Pero stos se encontrar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duro o en el disquete, y NDOS n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los. (Esto no ocurre en estos sistem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porque el fabricante lo ha modific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 este problem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e es el problema, se podr solucionar fci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lgunos cambios en los archivos CONFIG.SY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En primer lugar, modifique la lnea SHELL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NFIG.SYS, para que indique a NDOS dnd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NDOS.INI, lo que puede hacerse situ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pleto a NDOS.INI en la lnea,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c:\NDOS\NDOS.com @c:\NDOS.ini /p (cam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y el path que se muestran si NDOS.COM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el directorio C:\NDOS del sistema)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a NDOS que busque NDOS.INI en la unidad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la unidad de arranque puede ser la unidad D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.  Aada a continuacin dos lneas a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Path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Path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lneas indican a NDOS que busque N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en el directorio raz de la unidad 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la unidad de arranque sea dist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ispone de un sistema de estas caractersti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uede establecer COMSPEC a la unidad ROM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vitarse estableciendo uno mismo COMSPEC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HELL= del CONFIG.SYS. Por ejemplo,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SHELL= podra modificarse del sigui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c:\NDOS\NDOS.com c:\NDOS @c:\NDOS.ini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"C:\NDOS" indica a NDOS que utilic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omo path de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si se dispone de un ordenador porttil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arjeta de vdeo en color (CGA, EGA o VGA)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monocroma, puede resultar necesario emple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HELP /M, el comando HelpOptions de NDOS.INI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HELPCFG para ajustar los colores 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cr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rror "crtico" es un error que presenta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ular, Repetir, Descartar".  Cuando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NDOS, este mensaje aparece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ensaje de err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epetir), I(gnorar), D(escartar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(nula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saje de error de la primera lnea expli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que se ha producido, y en qu dispositiv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 pide que se seleccione una opcin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scartar no aparecer con  D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rror crtico indica generalmente un fal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en el hardware. El error puede debe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dispositivo no existe, no hay disc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, la red ha fallado o se ha producido un err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. En la mayora de los casos, se selecciona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petir la operacin o A para an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: La seleccin de I(gno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 peligrosa: har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e como si no hubiera ocurrido 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puede provocar errores adicion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ede llevar al comando que g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riginal a llevar a cabo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una manera incor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(escartar) indicar a NDOS que la operacin inten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fallado, lo que provocar otro mensaje de error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si se intenta crear un directorio en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ando no hay un disco en sta, y se responde co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rror crtico resultante, aparecer un mensa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dicional, "La unidad A no es vlid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programas emplean su propio administ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crticos. Si se obtiene un mensaje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co en una aplicacin y la segunda lnea no e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se ha mostrado anteriormente, el mensaje n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Cualquier problema que surja al gestio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uesta, ser debido a la aplicacin, no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leccin de A(nular) en una aplicac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car que se anule toda la aplicacin y no sl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que se lleva a cabo. La accin espec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administrador de errores crtic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e (de NDOS o de la aplicacin), y de cm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NDOS en un sistema que debe ejecu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 (por ejemplo, un tabl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ncios), se puede utilizar la opcin de arranque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ONFIG.SYS o el comando CritFail en NDOS.INI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r una respuesta automtica de D(escartar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errores crticos. Sin embargo,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en un sistema normal, porque no hab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ortunidad de reaccionar a un error crtico y corr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 que lo c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partados siguientes se examina la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con dos tipos de software princip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multitarea y de conmutacin de tare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 compatible con todas las versiones de MS-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desde la 2.0 a la 5.0 y superior, y con 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, 5.0, y superior. Para los usuarios de MS-DOS 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recomendamos utilizar DOS 3.1 o superior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NOTES.DOC se examinan algunas consid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as para los usuarios de DR-DOS.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de MS-DOS que utilizan el comando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en establecer algunos alias para llam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; para obtener ms detalles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NOT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comando FORMAT /S desde MS-DOS o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versiones 4.0 o superior, FORMAT cop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sealado por la variable de entorno COMSPE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llamar COMMAND.COM.  En la mayora de los cas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 que NDOS.COM se copiar en el disqu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con el nombre de COMMAND.COM.  Est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correctamente y ejecutar NDOS, per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podra confundir a otros programas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FORMAT /S con MS-DOS o PC-DOS 4.0 o sup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nsejamos copiar COMMAND.COM de forma manual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(se puede emplear un alias o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si se formatean disquetes de arranqu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), o renombrar el archivo que FORMAT cop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COM y situar un archivo CONFIG.SYS para N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NDOS con programas de conmut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eas y de mult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de conmutacin de tareas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mutar rpidamente entre aplicaciones,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ejecutndose cada vez.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 son programas ms complejos que ejec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s aplicaciones al mismo tiempo, con uno o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jecutndose "en el fondo" mientr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 con otro programa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na mayor claridad, vamos a referirn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multitarea y de conmutacin de tare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as de multitarea", o a cada ventana o par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tilizan como "ventana", aunque algunos no emp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ones tipo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 bien como shell primaria (carg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el sistema) y como shell secundaria (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ventana) con la mayora de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 parte de los programas de multitarea disp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ventana "DOS" preconfigurada.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, esta ventana se ejecuta siemp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Otros ejecutan cualquier programa 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e COMSPEC, lo que significa que ejecutarn ND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rranca con NDOS. Aconsejamos establecer un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con la configuracin deseada,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r de la ventana "DOS" genrica d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programas de multitarea ejecutan tamb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l comando al activar cierto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s, como las ventanas que ejecutan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. En general, esta utilizacin d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s transparente. El programa de mult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NDOS automticamente cuando sea necesari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r falta hacer nada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programa de multitarea ejecuta COMMAND.COM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a ejecutar NDOS, compruebe la configu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que est vigente al arrancar 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. Tambin puede resultar necesario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 una ventana espec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stablecer una ventana NDOS, asegrese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l path completo a NDOS.COM y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nea de comandos que desee. Para establece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(intercambio, espacio de alias, etc.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a utilizar todas las shells secundaria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as por el programa de multitarea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ado [Secundario] del NDOS.INI.  Para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parmetros de forma separada para un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, cree una copia de NDOS.INI para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y utilice la opcin @d:\path\inifil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para la ventana, con el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a NDOS dnde encontrar NDOS.INI. 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 una ventana especfica sin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opia independiente de NDOS.INI, utilice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iniline en la lnea de comandos de la ventana (v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ermite situar un comando que se va 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ltimo parmetro de la lnea de 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se ejecuta antes de que NDOS muestr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mensaje. Esta opcin se puede emple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un archivo por lotes (o cualquier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) cada vez que el programa de multitarea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ntana NDOS. Por ejemplo, al configurar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e como una aplicacin DOS con Windows 3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tendra el aspect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DOS\NDOS.com //swapping=f:\ c:\winstart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lnea indica a Windows que cargue NDOS, incluy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NDOS.INI que indica a NDOS  que cambi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F, y pasa a NDOS el comando C:\WINSTART.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situarse comandos en C:\WINSTART.BTM par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n cada vez se active una ventana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cambie el PROMPT al situarse en una ventan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un TSR para esa ventana). El comando qu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jecutarse (C:\WINSTART.BTM en este ejemplo)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al final de la lnea de comandos NDOS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situar opciones o interruptore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l comando, pues todo lo que se encuentr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se interpretar como parmetro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 de comando es similar a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 el archivo por lotes NSTART, pero NSTAR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cada vez que se carga NDOS, mientras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mo WINSTART se ejecuta slo cuando s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ntana NDOS desde el programa de multitarea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lanzado de esta manera se ejecu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N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KEYSTACK en una ventana de un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, y el programa KSTACK.COM se ha 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l programa de multitarea, puede produci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racin" de las pulsaciones acumuladas des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a otra. Se puede resolver este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ndo KSTACK.COM en un archivo por lotes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se anteriormente) en cada ventana do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e. Si se carga KSTACK antes d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, incluya /I en la lnea de coman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KSTACK en la ventana. De lo contrario, K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r que ya est instalado y no vol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 e intercambio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arga NDOS como shell primaria, acta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uardia de trfico" para las copias d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de NDOS pasadas al disco. A cad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 se le asigna un nmero exclusivo d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utiliza como extensin de su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 (NDOSSWAP.001, NDOSSWAP.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 Estos nmeros de shell evitan conflic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 entre varias copias de 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n en ventanas distintas pero que crea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 en el mismo directori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si NDOS no se carga antes d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, esta posibilidad no estar disponible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, la copia de NDOS de cada ventan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 intercambio llamado NDOSSWAP.000.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 un conflicto en esta situacin,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que todas las copias de NDOS siten su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en su propio directorio utiliz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"Swapping=d:\path" de NDOS.INI.  De no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, el sistema se bloquear al cambiar de ventana 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de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blema se producir nicamente en las r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ciones en que se cargue NDOS en una ventana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cargue como shell primaria, y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 NDOS en ms de una ventan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.  El problema no se producir si se carga ND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imaria (el caso habitual), o si NDO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intercambio EMS o XMS para todas las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neas.  Observe que, puesto que la o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por defecto utiliza intercambio de disc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poca memoria EMS o XMS disponible, se pued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ndo al intercambio de disco en las ventan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multitarea sin solicitarlo especf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Microsoft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 bien tanto como shell primaria, 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Windows 3, y como shell secundaria carg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ventana.  Funciona en cualquier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Real, Estndar, o Mejorado). 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expuesta anteriormente sobre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 tambin es aplicable a Window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leerla antes de continuar con este apa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NDOS como shell secundaria desd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crear un icono de N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dor de programas.  El icono genri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suministrado por Microsoft slo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 Se puede establecer un icono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ndo el men Archivo / Nuevo del Administ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cree un nuevo elemento de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zca la lnea de comandos de es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NDOS\NDOS.COM" (utilice la unidad y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os para el sistema). Como se vio anterior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situar el nombre de un archivo por lot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un icono especial para NDOS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Archivo / Propiedades del Administ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.  Pulse el botn del ratn sobre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o y escriba el nombre completo del path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cono NDOS.  Se suministran dos iconos par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DOS: NDOS.ICO para monitores en color y NDOSM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onitores monocromos.  Obviamente, tamb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rear un icono con algn editor de ico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yor flexibilidad, se puede emplear el editor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indows para crear un archivo NDOS.PIF. 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 de distribucin se incluye un archivo .PIF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.  Hay que editar este archivo y hac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r al sistema para poder ejecutar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jecuta Windows en el modo Mejorado 386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correctamente en pantalla completa 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in con ventanas.  El archivo .PIF determina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de NDOS.  Si no se utiliz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IF, NDOS arrancar siempre en el modo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pueden determinar si s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en una shell secundaria con Windows,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vigente de Windows, mediante la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NDOS _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configurar fcilmente el Administ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Windows de modo que consider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BTM como "ejecutables".  Abr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.INI con cualquier editor y busque el apa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"[extensions]".  Aada la lnea siguien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apar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m=c:\NDOS\NDOS.com /c ^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jstelo para mostrar el path de NDOS.COM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 No se pueden ejecutar archivos .BTM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dor de programas modificando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= de WIN.INI; si se intenta, el sistema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ado al intentar llamar a un archivo 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 bien tanto como shell primaria 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DESQview, y como shell secundaria carg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ventana DESQview.  La informac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sobre los programas de multitarea tamb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 a DESQview.  Es necesario leerla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 con este apa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NDOS como shell secundaria con DESQ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que aadirlo al men "Ventana abierta" de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cerlo, seleccione la opcin Aadir un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a continuacin la tecla "O" (de Otro progra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Intro y aparecer la ventana Aadir un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modificar las opciones en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estndar y en la segunda pantalla de "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zadas".  Establezca Nombre del progra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NDOS\NDOS.COM (ajuste la unidad y el path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).  Establezca Parmetros en la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de NDOS que desee, pero no utilice /C o 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lacin con otros parmetros de DESQview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por defecto son factibles con los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NDOS en una ventana de pantalla compl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Texto en la Pantalla Directamente: Y (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Virtualiza Texto / Grficos: N (pantalla 1) Ce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alir al DOS:  Y (pantalla 2)  Utiliza sus Prop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:  Y (pantalla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NDOS en una ventana ms peque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compl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e Texto en la Pantalla Directamente: N (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iza Texto / Grficos: Y/T (pantalla 1)  Ce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alir al DOS:  Y (pantalla 2)  Utiliza sus Prop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:  Y (pantalla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t diseado para percibir a DESQview, y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rar" a otras ventanas al ejecutar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completa como HELP, LIST 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n comandos NDOS que funcionan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(CLS, COLOR y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IR), ser necesario cargar el controlador ANS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NDOS.  Los controladores como ANSI.COM d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pueden tener buen resultado en venta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completa pero, en nuestra experienci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 controlador ANSI que funciona correct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ntana menor que la pantalla comple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ANSI.COM de Quarterd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stablecerse un archivo por lotes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el controlador ANSI o llevar a cabo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ones cuando la ventana NDOS est abier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como se vio en el apartado general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multitarea.  Basta con situar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por lotes (si es necesario con l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th) como lo ltimo de la lnea de 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funcionar adecuadamente co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y UMBEnvironment establecidos en 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imaria en NDOS.INI, pero es posibl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 correctamente si estos comandos tambin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os en shells secundarias.  NDOS desactivar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or defecto al cargar la shell secundari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pero puede omitirse esta accin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omandos situados explcitamente en NDOS.INI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gen problemas con las shells secundarias y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uno de estos comandos, site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en el apartado [Secondary] de NDO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= No  UMBEnvironment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esea emplear el programa DOS Servi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, consulte APPNOTES.DOC para obten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es sobre cmo establecerlo para su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NDOS e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 bien en redes compatibles con el DO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partado se van a dar algunos consejos sobre c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NDOS correctamente en una red,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icaciones que van a utilizar los archivos 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eneral, se comprobar que se puede carg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software de red con normalidad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 Se podr acceder a las unidades de red com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ran unidades normales cuando la red se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, y tambin se podr acceder a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d como si se encontraran en un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redes permiten nombres de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que comienzan por barras inve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s, o con un nombre de servidor seguid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, para identificar los archivos por su ub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red.  NDOS detecta esos nombres y los pas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in ningn cambio, permitiendo al softwa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procesarlos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casiones excepcionales, pueden surgir problema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l software de red con NDOS.  La mayo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s compatibles con el DOS funcionan con NDOS. 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ya no lo hace, lo ms probable es que se trat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red, una versin antigua del software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o entre la configuracin de NDOS y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necesita arrancar una estacin de trabaj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desde una unidad de red, la unidad de red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accesible en el momento del arranque.  Si se cu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condicin (de forma que NDOS pueda hall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red), podr arrancarse NDOS desde la re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rma 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redes que tienen grandes unidades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(256 MB o ms) pueden informar sobre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on demasiado pequeos si el comando FREEcomm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de variable %@DISKFREE, %@DISKTOT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DISKUSED son utilizadas por la unidad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 ste el caso, es debido a que el softwa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no proporciona un modo de devolver valor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es a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encia: Al utilizar NDOS en una 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prestar atencin a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n los archivos para asegurar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os usuarios distintos de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n acceder al mismo archivo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.  Es necesario prestar una ate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al intercambio de discos y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DOS utiliza intercambio de disco (bien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plcito en NDOS.INI o porque se emp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 y no se dispone de memoria EM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), ser necesario asegurarse de que dos usuari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el mismo directorio simultneamente par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intercambio de disco.  Si lo hacen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s (NDOSSWAP.000, NDOSSWAP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rn en conflicto y cada uno de 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n los archivos del otro, provo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mente que uno o los dos sistemas se deten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vitarlo, utilice el comando Intercamb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en un directorio distinto de la unidad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nductos (pipes) es un mtodo de pasar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programa a otro, y se llaman con el smbo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izacin [|] en la lnea de comandos. Los con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n tomando la salida de un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ndola en un archivo temporal e indicando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programa que obtenga su entrada de es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temporales, con nombres como P1.$0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.$00, se sitan por defecto en el directorio r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de arranque, pero pueden situarse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directorio distintos estableciendo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TEMP o TEMPNDOS. Las mismas precau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adas para el intercambio de disco deben segu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archivos temporales pipe, es decir,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urarse de que los archivos temporales de con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usuario van a un directorio inde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lo, asegrese de que todos los usuari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que ejecuta NDOS tienen un TEMP o TEMP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ido en un directorio nico. Si se arranc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disco duro, los archivos tempor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to irn a ese disco y no ser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la variable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cin de problemas de compatibilidad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produce algn problema de compatibilida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puede probarse alguna de las tcn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de las sugerencias ayudan a conocer cul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, aunque no a resolverlo.  Por ejemplo,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onseja eliminar de la memoria todos los TSR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el problema, no se pretende que sea una sol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e sino tan slo un test de diagns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tener en cuenta, en primer lugar,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n de software que no funciona est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a anteriormente.  Si es as, habr que pen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o que se ha cambiado y comprobar si al an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se resuelve el problema.  Si se resuel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reducir el campo de bsqueda, utilizan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s siguientes para averiguar exactamente por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cambio est produciendo 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gundo lugar, hay que comprobar que el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reproducirse con relativa facilidad, y conoc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comandos u otros pasos que lo reprodu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interacciones son muy fci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ir, pero si se piensa que hay una interac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roduce una vez cada 10 das, va a resu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cil conocer cundo se solucion. Adems,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cumentar exhaustivamente cmo se reproduc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suele ser til para darse cuenta del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cer lugar, si una aplicacin especfica 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nida o funciona incorrectamente, pruebe a lim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"atmsfera" en la que se ejecuta el programa.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la herramienta ms til para encontrar probl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.  Con "limpiar la atmsfera"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mos a lo siguiente, y a cualquier otra c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que pueda pensarse sobre el sistema conc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leer estas sugerenc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la longitud de la variable PATH. 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extender el path, pero algunos program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manipular PATHs muy largos y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n anomalas.  Reduzca el tamao del path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si la aplicacin funciona.  Si lo hace, utilic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o un alias para establecer u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o para ejecutar ese programa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 path d:\miprog  d:\miprog\mi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inomio SETLOCAL / ENDLOCAL graba y restau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; al finalizar, el PATH anterior se resta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compruebe la cantidad de espac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que utiliza el sistema.  El comando MEMOR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nforma sobre el espacio de entorno total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que hay libre; una simple resta indi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que se utiliza.  Algunos program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n bien si hay mucha informacin en 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mprobarlo, utilice este sencillo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 unset var1 var2 var3 ... [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programa     en cuestin] 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nde VAR1, VAR2, etc.  son variables que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del entorno para reducir el espaci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ejecutar el programa.  Si al reduc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e entorno utilizado se resuelve el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gase en contacto con el fabricante del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quele el problema. DOS permite un ento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32K y todos los programas deberan poder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entorno de ese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busque una interaccin multi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e todos los controladores de dispositivo y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a manteniendo el software suficiente par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ente el problema.  Al hacerlo, y cad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que la configuracin de arranque, asegre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r de un disquete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jecuta un controlador de disco de parti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no se podr eliminarlo con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sticos sin perder acceso temporalmente a par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do el disco duro.  Esto mismo puede ocurrir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compresin del disco, segn el modo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instalados.  La mayora de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de dispositivo y TSRs pueden elimin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producir problemas.  Consulte los manual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y del software si no est seguro de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pueden eliminarse sin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sepa lo que puede eliminarse, no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 adivinar dnde puede producir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cin.  Elimine todo lo que pueda del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y AUTOEXEC.BAT que carga o accede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 En CONFIG.SYS, elimine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ciones posibles de DEVICE e INSTALL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, elimine todas las lneas posibl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uen programas residentes en memoria (y recuer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utilidades del DOS, como MODE,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s en memoria). Naturalmente, guarde cop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 configuracin antes de borr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 an, utilice el comando REM para elimin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temporalmente sin borrarlas.  REM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en cualquier lnea de AUTOEXEC.BAT, NSTAR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si se trabaja con el DOS 4.0 o superior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anteriores, REM funciona en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tambin generar un mensaje de error de "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conocido" durante el arranque.  Si s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todo en AUTOEXEC.BAT se le puede cambi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y volver a darle su nombre cuando finalic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pie los archivos de configuracin de una vez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lnea a lnea.  Si de este modo se resuelv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, se va por buen camino, y pueden vol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rse una a una hasta encontrar a la que caus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.  Si no se resuelve el problema, tampoc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er el tiempo eliminado lneas una a 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ncuentra un programa sospechoso, int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arrancar el sistema con COMMAND.COM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nada ms en la configuracin.  Si el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ce, no est relacionado con una interacci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problema no aparece con COMMAND.COM, prue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 la configuracin del programa.  Si se carg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alta, crguelo en memoria baja.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modificar el modo en que utiliza la memoria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de un controlador utilizado por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(como el controlador del ratn) y es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jo, quiz sea necesario obtener una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abricante.  Todas estas tcnicas le ayud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r el nmero de causas que producen 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lo haya hecho, ser posible determin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s fcilmente.  De lo contrario, pnga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o con nuestro departamento de servicio tcnic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emos comprobar el problema y resolverl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nte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casiones, es posible resolver algunos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ndo el orden en que se cargan los control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TSRs.  Si ha encontrado un problema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o TSR determinado, intente cargarlo ant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y ver si el problema desapar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intente modificar el entorno de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: cambie la configuracin de NDOS.  En concr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cambiar el tipo de intercambio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el comando de Intercambio en NDOS.INI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nica es especialmente adecuada si el siste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iene cada vez que sale de una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.  Si de esta forma se resuelve el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hay un conflicto de memoria.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intenta utilizar el mismo espacio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DOS utiliza para el intercambio.  I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r el uso que el otro programa hac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ede configurar NDOS y otro programa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n juntos, todo estar solucionado.  Si traba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s slo en una combinacin intil (por ejemplo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cambio de NDOS desconectado), pnga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o con nosotros.  Intentaremos averiguar qu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tro programa para alterar el espacio de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y que el fabricante se ocupe del 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uede cambiar la configuracin relacio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MB (UMBLoad y UMBEnvironment) para ayud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ar problemas de compatibilidad.  No su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rse problemas con estos comandos, pero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un atolladero, establezca amb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"No" en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de los comandos avanzados de NDOS.INI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r a resolver algunos problemas poco frecue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, pero a menos que sea un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do del DOS y comprenda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encias de cada comando, deber utilizarlos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herramientas de diagnstico, no para efect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raciones o arreglos.  Puede intentarse alg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it =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Input = Yes (o SETDOS /L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 probado todas estas tcnicas y no ha encon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blema, pngase en contacto con el departa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tcnico.  Disponemos de ms medi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r problemas y contamos con una elevada tas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solucin de interacciones 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ULO 8 / GUIA DE REFERENCI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ptulo constituye una gu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completa de los 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estos comandos son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 de NDOS, lo que signific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rende la accin solicitada sin nece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jecutar otro programa.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s, en cambio, hacen necesari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ue y ejecute otro programa distinto,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ejecutable (.EXE o .COM) bien un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(.BTM o  .BAT). Las utilidades ex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(tales como Format y DISKCOPY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programas o aplicaciones instal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sistema representan otros tantos nue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ja de los comandos internos es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es casi instantnea. La vent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xternos es el gran tama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jidad que pueden alcanzar sin ocu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en el procesador de coman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Asimismo, es posible sustitu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l nombre de los comandos extern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 facilidad. Si, por ejemplo, dese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 del DOS XCOPY pase a llam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OPY, lo nico que debe hacer es enco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XCOPY.EXE del disco o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y cambiar su nombre a MICOPY.EX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sustituir  el programa XCOPY por o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es prestaciones, tambin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lo. NDOS tambin incorpor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dad para los comandos interno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sustituir o cambiar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mando interno mediante  AL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r o desactivar los comandos intern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ispone de ms de 80 comandos int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i sustituye ni interfiere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 del DOS tales como AS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, CHKDSK, DISKCOPY, SUBST o XCOPY.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instalado NDOS, podr seguir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s utilidades del mismo mo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almente lo ha hecho. Por otra part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o de NDOS es compatible con prc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mandos internos tradicional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ar de que mejora muchos de est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opciones y funciones adicionales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NDOS, podr seguir utiliza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ya conoce y obtener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de los comandos de NDOS son simil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s tradicionales; otros, en cambio,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dotados de nuevas caractersti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que los mejoran; otros mucho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,  son exclusivos de NDOS. En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 a continuacin se recog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isponibles ordenados por tem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ar la bsqueda de los que necesi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resmenes que aparecen a continu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xclusivos de NDOS v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s con el signo [#]. Aquellos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s mejoradas de los tr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n con un asterisco [*]. Finalmente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on idnticos a los comandos tr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levan marca o indicacin alg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configuracin d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/ LOA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n de archivos y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/ ER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/ RENAM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NAM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n de subdirecto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/ CHD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/ MKD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/ RMDI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utilizacin frecuente en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y alias (muchos de estos son tambin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VLIN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BTM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IA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T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guno de los trminos o conce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dos en el presente captulo le resul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ocidos, consulte el captulo 4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os generales, el Glosario o el I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las descripcion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describe en detall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los comandos de NDO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estn ordenadas alfab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cluyen ejemplos que le ayudarn a cono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zacin de l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junto a los que apar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"Nuevo" son exclusiv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que tienen la indicacin "Mejora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semejantes a los comandos tr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incluyen nuevas funciones y opcione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, los calificados como "Compatible"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en por la sintaxis y las caracter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tradicional del mismo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parte de la descripc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ye el Formato o sintaxis d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Formato se emplean un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ciones para describir la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y crear puntos de referenci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texto de descri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alabras en MAYUSCULAS se deben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del mismo modo como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nque existe la posibilidad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 o minsculas o una combin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as). Si parte de una palabra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a en maysculas (BLInk, por ejempl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indica que slo sta es necesaria 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to 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fragmentos de texto que van segui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suspensivos ([...]) pueden repet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veces que sean 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incluido entre  [corchetes]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. El texto situado fue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 debe escribirse literalmente 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 maysculas) o sustituirse por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s o valores (en el caso de que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i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barras verticales | representa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cin: es posible seleccionar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, pero no ambas. As pues, est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indica que el comando puede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 de la palabra ON u OFF, pero 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[ ON | OF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barras inclinadas seguidas de una le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 [/X], son "opciones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ruptores" y controlan los efec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. Si slo se utiliz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, deber ir precedido de un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inada. Si se utilizan, en cambio,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es, generalmente podr opta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los juntos con una sola bar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los separados por barra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en el caso de que desear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interruptores X, Y y Z con un c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 indicarlo de tres modos disti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/x /y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/x/y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/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interruptores, especialm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los comandos DIR y SELECT, preci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 ms caracteres. Si es necesario comb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interruptor seguido de varias letr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, el segundo interruptor deber tene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ia barra inclinada para evi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Formato tambin se incluy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cin de los argumentos substituib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reve comentario acerca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. En muchas descripciones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comandos afines con el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r al usuario a encontrar el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utilizar en cada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te mucha atencin a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a a la colocacin de los interru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efectos de algunos interruptores var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posicin que ocupan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Es posible que el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interruptores vare de un com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con el fin de asegurar su compat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comandos tradici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s secciones Utilizacin y Opcione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zca el smbolo ## . Este smb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iza una explicacin ms detallada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a de mayor dificult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gno de admiracin (!) a la izquier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rafo indica que ste contiene un av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dvertencia que se debe tener en cuen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de utilizar la funcin que en 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una lista de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muestra una lista de los comandos in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Si necesita ayuda acerca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los comandos externos del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comando HELP. Cuando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?, ver una pantalla semeja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ALIAS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BREAK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CHCP CHDIR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PY CTT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ELAY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DRAWV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ECHOS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T  EXCEPT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GLOBAL 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HISTORY IF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L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BTM LOA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M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MOV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POPD 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QUIT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N 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RMDI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SELEC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SWAPPING 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TIM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N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IAS UNSET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 VOL V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ha desactivado un comando mediante SET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, no aparecer en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nuevos nombres de comandos que ejec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o varios comandos o redefine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 los comandos existentes; a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determinadas pulsaciones de tec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 o visualiza la lista de nombres d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ALIAS [/P /R archivo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mbre[=][valor]] archivo: Uno o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n los que se encuentr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los alias. nombre: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o tecla que har que ste se ej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: Texto (comandos, etc.) que va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do por el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Leer arch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ALI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rear nuevos nombres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definir los comandos in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signar uno o varios coman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ulsacin de te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se suelen utiliz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una complicad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ulsando unas pocas tec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"archivos por lo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", cuya ejecucin es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 que la de archivos por lo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prefiere pul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 en vez de escribir DIR /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 utiliza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 = `dir /w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modo, al pulsar la tecl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comando, NDOS la interpret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IR /W. Las marc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n delante y detrs de DIR /W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ALIAS son acentos gr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millas sencillas ['].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representar ms de un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cartas = `cd \cartas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un nuevo comando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AS. Este comando utiliza en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CD para pasar a un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\CARTAS y, a continu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el programa TEXTO. El 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] es el separador de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 indica que los coma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y se deben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escriben comandos ali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o en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, se DEBEN utilizar ac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es al principio y al fin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n si sta contien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o parmetros sustitu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s cuales se descri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) para evitar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se desarrollen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utilizar acentos graves [`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te y detrs d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, pero no es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objeto de evitar confusione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ble utilizar 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s acentos graves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alia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n en la lnea de coma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pueden hacer que se ejec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de NDOS,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s e incluso otros alias.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no es posible que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e a s mismo, excep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s especiales en los que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IF o IFF, por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ra un bucle infini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os alias que se incluy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representan un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nidacin de alias (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, un alias que hace que se ej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). La primera lnea defi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que ejecuta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WP.EXE que se encuen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ubdirectorio E:\WP51\.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, por otro lado, camb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ediante el comando PUSH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el alias WP y regres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riginal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OP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wp = `e:\wp51\wp.exe` c:\&gt; alias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`pushd c:\wp ^ wp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alias del ejemplo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 haber incluido el nombre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pleto del programa WP.EX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de ejecutar el alias WP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si se escriben dos alia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ser ms fcil de le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er y, adems, ser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mente. Si camb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programa WP.EXE 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lada a un nuevo directorio,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 que modificar el primer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cluye un asterisco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delante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eccin del valor de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parte que aparece despu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igual), NDOS no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r ese comando como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(anidado). Si se utiliz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de esta manera, deber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do de un espacio o signo [^]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 del nombre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o externo. El asterisco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NDOS interprete l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ce a continuacin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comando interno o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ez de un alias co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. Asimismo, hace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los alias de otros dos m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asterisco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 las opciones por defec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NDOS. Supongamo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que siempr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con las opciones /2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) y /P (pausa al final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). Esta lnea har jus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ir = `*dir /2/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cluye el asterisco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r el segundo D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como el nombre de un alia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 volver a ejecutar e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en vez del comando DIR.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se producira un "bucle de ali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 error: " Command line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nea de comandos demasiado lar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sterisco indica a NDOS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r el segundo DIR no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, sino como un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steriscos tambin result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para evitar que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comandos interno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n en conflicto con l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xternos. Supongamo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que hay un programa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. En condiciones norm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que escriba LIST, s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interno de NDOS.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, dos sencillos ali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rn acceder con facilidad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LIST.COM y al comando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list = `c:\util\list.com` c:\&gt;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= `*lis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mera de estas lneas defi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alias del programa LIS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icamente hiciera est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a el programa extern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cribiera LIST y no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con facilidad a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de NDOS LIST. La segund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el nombre del comando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 lo denomina DISPLAY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del segundo comando ind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 que la siguiente palabra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 LIST, no el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hace que se ejecut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manera de ent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l asterisco cons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cordar que, a la hora d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, NDOS siempre comprueb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de un alias, comando inter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 o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ste orden. El asteris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o del nombre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indica a NDOS que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si es un alias, si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pasar directamente a ver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 un comando interno,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o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es posible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delante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en la lnea de coma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archivo por lotes. De este m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no intentar interpretar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mo un alias. Esto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dad cuando quiera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amente seguro de qu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verdadero comand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 no un alias con el mismo nombre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desee anular temporalm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 un alias que c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nificado o funcionamient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Anteriormente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fini un alias para DIR que ha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directorios se mostrara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por pginas en dos colum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quisiera ver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(a una columna sin pa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cada pgina),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l comando *DIR, con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ignorara momentne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s posible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en el nombre de un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hace, los caracter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zcan a continu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resultan opcionale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de ejecutar el coma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. (La utiliza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en el nombre del ali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elacionada con el us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en el valor de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to anteriormente). As p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bus*car = `dir /s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ejecutar el nuev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como BUSC, BUSCA o BUSCAR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escri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usc miarchv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esarrollar el alias BUSC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sp miarchv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asignar un alias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 tecla, escrbal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del signo igual prec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signo arroba [@]. Para asign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l comando DIR /W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5,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@F5 = `dir /w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deben aparece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modo [Prefijo]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efijo de la tecla puede ser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F1 - F12 sin prefi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eguida de A - Z, 0 - 9, F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, o Ret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seguido de A - Z, F1 - F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, Intro, flecha Izquier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, Inicio, Fin, ReP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, Insert o Su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pos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0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as tecla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se de este modo, pero cab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utilizar abrevia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nto no se repitan ni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iguas. Las letras del alfabe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especificar en mayscu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. No se pueden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s de puntuacin. El prefij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tecla deben ir sepa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a barra inclinada. Tamb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finir un alias d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mediante "@" ms un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acin para las teclas permi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definan al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s, di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ones estarn en vigo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e NDOS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terior de las apl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ure no asignar alias a tecla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s en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o F1 para la ayuda)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prioritarios y nunca se ll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jecutar el alias d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. Si desea utilizar 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la lnea de coma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en vez de en su sent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deber desactivar en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su utilizacin habitual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ia NormalKey o NormalEdi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ha definido un al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s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@f5 = `dir /w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pulse la tecla F5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el valor "dir /w"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Si lo desea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otros parmetros y pulsa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comando.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en particular, podr defini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desea visualizar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ulsar F5 y antes de pulsar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que el alias d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funcione automticamente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que esperar a que el usuari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 en la lnea de comandos o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, deber finalizar el valo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retorno de carro. Para intro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torno de carro en el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l carcter de escape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mente CtrlX, que aqu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"^X") dos veces, seguid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." Este comando, por ejemplo, a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a la tecla F6 qu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DD para regres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or defecto anteri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@f6 = `cdd -^X^X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fine un alias de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n un archivo ALIAS /R y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alias arranque automtic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un carcter ^X ant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del final de la lnea.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introducir dos veces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en el caso de que el alia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 en la lnea de comandos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ver una lista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LIAS, escr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uede ver la defin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en concreto. Si desea v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un alias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o desea puede guardar la list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nominado ALIAS.LS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&gt; alia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puede hacer que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finiciones de alias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rguen la prxima vez qu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 con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/r alia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todo es mucho ms rpido que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endo cada uno de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mente en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Si agrupa las defini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en un archivo indepe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arga desde AUTOEXEC.BAT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las con un editor de tex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er a cargar el archivo edit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ALIAS /R y tend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eza de que la prxim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el ordenador se carg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lista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fine alias en un archiv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r mediante el comando ALIAS /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utilizar acentos grav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io y al final del valo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ar de que seran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s para definir el mismo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s o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un alias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UN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os comandos alias pueden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de la lnea de coma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sustituibles como l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. NDOS da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 entre %1 y %127. El alia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ponsable de determi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do de cada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. Los argumentos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ce referencia en un alias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figuran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aparecen representad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vacas en el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rmetro %n&amp; tiene un sig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. NDOS lo interpret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significado: "tod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desde el argumen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el final". Si no se e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tendr un valor por defecto de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que %&amp; quiere decir "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a partir de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l alias".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 %# contiene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de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no pueden acceder a %0,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lo se utiliza en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lias, por ejemplo, cambi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, ejecuta un coman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 al directorio de parti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in `pushd %1 ^ %2&amp;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` Cuando se ejecuta est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in c:\comm micomm /xmodem 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parmetro sustituible, %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el valor "c:\comm". %2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comm", %3 es "/xmodem" y %4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2400". NDOS subdivi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estos tr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c:\comm micomm /xmodem 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ejemplo que incluim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utiliza el comando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definir los valores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T en el caso de que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n otras opciones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Este comando ALIAS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se en un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set = `iff %#==0 then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t /p ^ else ^ *set %&amp; ^ endiff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modifica el comand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nera que si se introduc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argumento, queda sustitu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/P (pausa despus de mostrar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de las pginas), pero si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 de un argumento, fun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. Obsrves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asteriscos (*set) e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roduzcan bucles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un alias utiliza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, NDOS borr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el argumento de nmero ms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que se haga referencia (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). As pues, si un alias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nicamente a %1 y %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mente se utilizar el prim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rto argumento pasados al alias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que se ignorarn el segund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cero y todos los posterior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rto se incluirn despu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referente al valor de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comando desarrollad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no utiliza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ibles, todos los argumen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se inclui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esarrol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os alias pueden acceder a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del entorn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ternas de NDO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internas de NDOS.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, se puede crear una senc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dora en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rbalo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calc = `echo La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%@eval[%&amp;]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hora 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alc 5 *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mostrar el siguient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es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os alias creados en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pasan automticamente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secundario. No obstante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reados en un shell secund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san  a un shell prima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:     Esta opcin sl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iva si se utiliza ALI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las defin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. Detiene la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cada pgina y espera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lse una tecla para contin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leer archivo):   Esta opcin 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alias de un archiv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del archivo es el mismo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isualizacin del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=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nombre el nombre del al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su valor. Se pued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igual [=] o un espac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r el nombre y el valor.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utilizar acentos grav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io y al final del valor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aadir comentarios a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iendo dos puntos [:] al princi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lnea de comentarios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argar mltiples archiv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ALIAS /R introduciend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en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dos por espac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/r alias1.lst alias2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o examina los atribut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ATTRIB [/D /Q /S] [+|-[AHRS]]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: El archivo, directorio o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 directorios a los que va a afec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es de atribu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A   Activa el atributo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Desactiva el atributo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H   Activa el atributo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Desactiva el atributo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R   Activa el atributo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Desactiva el atributo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S   Activa el atributo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Desactiva el atributo d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Todos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tienen cuatro atribut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activar o desactivar: de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, de slo lectura y de sistema.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 el atributo de archivo siempr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 o modifica un archiv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es de copia de seguridad su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ste atributo para saber qu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 sufrido modificaciones desde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seguridad global. El DOS impi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borren o alteren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tienen el atributo 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 (no obstante, algun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ambiar este atributo en primer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despus, actualizar o borrar el arch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que tengan el atributo ocul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istema no suelen aparecer en las lis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ATTRIB permite activar o des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tributos de un archivo, grup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bdirectorio. Los atributos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ver introduciendo ATTRIB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ningn atributo nuevo (esto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la parte [+|-[AHRS]] del Formato) 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e puede activar los atribu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ectura y oculto para el archivo  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ttrib +rh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atributo se aplica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, o archivos, que aparec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de las opciones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TTRIB. El ejemplo que se incluy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muestra cmo pueden activ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atributos para diversos archiv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ico comando. Activa el atribu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todos los archivos que teng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.TXT y cambia TEST.COM a sistem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ttrib +a *.txt +s -a te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DOS tambin incluye los atributos 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directorio) y "V" (etiqueta de volu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no es posible modificar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con ATTRIB dado que el 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 directamente.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irectorios): Si no se utiliz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, ATTRIB nicamente modific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de los archivos. Si se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/D, ATTRIB tambin afecta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de los subdirectorios (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que un subdirectorio sea ocul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ttrib /d +h c: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sactiva la visualizacin nor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, lo que resulta muy til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. /S(subdirectorios):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la opcin /S, el comando ATT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plicar a todos los archiv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 o seleccionado y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subdirectorios que cumpl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especif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Hacer que el altavoz emita soni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zca una meloda senc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BEEP [frecuencia duracin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en hertzios (cicl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). duracin en intervalos de 1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BEEP emite una seal acst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s del altavoz del ordenador. Se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n los archivos por lot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 que una operacin ha concluido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fectuar alguna operacin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BEEP le permite especifi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y la duracin del sonido,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lo para reproduci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oda sencilla o crear distinto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es acsticas para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incluir todas las combin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y duracin que se deseen.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sonido alguno para frecuenc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de  20 Hz, pudiendo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pequeos intervalos de retras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por defecto para la frecuencia es 44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a la durac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fragmento de archivo por lotes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denominado DEMO, segu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e varias notas y espera hast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pulse una tec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^ beep 440 4 600 2 1040 6 pause Demo fina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una tecl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tabla recoge los val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de un rango de cinco octavas (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o es 523 H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131 262 523 1046 20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/Db 139 277 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8 2217 D 147 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7 1174 2349 D#/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 311 622 1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89 E 165 330 6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8 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175 349 698 1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94 F#/Gb 185 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 1480 2960 G 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2 784 1568 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/Ab 208 415 8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2 3322 A 220 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 1760 3520 A#/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 466 932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29 B 248 494 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6 39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, activa o desactiv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Ctrl-C y Ctrl-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BREAK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Muchos programas (NDOS inclu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las combinaciones de teclas Ctrl-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nter como una seal que interrump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en curso. BREAK control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con la que el DOS comprueba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pulsado una de estas combin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. BREAK suele estar desactivado y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comprueba si se pulsan las teclas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trl-Inter durante las oper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y salida del DOS normales en l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pan la pantalla, el teclado,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rie y la impresora. No obstante,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no utilizan el DOS para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y puede resultar di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mpir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BREAK est activado (opcin ON),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si se pulsan las teclas Ctrl-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nter siempre que un programa acced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Dado que la mayora de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el DOS para acceder a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otras funciones, la activ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facilita la deteccin de Ctrl-C o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. Si BREAK est activado, la ejecu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ser ligeramente ms l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ferencia esta normalmente imperceptib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podr salir ms fcilmente de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echo de que BREAK est activ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do slo tiene algn efecto cu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etecta la seal Ctrl-C y Ctrl-Inter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 al programa que se est ejecut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pueden decidir ignorar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les, en cuyo caso la opcin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no alterar el funcionamie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Asimismo, cualquier programa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lterar la opcin del comando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BREAK para visualizar el estad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reak BREAK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BREAK y ON u OFF para cambi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est desactivado por defecto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l valor por defecto aad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 al archivo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jecuta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interior de cualquier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AL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archivo por lotes que s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ANCEL y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CALL hace posible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ejecuten a su vez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(anidacin de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) sin necesidad de arrancar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 del procesador de comand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primario (aquel que solic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 otro) queda en susp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 del secundario (a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ya ejecucin es solicitada por otro)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e el procesamiento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secundario, el original contin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con el siguiente comand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 archivo por lotes desde el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o archivo por lotes sin utiliza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l primer archivo co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que comience la del se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a continuacin compara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con "wp" y ejecuta otro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si coinc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troduzca su eleccin: %%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option" == "wp" call 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dmite hasta diez niveles de anid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stado actual del comando ECHO pasar a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archivo por lotes secundario re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mario despus de procesar su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o cuando se ejecute el comando QUIT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 siempre debe concluir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, a no ser que se cancel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mediante CANCEL. Vol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(mediante el programa CALL)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original des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secundario impedir que NDOS det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ha abandonado el archivo secundari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puede originar un bucle infini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ordamiento de pi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oncluye el procesamient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ALL y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CANCEL fin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 todos los archivos por l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independencia de su nivel de anid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sirve para concluir el proces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 y regresar al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 el comando CANCE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momento de la ejecu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a continuacin compara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con "end" y finaliza el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archivos por lotes si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c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troduzca la opcin que de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option if "%option" == "end"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/ CHDIR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o cambia e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D [ path | - ] o CHDIR [ path | -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    El directorio al que s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, incluido opcionalmente,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. Consltese: CDD, MD, PUSHD, R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ATH. Utilizacin: CD y CHDIR son sinn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e pueden utilizar indisti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permite al usuario desplazarse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directorios del DOS cambi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trabajo actual. Si se escrib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nombre de un directorio,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 se convierte de este modo en el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As pues, para cambi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C:\FINANZAS\MIDOC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d \finanzas\mido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nanzas\midocum&gt; Cada una de las un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 del sistema tiene su pr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Si se especifica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un directorio en el comando C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l directorio actual de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, pero no la unidad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, por ejemplo, el director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a unida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d a:\utilidad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rvese que este comando no cambi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A. Emplee el comando CDD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y la unidad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se puede cambiar a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mediante CD ..; asimismo, exis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retroceder un nivel m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de directorios por cada  [.] 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.... , por ejemplo, retroceder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es en el rbol de directorios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r a un directorio del mismo nivel (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, a un directorio que surge d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uperior que el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) mediante el comando CD ..\nuevo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CD sin ningn argumen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con el nombre de un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cambiar al directorio actu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por defecto o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guarda el directorio actual antes de 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otro distinto. Es posible retroced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revio introduciendo CD -. (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r un espacio entre el comando C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). Puede alternar entre d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repetidamente el comando CD -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guardado es el mismo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D y C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D no cambia la unidad por defect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el directorio de una unidad, vay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unidad y, seguidamente, escriba CD-;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la primera unida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blecer pero no se cambiar l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por defecto (de la segu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). ## Si el comando CD no puede 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specificado, buscar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CDPATH. CD incluir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specificado e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CDPATH e intentar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directorio, este proceso continuar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roduzca la primera correspondenci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lcance el final del argumento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ATH constituye, por tanto, una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a de encontrar directorios uti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mente cuyo nombre no se repit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, por ejemplo,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 y desea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NANZAS\INFORMES, escriba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inanzas\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bstante, si el directorio C:\FINAN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incluido en la variable CDPATH y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de la lista con un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INFORMES, cab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cd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DOS cambiar a C:\FINANZAS\INFOR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DOS no acepta nombres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caracteres. Asegrese de que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del directorio, desde la raz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ubdirectorio ms profundo, no supe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el directorio y l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act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D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Nombre del directorio (o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) al que se desea camb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D, MD, PUSHD, RD y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CDD es semejante al comando C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diferencia de que tambin camb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co por defecto si se e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. CDD cambiar al directorio y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indicada por el usuario. Para pas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 de la unidad 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C:\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cdd c:\wp c:\w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s posible cambiar a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mediante CDD ..; asimismo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er otro nivel ms en el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por cada [.] adicional. CDD 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retroceder tres nivel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graba la unidad y el directorio ac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pasar a otro nuevo. Se puede vol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y directorio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endo CDD -. (Debe haber un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el comando CDD y el guin)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r entre dos unidades y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repetidamente el comando CDD -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grabado es el mismo tant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D como para C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CDD no puede pasar a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, buscar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PATH. CDD aadir el nombre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al final de cada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CDPATH e intentar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 unidad y directorio; este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 hasta que se produzca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 o se alcance e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de CDPATH. Es posible, por lo ta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 CDPATH para encontrar con rapi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 de utilizac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 cuyos nombres no se repitan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, si actualmente est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 y desea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OFTWARE\UTIL, utilice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oftware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bstante, si el directorio D:\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incluido en la variable CDPATH y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 de la lista con un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UTIL, puede sencil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cdd 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DOS cambiar a D:\SOFTWARE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DOS no acepta nombres de directo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64 caracteres. Asegrese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completo del directorio, desde la 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el subdirectorio ms profundo, no su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P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o cambia la pgina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HCP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  Nmero de pgina de cdig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##Utilizacin: Al cambiar l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digos, podr seleccionar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tos de caracteres propios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ua. Para poder cambiar la pg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, deber disponer de un monitor EG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y MS-DOS o PC-DOS 3.3 o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CHCP sin ningn nmero des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la pgina de cdigos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de page: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, en cambio, introduce CHCP ms un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de cdigos, se cambiar la pg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del sistema. Para dar, por ejempl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multilinge a la pgina de cdi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hcp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utilizar CHCP, deber carg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de dispositivos (en CONFIG.SY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que el archivo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.SYS) est presente; cargue el so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engua del pas (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LSFUNC); y prepare la pgina de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para los dispositivos (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MODE y con la opcin COD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P acepta una de las dos pginas de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istema preparadas. Se visua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si la pgina de cdi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a no ha sido preparada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del DOS si necesit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l comando C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Borra el contenido de la pantal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 el cursor al extrem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o; tambin puede camb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por defecto y los col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LS [[BRIght] [BLInk] cp ON cf] [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] cp:  Nuevo color del primer plano c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ondo cb: Nuevo color de b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Magenta Cian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CLS se puede utilizar para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de la pantalla sin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, o para borrar la pantalla y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simultneamente. Los tres ejemp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a continuacin ilustran cmo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ctivar los colores por defec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dar brillo a las letras d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sobre fondo azul y a las letras amar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fondo magenta con borde az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ls c:\&gt; cls bright blanco on azul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bri ama on mag bor 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se indica en este ltimo ejempl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colores y las palabras  B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y BORDER pueden abreviarse y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tres primeras letras. Si utiliz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o BLINK, NDOS aplicar el atribu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 a los caracteres del primer p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 visualizacin de l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es no hacen posible un fondo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arpadea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se suele utilizar en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para borrar la pantalla antes de mos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no se ha cargado ANSI.SYS u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compatible, no se conservar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(esto es, es posible que se pie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ejecutar una aplicacin). Si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que se ha cargado un controlador A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r en primer lugar borrar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NSI. Si esto no funciona, NDOS h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BIOS borre la pantalla. El usuari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que NDOS reconozca el estad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opcin SETDOS /A o l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del archivo NDOS.INI 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del ordenador admite ms d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s por 80 columnas y CLS no borra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probablemente se deba 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tiene problemas para ad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amao de visualizacin tan amp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los colores de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OLOR [BRIght] [BLInk] cp ON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Rder cb] cp: Nuevo color del primer p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: Nuevo color del fondo cb: Nuevo col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Magenta Cian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COLOR se suele utilizar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antes de visualizar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dar los colores blanco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azul a la pantalla, pue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a de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lor bright blanco on azul c:\&gt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 bla on 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se indica en los ejemplos,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eviar los nombres de los colore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s BRIGHT, BLINK y BORDER y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sus tres primeras le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ha instalado un controlado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SI.SYS, por ejemplo), COLOR no cambi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la pantalla. Slo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por defecto para pos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ones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est utilizando un controlador AN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mbiar los colores de la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caracteres de la pantalla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los colores no se conservarn;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e decir que es posible que se pie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ejecutar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ve caracteres extraos como "[44;37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ntentar elegir los colores de la panta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se deba a que NDOS cre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cargado el controlador ANSI y realmen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as. Emplee el comando SETDOS /A2 o ANSI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 el archivo NDOS.INI para indicar a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 dispone de controlad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opia datos entre dis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, archivos o dispositivos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icos (tales como la impresora o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COPY [/C /H /M /N/ /P /Q /S /R /U 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[+] ... [/A /B] destino [/A /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:   Archivo, lista de archiv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l que desea copiar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: El archivo, directo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al que se va a cop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(bina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cambi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sustitu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(ocul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difi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actualiz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(verific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ATTRIB, MOVE y 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COPY de NDOS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y las opciones tradicional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 a disposicin del usuario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s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mpleo ms sencillo de COPY cons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na copia de un archivo, como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en el que se realiza una cop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archivo1.a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rchivo1.abc archivo2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 es posible copiar un archiv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unidad y/o directorio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incluye en el siguient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el archivo archivo1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\MIDIR de la unida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rchivo1 e: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xiste la posibilidad de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al mismo tiemp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como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*.txt e: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tambin le permite copi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una vez. El comand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a continuacin copia tre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actual en el directorio 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unidad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rchivo1 archivo2 archiv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nterpreta la lnea de coma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cantidad de arg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hivo, directorio o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) que incluya y de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estn separados por signos [+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lo hay un argumento en la lnea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 que se trata de la fuente y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y el directorio actual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. El siguiente comando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todos los archivos  .DAT de la unid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actual de la unidad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y dos o ms argumentos en la lnea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utilizan los signos [+] , COPY ent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ltimo argumento es el destino y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fuente en est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. Si el destino es una unidad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 un nombre de dispositiv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n los archivos fuente individ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nueva posicin. Si el destin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archivo, el primer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 se copia en el destino y los dem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en al final del nuevo archivo de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o de estos comandos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los archivos .DAT del directori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unidad A individualmente en C: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rectorio que debe existir previamente);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, en cambio, aade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al final de un archivo de mayor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C:\DATOS (siempre y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ATOS no sea un directori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\ copy a:*.dat c:\midir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\ copy a:*.dat c:\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l copiar en un directorio se introduc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inclinada [\] despus del nombre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ja el primero de los ejemplos anteri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visualizar un mensaje de error si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no hace referencia a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. Esta caracterstica impide qu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 los nombres de directo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mal escritos como nombre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tente, por tanto, aadi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origen en un archivo de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lo que se pretenda era copi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mente en un directorio de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Un signo [+] indica a COPY que debe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 ms archivos en un solo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. Si se introducen vari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en separados mediante [+] per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un destino, COPY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primer archivo de orige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e incluir todos los dem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. El comand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por ejemplo, aade el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2 y MEMO3 a MEMO1 y denominar MEMO1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resultante de esta oper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memo1+memo2+mem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piar estos tres archivos almacen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z el resultado en GRAN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memo1+memo2+memo3 gran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No es posible aadir archiv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, una impresora); si lo int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que COPY ignora los signos [+]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cada archivo individualmente. Si int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varios archivos de origen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 disco de destino, COP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y pondr la copia en su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bicacin con el nombre del primer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el destino tiene caracteres como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os comparar con los nombres de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, por ejemplo, copi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de la unidad A en C:\MIDIR y da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s copias la extensin .D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*.dat c:\midir\*.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puede ofrecerle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sperados si la utiliza con mltiple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origen. Supongamos que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A contiene XYZ.DAT y XYZ.TXT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\*.dat a:\*.txt c:\midir\*.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el archivo A:XYZ.DAT en C:\MIDIR\XYZ.DX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copiar A:XYZ.TX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IDIR\XYZ.DX, sobreescribiendo el primer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OPY tambin admite listas de inclusi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que resulta posible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 tipos de archivos e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Este comando copia los archivos 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 y.BAT del directorio E:\MID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 de la unida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e:\midir\*.txt;*.doc;*.b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OPY no modifica los atribut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. El archivo de destino tend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s atributos que el archivo de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/A(ASCII) y /B(binario) af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nombre de archivo situado delante y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que aparezcan despus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en tanto no se introduzc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/A or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ms opciones (/C, /H, /M, /N, /P, /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, /S, /U y /V) afectan a todos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de la lnea de coman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ia de su posicin. As pue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cualquiera de est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piar un archivo de fuentes e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io en la impres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/b mifuent.dat prn c:\&gt;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fuent.dat /b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opciones carecen de sentido en ci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os, en cuyo caso COPY las ignorar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que, por ejemplo, el sistema g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 aviso antes de sustitu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xistente en el caso de que el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un dispositivo como la impresora: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caso hay "archivos existentes"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s. Si se utilizan al mismo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salida que interfieran entre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/Q y /P, NDOS resolver el probl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anera "conservadora", es decir, d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dad a la opcin que gener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o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utilizacin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 van precedidas del signo ##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lista. Recuerde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estn ordenadas alfabtic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que algunas ms sencillas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ladas entre las del signo ##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A(ASCII):     Si utiliza la opc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nombre de un archivo de origen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el archivo hasta el primer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(Control-Z o cdigo ASCII 26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(sin incluirlo). Si utiliza /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un archivo de destino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el carcter Ctrl-Z al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(algunas aplicaciones emplean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rcar el final de un archivo).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en archivos, la opcin por defecto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/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B(binario):   Si utiliza /B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archivo de origen, NDOS cop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completo. Si se emplea /B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destino, NDOS no aad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Ctrl-Z al final d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. La opcin por defecto de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normales de copia es 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archivos cambiados):  Copi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en el caso de que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exista y sea ms antiguo que 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en (Consltese /U). Esta opcin re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dad para actualizar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con los de otro sin cop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reacin ms re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H(oculto):    Copia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enan las condiciones especific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aquellos que tengan el a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 y/o de sistema (consltese ATTR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dificado):     Copia nicamente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tengan el bit de archivo act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ltese ATTRIB), esto es, aquel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n sufrido modificaciones despu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 copia de seguridad. El bit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saparecer despus de la ope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N(nada): Efecta todas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copia los archivos realmente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resulta de gran utilidad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comprobar el resultado d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e gran complej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 al usuario confirmaci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piar cada archivo de origen media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. Si selecciona N, se omitir es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ncreto y se continuar con el res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Des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isualizacin de los archivos cop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se suele utilizar con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sustituir): Solicita la confirm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antes de sobreescribir u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: Copia los archiv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 de subdirectorios situados a part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origen. El destino deb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; si no existiera, COPY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lo. Del mismo modo, COPY intentar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ubdirectorios que precise en el dest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los directorios de origen va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actualizar):     Copia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en en el caso de que sean ms rec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archivos de destino en cuestin 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 un archivo de destino con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(Consltese /C). Esta opcin resu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si se desea man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ia entre dos directo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endo al mnimo las operaciones de cop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V(verificar): Verifica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critura en disco. Sus resulta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nticos a los del comando VERIFY ON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permanece activo durante la ejecu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. /V no vuelve a leer el archivo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 el contenido con lo que ha escri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o que slo verifica que los datos e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sco sean fsicamente leg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TY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el dispositivo de consol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Formato: CTTY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:   Nuevo disposi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a. ##Utilizacin:  El teclado suel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positivo estndar de entrada de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ntalla el de salida. En conjunt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y el teclado reciben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a o CON. El comando CTTY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ir la consola por otro dispositi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a realizar E/S de caracteres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, por ejemplo, la conso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puerto se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tty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la consola vuelva al tecl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estn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tty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TY slo funciona con programas y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tilizan funciones estndar de entra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l DOS. Esto incluy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de NDOS con la exce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, DRAWHLINE, DRAWVLINE, LIST,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, SELECT y V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y permite cambiar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ATE [mm-dd-a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: Mes (01 - 12) dd: Da (01 - 31) : Ao (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9 = de 1980 a 20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i escribe DATE sin parmet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visualizar la fecha y la hora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y solicitar que se introduzca o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INTRO si no va a cambiar la fecha. 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mbio, introduce otra fecha, sta pas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la fecha actual del sistema y se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entrada de directorio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reados o modificados a partir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ate Mon Sep 16, 1991 9:30:06 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(mmdd-a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e puede cambiar la fech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en la lnea de comandos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y la nueva fec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ate 9/16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separar las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al da, mes y ao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ones, barras inclinadas o puntos. Si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, puede utilizar las cuatro cifr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completo del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introduccin de las fechas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uncin del cdigo de pas que figur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NFIG.SYS o en el comando CHCP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por defecto es el norteamericano (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-aa). El Formato europeo es dd-mm-aa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ons aa-mm-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/ ERASE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Borra archivos, grupos de archiv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EL [/N /P /Q /S /X /Y /Z] archi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RASE [/N /P /Q /S /X /Y /Z] archi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 El archivo, subdire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archivos o subdirectorios que s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r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(eliminar subdirectorios vac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(respuesta afirmativa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(archivos ocultos y 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EL y ERASE son equival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que pueden utilizarse indisti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L y ERASE deben emplears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cin; es posible que no se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los archivos y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s sino mediante util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izadas y con mucho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borrar un archivo, simplemente escrib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l carta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los dem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 archivos de NDOS, DEL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nombres de archivos, comodi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s de inclusin. As pues, para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del directorio actu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n la extensin .BAK o .PRN, escrib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l *.bak *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el nombre de un subdirecto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formado nicamente por comodines (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/o ?), DEL solicitar confirmacin por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usuario (Y o N), a men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que la opcin /Y. Si se responde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orrar todos los archivos de di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(con la excep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, de sistema y de slo lectura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haya utilizado la opcin /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N(nada): Efecta todas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borra los archivos realmente. Re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dad para comprobar los resulta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a la aplicacin del comando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 que el usuario confirme cada 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 de borrado pulsando la tec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. Si la respuesta es N, esa ope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do en particular no se re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los nombres de los archivos a m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borran. La ejecucin del coma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ms rpida si se especifica la opcin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nombre del archivo no contiene ning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odines extendi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: Borr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en este directorio y en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subdirectorios. Es semejante a un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y puede servir para borr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un rbol de subdirectorios 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o, un disco. Utilcelo con precauc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X (eliminar subdirectorios vac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 los subdirectorios vacos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sus contenidos (slo es de utilid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n con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##    /Y(s):   Comando inverso a /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 que se va a responder Y a t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el borrado de un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NDOS suele generar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solicita que el usuario confirm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borrar determinados archivos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 de un subdirectorio o su nombre con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 comodn (vase lo anterior).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esta proteccin, por lo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con sumo cuidado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## /Z(archivos ocultos, de sistema y 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): Borra archivos de slo lect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 y de sistema como si se trata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normales. Los archivos que teng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 oculto, de slo lectura o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n estar protegidos contra borrado;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esta medida de proteccin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 utilizarse con gran precaucin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EXCEPT oculta archivos, /Z anul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CEPT. Para borrar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el rbol de subdirectorios a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, incluidos los archivos 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 y ocultos, sin generar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cin (tenga CUIDADO a la h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ste comando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l /s/x/y/z c:\ut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Detiene la ejecucin de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determinado perodo d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ELAY [segund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: nmero de segu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ELAY resulta de utilidad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les de los archivos por lotes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esperar a que algo suceda. Para es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gu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encillo bucle podra emitir una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stica con el comando BEEP para llam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n del usuario y permanecer a la es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respuesta del usuario durant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 median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este perodo de espera dura meno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, utilice el comando BEEP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cia inaudible (de menos de 20 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momento se puede interrumpi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do de espera pulsando Ctrl-C o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rea, modifica o borr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de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ESCRIBE archivo ["descripcin"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archivo o archivos sobre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 a actuar. "descripcin": La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 a adjuntar a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ESCRIBE aade descripcio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y subdirectorios del DOS. DI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uestran estas descripcione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. Estas descripciones pueden tener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como mximo. Las descri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n los archivos de una maner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a que el tradicional nombre de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ho caractere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escripciones se introducen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scribiendo el comando DESCRIB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y su descripci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, segn se indica en este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scribe memo.txt "Memoria para L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a reun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incluye una descripcin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DESCRIBE le pedir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escribe memo.txt Describe "memo.txt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para Luis sobre la re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n comodines o mltipe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junto con el comando DESCRIBE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troduce la descripcin prop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, el sistema solicitar que cre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para los archivos. Si no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cripcin en la lnea de comand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 la misma descripcin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. NDOS almacena las descripc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 dentro de un archivo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DESCRIPT.ION. El comando ATTRIB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eliminar este atributo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ecesite copiar o borrar el archiv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descripcin suf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modificaciones siem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e un comando interno que lo af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l como COPY, MOVE, DEL o RENAME)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que se utilic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(XCOPY, por ejemplo) o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 informacin acerc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IR [/1 /2 /4 /A[[:][-]rhsda] /B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/F /J /K /L /M /N /O[[:][-]adeginrsu] /P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/U /V /W] [archivo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archivo, directorio o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 directorio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(en una colum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(en minscu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(a dos colum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(suprimir p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 (a cuatro colum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(reinicializar opciones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seleccionar a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(orden de clasific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(sencil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distincin maysculas/minscu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mayscu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esactivar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(visualizacin de atrib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(path comple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(informacin de resu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(justificar nomb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(ordenacin 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(suprimir cabec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apais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ATTRIB, DESCRIBE, SELECT y SET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IR muestra informacin acer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 uno o varios directori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iples formatos. En funcin de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seleccionen, se puede ver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, sus atributos, su tamao, la fech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en la que se introdujeron cambi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 vez y su descripcin. Asimismo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visualizar la informacin en 1, 2, 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olumnas, ordenar los archivos de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s y detenerse automticamente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istintas posibilidades de vis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 se seleccionan mediante opcion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es. El mejor mtodo para apre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todas las opciones de que dispon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es ir probando cada una de 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oco tiempo sabr cules son las qu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normalmente. Es posible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opciones permanentemente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ALIAS. Puede que incluso le inte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r varias opciones. Para visualizar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todos los archivos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en dos columnas ordenadas vertic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mero la de la izquierda y luego l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) y con pausa al final de las pgi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/2/p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cer que ste sea el formato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ir=`*dir /2/p/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muestra todos los archiv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la unidad C,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y ocultos incluidos detenindos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y pg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/s/h/p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acepta la introduc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n (* y ?) en el nombre del archiv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especifica ningn nombre de archiv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toma por defecto la opcin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o es, muestra todos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no ocultos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). Para visualizar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extensin .WKS del directorio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separan dos o ms nombre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pacios, DIR visualiz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coincidan con el primer nombre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los que coincidan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. Existe la posibilidad de utiliz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path distintos en cada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El ejempl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muestra, en primer lugar,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.WKS. y, seguidamente, los 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wks *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os nombres de archivos van sepa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y coma [;] (lo que constituye una "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clusin"), DIR mostr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nombres de archiv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 lista. El primer nombre de archiv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inclusin es el nico que pue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ath, dado que los dems deben est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. Este ejemplo visualiza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s que el anterior, pe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 los archivos .WKS y .WK1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mezcl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*.wks;*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 cargado el controlador ANSI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los nombres de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en color mediant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COLORDIR. El Formato de  COLO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... :[BRIght][BLInk] cp [ON cf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siendo "ext" la extens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re 1 y 3 caracteres) o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tipos de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-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ONLY - archivos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- archivos ocu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- archivo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- archivos modific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idad a la ltima copia de 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ues, para visualizar los archivos .C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en rojo, los archivos .C y.ASM en c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ante y los archivos de slo lectu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e intermitente, utilice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(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colordir=com exe:rojo; c asm:bri ci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only:blink 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especifica un color para el fondo,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lor actual del fon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COLORDIR no funcionar cor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ha cargado un controlad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ha seleccionado COLORDIR e intenta rediri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l comando DIR a un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acteres, tal como la impresora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erie, los nombres de archivo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hayan asignado colores se visualiza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positivo, pero aquellos con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cern en pantalla. Esto no sucede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 la ejecucin del comando DI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e a un archivo de disco.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blema, se debe emplear el interru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con objeto de desactivar los colo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cuando se redirija el result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IR a un dispositivo de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os comodines extendidos (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[KXC]" para archivos .BAK, .BAX y .BAC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para especificar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lor de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 la hora de ordenar los nomb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de los archivos, NDOS presupon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cuencias de nmeros se deben clas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amente (el archivo DIBUJO2 deb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aparecer antes de DIBUJO03 porque 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umricamente mayor que el 03), en v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do un criterio estrictamente alfab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n el cual DIBUJO2 ira en segund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que el "2" es mayor que "0")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sta caracterstica y segu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icto orden alfabtico mediante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: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defini el cdigo de un pa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NFIG.SYS o mediante el comando  CH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mostrar la fecha en el Formato especfi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pas. El Formato de fecha por defect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eamericano. (mm-ddaa). El carcter sepa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hora del archivo depender tamb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DIR puede manipular directo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tamao sin ms limitaciones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estas por la memoria disponible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archivos requieren 32 by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libre, sin contar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(si la hubiera); un sistem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K de memoria base disponibl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hasta 4.000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as opcione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ctan nicamente a los nombres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cen despus de la opcin, en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s opciones situadas al final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afectan al nombre de archivo situ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antes. De este modo,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distintas opciones para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s de archivos sin que ello impi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con el comando DIR tradi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slo se especifica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: Visualizacin en una columna;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archivo, su tamao, fecha,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scripcin. Esta es la opcin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: Visualizacin en dos column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archivo, su tama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y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4: Visualizacin en cuatro column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archivo y su tama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(kilobytes) o M (mega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A(seleccionar atributo): Vis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aquellos archivos que tien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especificados. Si se introduc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 [-] delante del carcter de atrib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visualizarn aquellos archivos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n el atributo en cuestin. Los 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dica ningn atributo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A), el comando DIR mostr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bdirectorios, inclui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cultos y de sistema. Si se comb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, debern coincidir todos par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a este archivo en la lista. /A:RH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mostrar slo aquellos archi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n los tres atrib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B(sencilla): Suprime las ln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cera e informacin y visualiza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 o subdirectorios en un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resulta de la mxima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dirige una lista de nombres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u otr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distincin maysculas/minscu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maysculas): Visualiza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con las tradicionales mayscu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nse las secciones referent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DOS /U y la sentencia UpperCas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D(esactivar colores): Des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e los directorios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a cuando previamente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 la opcin COLORDIR y s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ir el resultado del comando DIR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 caracteres, tal com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 (PRN o LPT1, por ejemplo)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erie (COM1 o COM2,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F(path completo): Muestra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n la letra de unidad y el pat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olumna sin informacin 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(justificar): Justifica (ali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extensiones de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las visualiza con 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K: Suprime la visualiz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cera (nombre del directorio y del dis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(minsculas): Muestra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en minsculas; consltens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ones referentes al comando SETDOS /U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pperCase del archivo NDOS.INI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M: Suprime la visualizacin del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mputo total de archivos y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 Anula las opciones del comando DI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e a utilizar los valor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resulta de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algunos archivos en un format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volver a utilizar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para otro conjunto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(orden): Especifica el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 cualquier combin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opciones de clasificaci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n mltiple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, la lista se ordenar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opcin como clave de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a, la siguiente como clave secund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ierte el orden para la siguiente opc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lasificar nombres y extensiones sigu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 ASCII estndar, en vez de seg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numrica cuando haya dgit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o extensin; d) Clasific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y hora (los ms antiguos primero);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r por extensin; g) Agru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; i) Clasificar seg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l archivo; n) Clasificar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(sta es 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); r) Invertir el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para todas las opciones;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r por tamao; u) Sin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: Espera a que se produzc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 despus de cada pgina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 la vis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s): Muestr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os archivos del directorio actu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sus subdirectorios. DIR 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las cabeceras y los resme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directorios que contenga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incidan con los nombres y atributos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la opcin /A) especificad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T (atributos): Slo muest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y atributos de los archivos 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aparecen con el formato RH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(informacin de resumen):  Vis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el nmero de archivos,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e los archivos y el tamao tot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utilizad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(vertical):  Muestra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ordenados verticalmente en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horizontalmente (se utiliza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/2, /4 o /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apaisado):  Muestra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horizontalmente (en ci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o con una visualizacin d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 an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la pila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PUSHD y POP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PUSHD incluy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y la unidad actuales en la pi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(una lista que NDOS conserv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). El comando POPD elimina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 la pila de directorios y con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 unidad y directorio en las nuev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. El comando DIRS muest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la pila de directorios, sit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entradas ms recientes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(de manera que la prxima vez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l comando POPD se recupere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visualizada por DIRS). As pues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de directorio y visualizar la pi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a continu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ushd c:\database c:\databa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wordp\memos d:\wordp\memos&gt; dirs c:\database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 directorios almacena 255 caract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para incluir entre 10 y 20 entr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Dibuja un recuadro en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RAWBOX filsi colsi filid c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lo [BRIght] [BLInk] cp ON cf [FILl relc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Adow] filsi: Fila de la esquin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; colsi: Columna de la es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izquierda; filid: Fila de la esqu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derecha; colid: Column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quina inferior derecha; estilo: Esti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o del recuadro; 0 Sin lneas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adro se dibuja con espacios en blanco)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encilla; 2 Lnea doble; 3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a en la parte superior e inferi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 en los lados; 4 Doble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e inferior, sencilla en los la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: Color de los caracteres del primer pla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: Color de los caracteres del fon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col: Color de relleno del fondo (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del recuad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Magenta C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rillo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DRAWHLINE y DRAWV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RAWBOX resulta de gran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pantallas atractivas con obje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las en archivos por lotes.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 las lneas y recuadros presente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y crea los caracteres conec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os en los casos en que sea posibl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conectar todos los tipos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os caracteres dispon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ibujar, por ejemplo, un recuad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no a la pantalla con lneas blanc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antes sobre fondo azul, introduzc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0 0 24 79 1 bri bla on 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s necesario introducir los primer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nombre del color y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s BRIGHT, BLINK, FILL y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SHADOW, se crea una somb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eve que hace que los caracteres de la f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a por debajo del recuadro y l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situadas a la derecha sean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nsidad normal con fondo negro (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, los caracteres visualizados en 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parecern por comple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las filas y columnas comien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ero, por lo que en un monitor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neas por ochenta columnas, las fi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as son 0 - 24 y las columnas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comprueba que los valore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y las filas sean vlidos y muest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si quedan fuera de los ran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Dibuja una lnea horizonta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RAWHLINE fila columna lon est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RIght] [BLInk] cp ON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: Fila inicial; columna: Columna inic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: Longitud de la lnea; estilo: Esti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o de la lnea: 1 Lnea sencilla; 2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: Colo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primer plano cf: Colo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f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e que dispone el sistema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Magenta Cian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DRAWBOX y DRAWV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RAWHLINE sirve par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s atractivas con objeto de utilizar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s por lotes. Detecta las lne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adros presentes en la pantalla y cr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conexin correspondi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que sea posible (no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r todos los tipos de lnea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ispon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, por ejemplo, dibuja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 en la fila con caracteres verdes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o azul en la fila superior de la pant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0 0 80 2 verde on a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s necesario escribir los primer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nombre de los colores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BRIGHT y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las filas y columnas comien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ero, por lo que en un monitor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neas por 80 columnas, las filas vl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0 - 24 y las columnas 0 -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comprueba si se ha introduci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e fila y columna vlido y gen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si alguno de est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queda fuera del rango a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VLIN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Dibuja una lnea vertical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DRAWVLINE fila columna lon est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RIght][BLInk] cp ON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: Fila inicial; columna: Columna inic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: Longitud de la lnea; estilo: Esti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o de la lnea: 1 Lnea sencilla; 2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; cp: Color de los caracteres d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; cf: Color de los caracteres del f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Magenta Cian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DRAWBOX y DRAWH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RAWVLINE sirve par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ciones de pantalla atractiv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 de utilizarlas en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Detecta las lneas y recuad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s en la pantalla y cre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caracteres de conexi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que sea posible (no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r todos los tipos de lnea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ispon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ibujar, por ejemplo una lnea de anch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le con caracteres de color rojo bril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fondo negro en el lado izquier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vline 0 0 25 2 bright roj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s necesario introducir las primera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s del nombre de los colores y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 BRIIGHT y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las filas y columnas comien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ero, por lo que en un monitor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neas por 80 columnas,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bles son 0 - 24 para las filas y 0 -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s colum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VLINE comprueba que el valor int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s filas y columnas es vli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 mensaje de error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lguno de estos valores quede fue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o a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un mensaje, activ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unarchivo por lotes o el retor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de la lnea de comandos o vis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stado del retorno 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CHO [ON | OFF | mensaj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Texto que se va a vis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ECHOS, SCREEN, SCRPUT, SET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Utilizacin: NDOS tiene funcio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de pantalla distinta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y par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rchivos por lotes, si se acti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 (opcin "on"), se visualiza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l archivo con anterioridad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. Si, en cambio, se desacti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 (opcin "off"), las lne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 sin necesidad de visualizar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. ECHO resulta tambin de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archivos por lotes para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 en pantalla. Con independenc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 del comando ECHO, no se visualiz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as lneas de un archivo por lo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cen con el carcter [@]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retorno a pantall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sin visualiz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, emplee est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CHO de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an mensajes a la pantalla a medid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el archivo, incluso en el caso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 est desactivado (opcin OFF)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, por ejemplo, visualizar un mensaj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Procesamiento de archivos de impresin en cur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visualizar una lnea en blanc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ior de un archivo por lotes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posible utilizar el carcter sepa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[^] o los smbolos de re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(| &gt; &lt;) en un mensaje ECHO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ayan entre comillas o delante de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el carcter de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ctiva por defecto este comando (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N) en los archivos por lotes. El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e ECHO pasa a los archivos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s. Es posible cambiar 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y hacer que sea ECHO OFF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DOS /V0 o la instruccin Batc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activa ECHO para la lnea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visualizar los comando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os. De este modo, el usuari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la lnea de comandos despus de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 desarrollado todos los alias 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ECHO para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 de mxima utilidad a la h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ender a utilizar las funcion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zadas de NDOS. Este ejemplo acti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 de la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queda desactivado por defecto (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) durante la introduccin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teclado. El estado del comand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teclado es independiente de su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archivos por lotes, por lo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en un archivo por lotes no af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odo alguno a la visualiz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comandos y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el estado actual del retor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introduzca el comando ECH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. De este modo, se visu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 de este comando par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para archivos por lotes,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nde se ejecute el comando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S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 un mensaje sin reto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o al final ni cambio d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CHOS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ECHO, SCREEN, SCRPUT, T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. Utilizacin: ECHOS sirv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r texto sin que NDOS aada el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de carro/fin de lnea. As pue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ECHOS para rediri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control a la impresora (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"^X" representan el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de NDOS, que suele ser Ctrl-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chos ^XeP &gt;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puede utilizar el carcter sepa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[^] ni los smbol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n de  NDOS (|&gt;&lt;) en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S, a menos que vayan entre comil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dos del carcter de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staura la unidad, el directori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y la lista de alias grab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El comando SETLOCAL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un archivo por lotes graba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, el directorio por defecto,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y la lista d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. ENDLOCAL restaura todo aquel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grab mediante el anterior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por lotes, por ejemplo, grab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 actual, el directorio de trabajo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, cambia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establece algun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, ejecuta el programa TEST1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restaura los valores orig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cdd d:\test set path=c:\;c:\dos;c:\uti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=d:\lib test1 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SETLOCAL y ENDLOCAL pueden utili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s por lotes, pero no en alias ni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dita variables de entorno y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SET [/M] nombre_variab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variable:   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o alias que se va a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entorno mae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ALIAS, UNALIAS, SET y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SET permite al usuario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y alias mediant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edicin de la lnea de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ditar, por ejemplo, el path de b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 ejecutable, introduzca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set path 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y, a continuacin, editar un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 dir /d/j/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set d d=dir /d/j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T busca variables de entorno en primer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despus, alias. Si una variable de entorn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lias tienen el mismo nombre, ESET sl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 la variable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impone un lmite de 80 caracteres pa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as variables de entorno y alia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25 caracteres para sus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M(entorno maestro):  Edita una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en el entorno maestro en vez d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local. Esta opcin nicament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utilidad en un shell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 (cuando una aplicacin crea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r a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jecuta un comando sobr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isponibles, con la excep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XCEPT (archivo)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archivo o archivo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ir del comando. comando: El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 a ejecutar, incluidos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e interruptores. Conslt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XCEPT pone a disposi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un mtodo para ejecutar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un grupo de archivos y/o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yendo de dicha operacin a un subgru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puede ser un comando o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de NDOS, un comando extern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 la posibilidad de utilizar comodi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los archivos que se van a ex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. Este primer ejemplo bor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l directorio actual,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que comiencen por MEMO o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aben por .WKS. El segundo de est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mediante el comando COPY 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bdirectorios de la unidad C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, exceptuando de dicha operaci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directorios C:\MSC y C:\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xcept (memo*.* *.wks) eras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xcept (c:\msc c:\dos) copy c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emplea el comando EXCEPT co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incluyan comodines entre parnte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je un espacio o un tabulador entre 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 y el nombre parcial del archivo.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el editor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r el parntesis como el primer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l archivo que se deb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CEPT impide la ejecucin de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los archivos especificados medi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l atributo oculto, ejecut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y desactivando dicho atribut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mpe el procesamiento de forma poco us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se deba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ATTRIB para desactivar el a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culto" (H) de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CEPT no funciona con aquellos program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que ignoran el atributo oculto 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 especficamente sobre archivos ocul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es como DEL /Z y el interruptor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esar archivos ocultos) disponibl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comandos de procesamient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abe la posibilidad de agrupa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varios comandos con un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. Este comando, por ejemplo, copi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l directorio actual c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comiencen por     .DA, men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DAT, a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HISTORIA y , por ltimo, cambi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os dos caracteres de la extens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piados a  .SA. Este ejemplo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n una sol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ata&gt; except (*.dat) (copy *.d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historia ^ ren *.da* *.sa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n caso de utilizar compl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comandos como EXCEPT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, IF y SELECT en la mism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en archivos por lotes o GOS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dadas, es posible que deba incremen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la pila interna de NDOS medi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StackSize 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yor informacin, 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gresa de un procesador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EXIT [va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: El cdigo de salida para regresar (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). Utilizacin: Algun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n una copia secundaria d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para que el usuario pued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DOS. Para regres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especifica un valor, EXIT d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valor al programa que arranc NDOS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xi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valor es un nmero que puede servi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r al programa de algn resultado, 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la correcta ejecucin o el fall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Esta funcin es mu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que utilizan archivos por lot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zar su funcionamiento, tales como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ones de anuncios, o l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personalizadas, como s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de datos que crean un shell de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var a cabo determinadas t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No se puede salir d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primario mediante el comando EX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que se est en un recuad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DOS -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pite un comando para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un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FOR [/A[[:][-]rhsda]] %v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@]conjunto) [DO] comand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var: Variable que se va a utiliz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("variable FOR"). set: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para la variable. comando: Coman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comandos que se van a ejecut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uno de los valores de l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seleccionar a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NDOS comienza el coman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ndo un conjunto. A continuacin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para cada uno de los miembr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to. Dicho comando puede ser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lias interno de NDOS, un comando exter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junto suele ser una lista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con comodines. Si se utili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sta lnea en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x in (*.txt) do list %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rear una lista de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actual que tengan la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XT. Da a la variable %x de FOR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al de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archivos y ejecut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ara cada uno de los archivos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to puede haber archivos mltipl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s de inclusin, como ilust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x in (d:\*.txt;*.doc;*.as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ype %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 la posibilidad de que el con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e de texto en vez de nombres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, por ejemplo, el espacio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 en las unidades C:, D:y E: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la siguiente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drive in (c d 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ree %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simismo, se puede dar a la variable F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que corresponda a cada una de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 introduciendo el smbolo [@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te del nombre del archivo. Si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nominado UNIDADES.TXT que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las unidades del ordenador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a unidad en cada lnea (co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, ":", despus de l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), puede imprimir el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 de cada una de estas unidades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d in (@unidades.t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free %d  &gt; prn 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[@] es tambin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 para nombre de archivo, el coman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en primer lugar si exis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n el smbolo [@] (@UNIDADES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). Si ste fuera el cas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recibir el trat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gumento normal. En el caso d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, FOR utiliza el nombre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 el smbolo [@]) como el archivo d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 a recuperar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NDOS acepta tanto el carcter % como 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te del nombre de la variable.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cualquiera de estas posibilidade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ia de que el comando FOR se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en la lnea de comandos o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un alias o un archivo por lote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variable puede tener un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80 caracteres como mximo. La palabra 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utiliza el nombre de variable FO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olo carcter, NDOS dar prioridad a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sobre todas las variables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miencen por la misma letra con obje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 la compatibilidad con el coman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. Este comando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aadir a: y b: al final del PATH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uncionar de la manera dese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p in (a: b:) do path %path;%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"%p" de "%path"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rn como la variable %p 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 del texto "ath", que no es 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da. Para resolver este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otra letra distinta o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extensin para la variable FOR, 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ga el nombre de la variabl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ejemplo que se incluye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FOR con variables de funcio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r los archivos .BAK para los qu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rrespondiente archivo  .TX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 (introdzcalo en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cs&gt; for %archivo in (*.t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f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@nombre[%archivo].txt del %@nombre[%archivo]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abe la posibilidad d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miento de comandos para ejecut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obre cada uno de los element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. As pues, este comando copi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WKQ del directorio actual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:\WKSAVE y, por ltimo, camb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los archivos del directorio act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AV. Introdzcalo en una sol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xt&gt; for %archivo in (*.wkq) do (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archivo d:\wksave\ ^ ren %archivo *.s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Otro uso poco habitual de FOR cons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un conjunto de archivos por lote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comandos con el mismo parmetro. Pue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see, por ejemplo, aplicar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al mismo archivo de datos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a utilizar una instruccin que contuvi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FOR semejante a ste (introdzcal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x in (filetest fileform filepr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%x arch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esarrollar esta lnea en tr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test archdato fileform archdato filep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a variable utilizada por el coman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 el ejemplo anterior, los caracteres %X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 en el entorno y, seguidamente, se b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ejecucin del comando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endo esto en cuenta, se debe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nombre de una de l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como variable FOR. Un comando qu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comienc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or %path in (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ir la opcin de path actual 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borrar la variabl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anid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ias FOR. El nivel de anid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o vara en funcin de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isponible en la pila intern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n caso de utilizar compl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comandos como EXCEPT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, IF y SELECT en la lnea de coma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s por lotes o GOSUBS anidada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que deba incrementar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interna de NDOS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ize del archivo NDOS.INI. Par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consulte la seccin refe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A(seleccionar atributo): Slo proc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que tienen el a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Slo se utiliza /A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 nombres de archiv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en el conjunto. Se ignor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rchivos sin comodines u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os en el conjunto si se escrib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 [-] delante del carcter del atrib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cesarn aquellos archivos que NO t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atributo. Los atribut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hay atributos (por ejemplo, FOR /A 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cesar todos los archivos, inclui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 y los de sistema. Si se combi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, todos los atributos espec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n coincidir para que se incluy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/A:RHS, por ejemplo, slo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que tengan es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. Para mayor informacin, consul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referente a los atribut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rocesar, por ejemplo, slo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  tengan el atributo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a:a %%f in (*.*) echo %%f Prec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segurid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 el espacio total de disc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total de bytes utilizado y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e bytes libres de las un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s (o por defec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FREE [unidad: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: Las unidades que se van a inclu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FREE proporciona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el disco qu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del DOS CHKDSK, pero sin el retr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asionado por la comprobacin de la integ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estructura de los archivos y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os puntos [:] son necesarios despu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ra de la unidad. El ejempl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indica el estado de las unida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ree a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A: is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13,952 bytes total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15,136 by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8,816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C: i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,496,000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,851,712 by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644,28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tiliza la versin 4.0 del DOS u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, el nmero de serie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a continuacin de la etiqueta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redes con unidades de dis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es de mayor tamao (de 256 MB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lante) pueden generar valores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 demasiado pequeos al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FREE. Si este fuera el cas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a a que el software de la red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er a NDOS valores sup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jecuta un comando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y sus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GLOBAL [/H /I /Q]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 El comando que se va a ejecu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us argumentos e interrup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(directorios ocul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(ignorar cdig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GLOBAL ejecuta el coman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en el directorio actual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, en todos los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 actual. Puede tratars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o alias interno de NDOS,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o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o de estos ejemplos bor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que tengan la extensin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directorios de la unidad C.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en cambio, copia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irectorios de la unidad 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:\TE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global erase *.bak a:\&gt; global copy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miento de comandos para ejecut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cada subdirectorio. El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coge a continuacin, por ejemplo,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con la extensin .TXT y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en la unidad A. Seguid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la extensin de los archivos copia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A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global (copy *.txt a: ^ ren *.txt *.s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Quiz sea necesario aumentar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interna de NDOS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ize del archivo NDOS.INI si se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comandos extre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das, como EXCEPT, FOR, GLOBAL, I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en la misma lnea de coma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o GOSUBs anidada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informacin, 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H(directorios ocultos): Hace qu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que subdirectorios ocultos. Si no se utili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interruptor, se ignorarn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I(ignorar cdigos de salida):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sta opcin, se fin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GLOBAL, en el caso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vuelva un cdigo de salida dis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ro. Incluya el interruptor  /I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aplicando el comando 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a pesar de que devuelv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un subdirectorio pre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No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os directorios a medid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jecuta una subrutin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GOSUB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: Etiqueta de lnea de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a al principio de la subru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ALL, GOTO y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NDOS admite la util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s en archivos por lote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s comienzan con una etiqueta (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seguidos de una palabra) y fina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comando RETURN. La subrutina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comando GOSUB desde otro lug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El comando RETURN fin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ubrutinas; la ejecucin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continuar con el comando que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mente a continuacin de GOSUB.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te la creacin de subrutina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de archivos por lotes (par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s archivos por lotes, conslte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referente al comando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brutina debe comenzar por una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da de dos puntos [:] y que aparece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 en una lnea. NDOS no distingu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 y minsculas a la hora de comp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brutina debe finalizar con un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Despus de RETURN, NDOS conti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ndo el archivo por lotes a parti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que aparezca despus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por lotes ilustrado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a subrutina que visu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y regre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jecucin de una subrutina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1 echo Regreso de la sub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1 dir /a/w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xiste etiqueta, se interrump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archivo por lote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el mensaje de error "Labe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" (No se encuentra etiqu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conserva el estado IFF, de mane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ntencias IFF de las subrutin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ieren con las sentencias IFF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desde el que se ejecu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. Las subrutinas pueden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dadas. El nivel de anidacin permit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cantidad de espacio libr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intern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Quiz sea necesario aumentar el tam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interna de NDOS medi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StackSize del archivo NDOS.INI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n combinaciones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adamente complicadas como EXCEPT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, IF y SELECT en la mism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en archivos o GOSUBs anidada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informacin, 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a a una lnea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GOTO [/I]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: La etiqueta de lnea de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se desea 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(IFF cont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a siguiente lnea que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los comandos GOTO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es la que aparece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la etiqueta. La etiqueta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zar con dos puntos [:] y figurar so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nea. NDOS no distingue entre may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insculas a la hora de comparar etiqu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ragmento de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la existenci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Si tal archivo existe, NDOS p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rectorio C_EXISTE y copi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l directorio actual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 de la unidad A:.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NDOS imprime un mensaje de err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a l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onfig.sys goto C_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No se encuentra CONFIG.SYS - se aband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l archivo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_EXISTE copy *.*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xiste la etiqueta, se detie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archivo por lote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"Label not found" (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tiqu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errores durante el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ntencias IFF anidadas, GOTO cancela to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ntencias IFF activas si no s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 /I. Esto quiere decir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GOTO normal (sin /I) en un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debe bifurcarse fuera de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ias IFF y no en una etiqueta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un comando IFF y el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. Esta especificacin incluye las 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actual sentencia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I(IFF contina): Impide que GOTO canc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ntencias IFF. Esta opcin se emple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tener la absoluta certeza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GOTO se bifurca completam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de la actual sentencia IFF activ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ntro de otra sentencia IFF u otro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 de anidacin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 la opcin /I en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, se producir posteriorme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el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(Nuevo, comando exter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 ayuda acerc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DOS y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HELP [/M /Sn /X] [te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a: Tema de ayuda, comando inte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o comando externo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nocromtic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(desactivar el ra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(ajustar la velocidad del ra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HELP muestra una b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y la sintaxis de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del DOS. Con slo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una lista de todos los temas de ayuda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seleccionar un tema medi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l cursor y pulsando, a continu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evitar la lista inicial, emple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 tema o de un comand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, por ejemplo, ayuda acerc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PY de NDOS,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help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xiste la posibilidad de arranca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la tecla F1 tras el indic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NHELP.EXE debe estar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o en uno de los especificados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l comando PATH. Si tien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ayuda en un directorio que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ATH, deber establecer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el path completo del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mediante la instruccin HelpPath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la instruccin HelpPath,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responder en general con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, dado que NDOS no tendr que re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 que figuren en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para encontrar los archivos de ayud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HELPCFG incluido en NDOS permi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personalizar los colores de HELP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lo, cambie al directorio NDOS, ej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CFG y siga las instrucciones que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programa. Para hacer que HELP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la opcin mocromtic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de HELP, incluso con un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lor, utilice el comando HELPCFG /M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de otro programa llamado HELP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dos comandos alias para d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help de NDOS el nombre N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NHELP=`*help` c:\&gt;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=`c:\util\help.ex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 la posibilidad de establecer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ELP durante el arranque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instruccin HelpOption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personalizar el texto de la ayuda (para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incluya indicaciones acerc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o alias creados por el usuario), necesi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tility Disk" (Disco de utilidades) de 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el compilador de texto fuente e hiper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nocromtico):  hace qu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un modo de visualizacin monocrom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istemas de color. Resulta de utilid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sistemas en los que s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gaar" a HELP y hacer que cre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de un monitor de color a pesar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no sea cierto. Este es el cas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 porttiles con pantal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al lqu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(Velocidad):    determi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 movimiento del ratn en HELP.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la mitad de la velocidad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, /S2 el doble de la velocidad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y /S4 cuatro veces la velocidad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Los valores mayores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icaces si se utiliza una pantalla de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al estndar de 80 x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(desactivar ratn):   Desactiv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o el ratn en HELP. Si se dispon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 de Microsoft o PS/2 y su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ce cada vez ms lento despus de arran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, puede utilizar esta op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ratn si as lo desea. (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entizacin se debe al tiempo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do por el controlador de rat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para inicializar estos rat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, lee, borra o aad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HISTORY [/A comando /F /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rchiv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a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(lib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le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NDOS conserva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roducidos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seccin correspondi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informacin acerca del comando RE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ermite utilizar la lista de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petir o edita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HISTORY permite que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ce y manipule directament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de comandos. Si no se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alguno, HISTORY mostrar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de comandos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s opciones que a continu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n, el usuario puede aadir nue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 la lista sin ejecutarlos, grab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en un archivo o leer una lista nuev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comandos grabados en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depende de la longitud de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El tamao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se puede determinar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sta en marcha y puede ser de 256 a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El tamao por defecto es de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s posible utilizar el comando HISTORY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para escribir archivos por lote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guardar una serie de comandos ejecu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constituyan la base d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, lo nico que deber hacer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ir la salida del comando HISTOR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history &gt; nuevo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edite el archivo de sal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que slo contenga los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que figuren en el archivo por lot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belo con el nombre que quiera. Si sab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va a utilizar HISTORY  de este m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le interese utilizar el interru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para vaciar el contenido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, de manera que el archivo de salid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mule comandos irrelev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des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registro o de especific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 mnima para la lnea de coman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HistMin 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/A(aadir): Aade un comand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registro. Sus funcion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ejantes a las de la combinacin de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l-K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(libre): Borra todas las entr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registro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a que se produzca un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spus de cada pgina 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/R(leer): Lee la lista de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especificado y la incluy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lista de registro conser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mente en la memoria. Se puede grab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registros redirigiendo la sali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HISTORY a un archivo. Est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 el comando HISTORY en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HISTARCH y lo vuelve a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despus. Si se om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, NDOS incluir el conteni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n la lista de registros actua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de sustituir la lista de registro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copia del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history &gt; archreg c:\&gt; history /f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/r arch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grabar la anterior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al final de cada s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, puede utilizar un comando semej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ste en su archivo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c:\histarch history /r c:\hist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hut*down `history &gt; c:\histarch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, se restaura la anterior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, si la hubiera, y se define un ali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r el comando HISTORY antes de desconec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jecuta un comando si se cumpl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de cond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IF [NOT] condicin [.AND. | .OR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OR. [NOT] condicin ...]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n: Una prueba que determina si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El comando que se va a ejecuta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IF suele utilizarse nic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y archivos por lotes. Siempre va segui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o varias condiciones y, a continuacin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NDOS evala en primer lug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. Si se cumplen, NDOS ejecu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De lo contrario, se ignora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scribe NOT delante de una condi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amente se ejecutar el comando en cas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dicin sea fa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 la posibilidad de u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mediante  .AND., .OR. o .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 anidar sentencias IF. Las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verificar cadenas, nmero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ia de un archivo o subdire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rrorlevel originado po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anterior y la exist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alias y comandos intern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uede ser un alias,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de NDOS, un comando extern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La sentencia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s todas las condiciones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debe introducirse en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upamiento de comandos para ejecutar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el caso de que se cumpl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n. El comand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por ejemplo, comprueba si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n archivo con la extensin .TXT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alguno, lo copia en la unidad A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su extensin a .TX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*.txt (copy *.txt a: ^ 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*.tx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 comando IFF constituye un mtod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do para ejecutar varios comando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umple una condicin o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Quiz sea necesario aumentar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interna de NDOS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ize del archivo NDOS.INI si se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ones de comandos extre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das como EXCEPT, FOR, GLOBAL, IF 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isma lnea de comandos o en archiv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s anidadas. Para mayor informacin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cin referente a 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: Se pueden utiliz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condicionales que se recog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con los comando IF e IFF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n en tres grupos: tests de cade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numricos y tests del sistema. Los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como argumento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, variables internas de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variables, nombres de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y texto lit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 uno de los tests numricos 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como == o GE, NDOS decide si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r los valores como nmeros 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examinando el primer carcter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. Si ambos valores comienzan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ro, NDOS lleva a cabo una compa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a. Si alguno de los valores no com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dgito, se realiza una comp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. Para que el ordenador efect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cin de cadenas, ponga comillas del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detrs de los valores comprobado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 entre comparaciones numricas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es evidente si consideramos el mo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sistema verifica valores con y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. Consideremos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paracin de los valores 2 y 19. Des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 de vista numrico, el 2 es inferior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como cadena es "mayor" ya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dgito es mayor que el primer dg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De este modo, la primera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se cumplir y la segunda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2 lt 19 ... if "2" lt "19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de cade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los tests de cadena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 la diferencia entre mayscu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. Para comparar cadenas, siempr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poner comillas al principio y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s argumentos con el fin de evitar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tcticos que pueden ocurrir cuando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los argumentos est v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==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EQ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igual a la cadena 2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est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!= cadena2 cadena1 NE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distinta de la cadena 2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LT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menor que la cadena 2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LE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menor o igual que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se 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GT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mayor que la cadena 2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1 GE caden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adena 1 es mayor o igual que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se 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imer programa por lotes ejecu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nominado MONOPROG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sistema tenga un monitor monocr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_monitor" == "mono" mono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gundo fragmento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 un valor en la cade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Introduzca su eleccin : " %%cm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cmd" == "WP" goto wordproc if "%cmd"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PHICS" goto bad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ejecuta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.BTM si los dos primeros caracter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IARCHVO contienen la cadena "Y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roduzca este ejemplo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@substr[%@line[miarchvo,0],0,2]"=="Y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ya.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numric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ests numricos de que dispone ND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los mismos que los tes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(==, EQ, !=, NE, LT, LE, GT y 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la nica diferencia de que se comp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como nmeros en vez d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. Ambos valores debern comenz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gito o, de lo contrario, NDOS efect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st de cade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o de los ejemplos que se recog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verifica si hay ms de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libres en la memoria base ;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si hay ms de 2 Mbytes li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if %@dosmem[k] gt 500 echo Ms de 5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s c:\&gt; if %@ems[m] gt 2 echo Ms de 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MS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ilustra la utiliza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 bucle dentro d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Las lneas situadas entr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s :loop y :loopdone se ejecut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ve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mit=100 set counter=1 :loop if %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%limit goto loopdone rem REALICE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 AQUI set counter=%@eval[%counter +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oop :loop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del sist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estas condiciones verific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 del sistema.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las funciones de variable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eudovariables de NDOS para comprobar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s del estado del sistema.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dicin] n Este test recupera el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l programa externo anterior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cin, los programas devuelven un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alida de 0 si se ejecutan sin problem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mero comprendido entre 1 y 255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un error. La condicin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a de los operadores numr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s con anterioridad (EQ, !=, G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especifica un operador de l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, la opcin por defecto ser G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cin entre el cdigo de salida y 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a numr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dos los programas devuelven un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explcito. Para este tipo de progra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uncionamiento de ERRORLEVEL no es cla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consecuencias imprevi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nombre_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xiste el archivo, la condicin se cu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utilizar comodi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archivo, en cuyo cas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n se cumple si se encuentr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incida con los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IAS nombre_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nombre especificado es un alia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la con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I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xiste el subdirectorio, la condi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INTERNA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comando especificado es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y activo de NDOS, se cump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n. Es posible activar y desactiv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ediante el comando SETDOS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mer fragmento del siguiente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comprueba la existencia de A:\EN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copiarlo en la unidad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a:\ene.doc copy a:\ene.doc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comprueba el cdigo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anterior y detiene la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por lotes en el caso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zca un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==0 goto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"Error externo -- Finalizada ejecu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cin de te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 los tests se puede negar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Asimismo, es posible combinar tes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tipo mediante .AND., .OR. y .XOR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de los tests siempre se repas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a derecha; no hay orden de priorid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cito, como sucede en algunos lenguaj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combinan dos tests con .AND.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se cumple si ambos test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os individualmente. En el cas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mbinen dos tests mediante .OR.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ir el resultado si uno o ambos test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n individualmente. Si se combin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mediante .XOR., el resultado se cu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en el caso de que uno de los tests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o y el otro f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ejecuta un programa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RES en el caso de que se est utiliz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dor de vdeo EGA o 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_video"=="EGA" .or. "%_video"==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Permite la ejecucin condicio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mediante IF / THEN /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IFF [NOT] condicin [.AND. | .OR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OR. [NOT] condicin ...] THEN ^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LSEIFF condicin THEN ^ comandos ] ... [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comandos ] ^ ENDIFF condicin: Tes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 si se deben ejecutar l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: Comandos que se van 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cumplen las condiciones. Si se utiliz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comandos, debern ir separ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s o estar en lneas independien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Consltes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IFF es semejante a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con la diferencia de que puede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de comandos cuando se cu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ndiciones y otros comandos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se cump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puede ejecutar mltiples coma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que las condiciones se cumpla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cumplan; IF suele ejecutar sl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IFF no impone lmite alguno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comandos y suele dar resultad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mpios" y estructurados qu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siempre va seguido de alguna condi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a ser evaluada por NDOS. Si estas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umplen, NDOS ejecuta los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n despus de la palabra THEN. Exis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comprobar otras condicione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ELSEIFF. Si no se cumple ning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condiciones, NDOS ejecuta los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n a continuacin de la palabra ELS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 casos, una vez ejecutados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s, continuar el procesamie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la palabra ENDIFF. Si se aa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NOT antes de la condicin,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 los comandos THEN en el caso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an las condiciones y los comandos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o se cumplan.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ular las condiciones con .AND., .OR.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XOR.; asimismo, se pueden anidar hast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es de sentencias IFF. Las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comprobar cadenas o nmero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ia de un archivo o subdirectori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devuelto por el comando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y la existencia de nombres de al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. Consulte el apa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l comando IF para ver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osibles condiciones. Los comand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cualquier comando o alias inte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comando externo o archivo por lote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que se recoge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el tipo de monitor (monocromo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y establece los colores y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os (escriba las lneas de mensaje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l archivo por lot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 "%_monitor" == "color" then color b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on azul ^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=$e[s$e[1;1f$e[41;1;37m$e[K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$e[u$e[44;37m$n$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=$e[s$e[1;1f$e[0;7m$e[K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$e[u$e[0m$n$g 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ias del segundo ejemplo comprueba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es un subdirectorio. En este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lias borra los archivos del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 elimina (introdzcalo en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prune `iff isdir %1 then ^ del /s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^ rd %1 ^ else ^ echo No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!^endiff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incluye un comando GOTO en el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IFF, NDOS suele presuponer qu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r de todas las sentencias IFF activa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 ir a otra parte del mismo IFF o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de anidacin mediante el comando GO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n momento recibir un error "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ocido" en una sentencia ELSE, ELSEIF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 posterior.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r esta restriccin mediante GOTO /I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debe utilizarla en el caso de 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eza absoluta de que el comando GO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rrolla por completo dentro de la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ia IFF activa. Si emplea la opcin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otra circunstancia, h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 aparezca un error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Obtener una pulsacin de tecl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l usuario y almacenarla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. Formato: IN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K"teclas" /Wn] [mensaje] %%nombre_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 Texto opcional visualiza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variable:    Variable que almace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do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(pulsaciones de tecla vli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esp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INPUT y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INKEY da opcionalmente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bilidad de introducir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espera un tiempo determin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que se produzca una pulsacin de tec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ta en una variable del entorno.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se en los archivos por lotes y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para que el usuario realice una 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men o pulse una tecla. Jun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PUT, INKEY proporciona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dad para leer las entradas rea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usuario en archivos por lotes o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n un comando INKEY se incluye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el sistema solicita la 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atos por parte del usuario, s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mientras INKEY permanec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 de dicha introd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a continuacin solicita un carct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almacena en la variable N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Introduzca un nmero entre 1 y 9: %%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lee entradas estndar para la puls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clado, por lo que aceptar puls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do procedentes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igido o KEYSTACK. Se puede propor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pulsaciones de teclado vl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opcin /K. Las puls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estndar con valores ASCII entre 1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 se almacenan directamente en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. Las pulsaciones propia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s extendidos (las teclas de funci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, por ejemplo) se almacena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s con formato decimal, con un smbolo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(as pues, la tecla F1 es @5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ulsa las teclas Ctrl-C o Ctrl-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INKEY est a la esper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do, se abando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alias y la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endr, preguntndole el sistema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ar el trabaj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:  Especifica las pulsaciones de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idas. La lista de pulsaciones de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as debe escribirse entre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"teclas"]. En el caso de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abticas, la disti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/minsculas no se tiene en cuen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de realizar el test de valid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especificar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s poniendo sus nombre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 (dentro de las comillas).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/k"ab[Alt-F10]" Escriba A, B o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%%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troduce una pulsacin de tecla no vl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la visualizar en el caso de que sea po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itir una seal acstica, har que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da un carcter y esperar a que se re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pulsacin de 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as teclas entre corche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n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jo-Nombre de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efijo de la tecla es opcional y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e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eguido de A - Z, 0 - 9, F1 - F12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Ctrl seguido de A - Z, F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, Retroce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, Flecha izquierda, Flecha derec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, Fin, RePg, AvPg, Insert o 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 seguido de F1 -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ab. Los posible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todas las teclas se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del modo que se indica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abreviarlos en tant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eviatura no se repita ni sea ambigu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jo debe  estar separado d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mediante un gu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espera):    Perodo de esp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 durante el que aguarda una res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produce una pulsacin de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este perodo, INKEY devuelv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sin modificacin alguna. Cab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especificar /W0 y re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si el buffer del tecla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 ninguna pul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ragmento de archivo por l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ermanece a la esper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urante 10 segundos y comprueba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troducido una "Y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et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ey /K"YN" /w10 Cargar red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net iff "%net" == "Y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spacio para los coma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la red en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coge una cadena del teclado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 en una variable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INPUT [/Wn] [mensaj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nombre_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 Texto opcional visualiza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variable:    Variable que almacen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esp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INKEY y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INPUT  visualiza opcionalme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para que el usuario introduzca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permanece a la esper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por parte del usuario duran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do de tiempo determin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finidamente. Seguidamente sit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scritos por el usuari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. INPUT suele utilizar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y en los alias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uario pulse varias teclas. Jun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KEY, INPUT proporciona una 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dad para leer entradas realizad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sde el interior d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o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cluye el texto de un mensaj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PUT, ste se visualizar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permanezca a la espera de la en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utilizar las teclas estn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a lnea de comandos de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 la cadena del teclado a medid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. Todos los caracteres intro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el retorno de carro (excluido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) quedan almacenados en l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por lotes reco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olicita la entrad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y la almacena en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troduzca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%%nomarch INPUT lee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, por lo que acepta texto proce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archivo redirigido o de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: /W(espera): Perodo de espera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, durante el que se aguar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uesta. Si no se detecta un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al final del perodo de espera,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 el valor de la variabl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alguna. Si se pulsa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que finalice el perodo de esp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queda, esperando indefinidam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de la lnea.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/W0 para regresar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buffer del teclado no tien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en su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Proporciona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do a un program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KEYSTACK [/Wn] ["abc"] [nombre_tecl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!] ... "abc":    Caracteres literal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a conservar en memoria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. nombre_tecla:  Nombre o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ecla que se va a conservar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Key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:   Seal para vaciar el Keystack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esp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KEYSTACK toma un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y las dirige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o comando del mismo modo que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ran mediante el teclado. Un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ha empleado todas las tecl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e KEYSTACK, leer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entes del teclado como norm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nicamente funciona si se ha 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sidente KSTACK.COM. KSTAC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 cargar desde el archiv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es posible cargarlo incluy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INSTALL= en el archivo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su versin del DOS admite INSTALL;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informacin sobre est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del DOS). Si no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KSTACK, el comando KEYSTACK ge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 error. Si se utiliza un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, como DESQview o Windows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cin referente a cmo cargar K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un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introducidos entre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bc") se almacenarn exactamente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jeron en el buffer del teclad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s elementos que pueden aparecer fu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millas son los nombres de las teclas,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y la opcin 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as teclas se introduce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refijo-]Nombre_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omitir el prefijo; en este cas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utilizar cualquiera de las teclas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Z o 0-. Si se utiliza un prefijo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, deber ser uno de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eguido de A - Z, 0 - 9, F1 - F12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Ctrl seguido de A - Z, F1 - F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, Intro, Flecha izquierda,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, Inicio, Fin, RePg, AvPg, Inser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 seguido de F1 - F12 o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osibles nombre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son: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as teclas deben escrib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amente de la manera ind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; cabe la posibilidad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eviaturas, en tanto que stas no se repi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 sean ambiguas. El prefijo y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deben estar separados por un guin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0 Es cor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F10 Es incorrecto: el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r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s lo prefiere, tien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valores numricos en vez d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tecla. Emplee el cdigo ASCII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ASCII, extendidos ASCII 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El cdigo de control precedi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[@] se deber usar para las tecl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extendido, tal como F1 o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. Descubrir que en la may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sos lo ms sencillo es utiliz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scritos anteriormente en vez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 de las te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gno de admiracin [!] h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parezcan todas las pulsaciones de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entes de procesamiento, tan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KEYSTACK como en el d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modo, para arrancar ProComm Plu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ir la pantalla inicial, podra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&gt; keystack 32 ^ pc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sita un espacio (cdig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) en el buffer y, a continuacin, ejecu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ProComm Plus. Cuando ProComm nece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ulsacin de tecla para fin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de la pantalla inicial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 en el buffer, por l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inicial desaparece 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KEYSTACK debe ejecutarse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r el programa que va a recib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apiladas. De este m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ulsaciones de tecla pasan al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el programa las encontrar durant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almacenar un mximo de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n el buffer de KEYSTACK.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a el comando KEYSTACK, se bor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ulsaciones de tecla almace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 por otro comando KEYSTACK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ga que hacer pruebas 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dos de retardo (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opcin /W) para cada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dar con la secuencia de puls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que mejor funcione. Los program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en el DOS y el BIOS a la hora de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s de teclado no pueden le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introducidas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. Si utiliza KEYSTACK y, seguid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 programa de este tip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no aparecer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; no obstante,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zcan en el indicador cuando sal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y vuelva a NDOS. ## KEYSTACK recono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0 de una manera especial; lo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programas que vacan el buffe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. Cuando KEYSTACK procesa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0, le indica al programa que e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vaco, por lo que aceptar con norm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ulsaciones de tecla posteriores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necesitan varios "0" para comenz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r entradas; es posible que teng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r distintas posibilidade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el nmero adecuado. 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que se recoge a continuacin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arranca el programa Lotus 1-2-3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 el archivo especificad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uando se ejecuta (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debe introducirse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c: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ack 0 Intro 0 Intro 0 Intro 0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ntro "/FR" 0 "%1"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uencia del par "0 Intro" le indica a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 que el buffer del teclado est vaco 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pasa un retorno de car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itiendo esta secuencia cinco veces.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, el programa Lotus 1-2-3- fi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a hoja de clculo vaca. El res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KEYSTACK genera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trieve (Recuperar archivo) (/F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e a simular un buffer de teclado va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el nombre de archivo que figu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por lotes (%1) y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, introduce un retorno de car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r el nombre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 continuacin se incluye el mism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 como alias (introduzc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321 `pushd c:\123 ^ keystack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0 Intro 0 Intro 0 Intro "/FR" 0 "%1" 13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^ pop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lgunos programas precisan que tan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digo de exploracin" del teclado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ASCII estn apilados. Para apilar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, calcule el valor ((256 *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acin) + cdigo ASCII) y escriba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numrico como un argumento KEYSTACK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exploracin de la tecla Intro es 28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cdigo ASCII, 13, por lo que para ap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os valores se debe utilizar ((256 * 28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o KEYSTACK 7181. Intente hacerlo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si un comando KEYSTACK "normal"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(si usa, por ejemplo,  KEYSTACK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tecla Intro y el programa no detec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adecu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pilar cdigos de teclas combina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l valor numrico, no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W(espera):    Retrasa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 del buffer KEYSTACK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terminado de pulsos de reloj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o de reloj es aproximadamente 1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s. El nmero de pulsos de reloj qu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ener el funcionamiento del sistema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inmediatamente despus de la W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comprendido entre 1 y 65535 (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os son, aproximadamente, una hora)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utilizar la opcin /W tantas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e desee y en cualquier pun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de pulsaciones de teclado (menos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). Puede que algun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en los tiempos de reta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cionados por la opcin /W para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cuadamente las pulsaciones de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entes de KEYSTACK. La nica man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la duracin adecuada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rdos es ir probando distintas 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lgunos casos, es necesario combin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so y una seal de "buffer vaco" (u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rrancar, por ejemplo, el programa CAD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le una pulsacin F7, un retard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, una indicacin de que el buff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est vaco y un retorno de car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ce est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keystack F7 /W18 0 Enter ^ ca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/ LOADHIGH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rga un programa resid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n un bloque de memori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LH nombre_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nombre_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rchivo:    El nombre del progra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 a cargar en la memoria 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H y LOADHIGH son sinnim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indistintamente. LOA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MS-DOS versin 5.0 o posterior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n programas residentes en memori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ques de memoria superior, dispondr 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en la memoria base par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. Si el sistema carece de UMB 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programa es mayor que 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superior de mayor tama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LOADHIGH cargar el program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convencional. De este mod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l programa C:\UTIL\CACHE.EX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a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oadhigh c:\util\cach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de MS-DOS versin 5.0 o post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requiere que el comando DOS=UMB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e en el archivo CONFIG.SY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Slo sirve para cargar program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 gestionados por MS- DOS versin 5.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ispone de un gestor de memoria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MAX o QEMM que administre los UMB en v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MS-DOS DOS=UMB,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no funcionar y se deber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quivalente de que disponga el ge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en cuestin para carg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n el rea superior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un archivo con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ia adelante y hacia atrs por pantal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LIST [/H /S /W] archi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 El archivo o lista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n a vis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(sin bit sup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Aju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entrada estnd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IST representa una manera de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ms rpida y flexible, sin el ga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que supone cargar y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e texto. LIST suele utilizars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archivos de texto ASCII.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los dems archivos con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no alfabticos y pueden resu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egibles. Para visualizar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MEMO.DOC, utilice por ejempl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ist mem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za las teclas del curs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rse por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teclas tienen un sign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o                Visualiza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                  Visualiza la lt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Sale del archiv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C                Sale d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rriba         Retrocede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          Avanza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izquierda      Se desplaza o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s a l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derecha        Se desplaza ocho colu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lecha izquierda Se desplaza 40 colum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lecha derecha   Se desplaza 40 column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    Activa la ayuda en l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   Genera un mensaje y bus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adena (se ignor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icin mayscula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     Activa y desact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amente el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(/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Busca la siguiente cade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rena las condi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s (se igno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in mayscula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   Imprime la lnea en el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       Activa y desacti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amente la op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justar lnea" (/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guarda la cadena de bsqueda uti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 y N, de modo que es posible gener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mltiples archivos 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y buscar la misma cadena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N en cada archivo o repet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 la prxima vez que se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s posible reasignar la mayo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do de LIST c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seleccio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por defecto utilizados por LIST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) mediante la instruccin List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NDOS.INI. Si no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Colors, LIST emplear los colores ac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 para su vis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H(sin bit superior): Elimina e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 los caractere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los. Esta funcin resu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a la hora de visualiz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dos por algunos procesadores de tex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n el bit superior para almace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. Si se visualiza un archivo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procesador de textos y descu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xtraos, pruebe a utiliza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entrada estndar):    Lee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en vez de un archivo. De este mo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redirigir el resultad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 verlo mediante LIST. Para utiliz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el comando LIST con obje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l resultado de 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definicin del comando D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que su resultado se visualice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utilice el siguiente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dir `*dir %&amp; | list /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ajuste): Ajusta el texto al m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.Esta opcin resulta de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archivos que no tienen un re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ro al final de las lneas. Las tecl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lazamiento horizontal se deben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la visualizacin no est ajustada. 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mbio, se ajusta la visualizacin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(o con la tecla W desde LIST), utili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de desplazamiento. Descubri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 cambiar a medida que se desplac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. Puede que esto origi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extraa, dependien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l archivo que se est v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BTM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Activa o desactiva el modo BTM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LOADBTM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NDOS reconoce dos ti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: los archivos .BAT y .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que se ejecuta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BTM suelen ser mucho ms rpidos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an en el modo BAT. No obsta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BTM no se debe utilizar para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en memoria n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automodificables por lotes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arrancan automtic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indicado en su extensin, .BAT o .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LOADBTM activa y desactiva e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M. Puede servir para alternar el mod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.BAT o .BTM. Asimismo,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argumentos, puede servir para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actual de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puede utilizar el comando LOADB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un archivo .BAT o .BTM. Se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para hacer que un archivo  .BAT pa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BTM despus de cargar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s en memoria, para qu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adopte el modo BTM sin cambi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o para que un archivo  .BTM p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el modo BAT con el fin de poder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residentes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tilizacin del comando LOADBTM para 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modo a otro repetidamente dentr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.BAT o  .BTM no resulta muy prc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casos,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guida ejecutando algunas par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n el modo BTM se ver m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da por la velocidad perdida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ucesivas operaciones de carg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e deba pasar al modo 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.BAT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carga algunos programas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emoria (TSR) y, a continuacin, pas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B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Dado que el archivo tiene la extensin 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l estado inicial del comando es LOADBTM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argando TS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asar al modo de alta velocidad (B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que se han cargado los rem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bt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util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/r c:\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Graba un registro de comand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LOG [/W archivo] [ON | OFF | tex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nombre del archivo en e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r el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: Mensaje opcional que se aad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(grabar 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OG conserva un registro d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internos y externos uti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usuario. Todas las entradas incluy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y la fecha actual del sistema, al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comando en cuestin, a continu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o expansiones de las variables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utilizar este archivo para llev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las actividades de cada da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, LOG guarda los comandos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LOG situado en el directorio ra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especificada en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. Si escribe LOG sin parmetr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l estado de este comando (O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activado o desactiva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o desactivar el comando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las palabras "ON" u "OF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amente, despus d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introduce el comando LOG con un text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un mensaje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, incluso en el caso de que LOG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do (opcin OFF). Esto l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cabeceras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og "Comienzo del trabajo con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ase de dat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l archivo LOG es el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mues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m-dd-aa hh:mm:ss]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l comando LOG se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como la base de un archivo por l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es probable que HISTORY le result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 para estos fines. Opciones: /W(graba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interruptor especifica otro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ara el resultado del comando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ejecuta un comando LOG ON. Escr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la siguiente lnea para 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gistro y guardarl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OG\LOGARCH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log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og\logarc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/ MKDIR 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MD nombre_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nombre_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path:   Nombre del directo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n a c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MD y MKDIR son sinnim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indistintamente. MD puede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en cualquier punto del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Para crear un sdirectori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, ponga una barra inclinada [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rincipio del nombre del path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por ejemplo, crea un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do MIDIR en el directorio r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d \mi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troduce path alguno, el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se crea en el 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ejemplo crea un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DIRDOS en el directorio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ydir&gt; md dir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rear un directorio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l actual (esto es, para cre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n el mismo nivel que el actu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al principio del nombre del pa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y una barra inclinada [\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rea un directorio cada vez. Si prec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el directorio C:\UNO\DOS\TRE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ninguno de estos directorios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los por separado. No obstante, d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acepta argumentos mltiples,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los tres directorios de la secuenci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olo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d \uno \dos\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DOS no acepta nombres de directo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64 caracteres. Debe asegurarse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completo del directorio,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 hasta el subdirectorio ms profu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e este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isualiza la cantidad y el est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M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MEMORY muestra informacin a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emoria RAM del sistema. Indi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total de RAM del sistem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disponible para l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cargar el DOS, NDOS y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s en memoria, la cantidad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da EMS, memoria extendida XMS y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 no XMS, el estado del re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uperior (HMA), y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utilizada por NDOS como espac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de entorno, los alias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,360 bytes tot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4,464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687,552 bytes total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97,72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4,432 bytes total XMS memory (HMA i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bytes total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24 bytes tota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2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24 bytes total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proporcionada po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puede servir para ajus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sistema, ayudar a deter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s adecuados para los alias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s en el archivo NDOS.INI y com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dispone de memoria sufici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los programas de mayor tama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a la RAM libre indicada po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on la que muestra CHKDSK y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realizan mapas de la memoria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ser que MEMORY presente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eramente superior. La diferencia se deb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l entorno que detectan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xternos;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creacin de mapas no cuent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detectado como espacio libre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ve archivos a otro directorio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MOVE [/C /D /H /N /P /Q /R /S 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...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: Archivo o lista de archiv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a m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: Nueva ubicacin de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modifi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irecto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sustitu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(ocultos y de siste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rbol de subdirector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actualiz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OPY y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MOVE desplaza u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de un directorio a otro,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os directorios estn en la mism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i no. Produce los mismos resulta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los archivos en una nueva ubicacin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borrar los originales: Al ig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s comandos COPY y RENAME, MOVE oper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considerados individualmente,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y conjunto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mediante una lista de inclu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sucede con esos comandos, MOVE nu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los atributos de los archivos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plica. El comando MOVE ms sencillo l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fuente a una nueva posicin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, le da un nuevo nombre.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que se recogen a continuacin mu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 la unidad C: al directorio 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ove miarchvo.dat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ove miarchvo.dat a:\grabarch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mbos casos, MIARCHVO.DAT desaparec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C: despus de haber sido copiado en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ya exista un archivo llamado  MIARCHV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primer ejemplo, o GRABARCH.DA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ejemplo, en la unidad A:, qued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to. (Esta caracterstica ilust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 entre MOVE y RENAME. MOVE des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de una unidad a otr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e el archivo de destino si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; RENAME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comando MOVE con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, el destino debe ser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. MOVE traslada los archiv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destino con su nomb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el destino no es un directorio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un mensaje de error y detend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move *.wks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inanzas\miarch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no se pueden m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 de caracteres, com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, ni al mismo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Preste mucha atencin cuando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MOVE junto con SELECT.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n mltiples archivos y el destin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directorio (por ejemplo, a caus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su introduccin), se mover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os los archivos al archivo de desti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iendo el archivo previo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se borrar el original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el siguiente archivo. Tras la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, se habrn borrado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riginales y slo quedar el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mo archivo de destino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r este problema utilizando corch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ez de parntesis con el comando SELECT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a la lnea de comandos demasiado larga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da de vista el contador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do en la esquina superior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el proceso de seleccin de arch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e modo, MOVE recibir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se van a mover, en lugar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 de nombres de archivos individuale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r el error y detendr su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es posible poner una barra incli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 al final del nombre del destin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urarse de que se trata d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(consltese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). Al mover un archivo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si aade una barra inclinada [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l nombre del destino, MOVE ge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 error en el caso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en cuestin no se corresponda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xistente. Se puede utilizar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para impedir que MOVE conside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directorios de destino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s como nombres de archivo y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encia, intente mover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rigen a ese nombre. El parmetro 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 esta misma funcin pero, a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r un mensaje en pantalla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ar si desea crear el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en el caso de que no exista.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siempre intenta crear el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cuando es necesario, por lo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 no funcionar si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con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MOVE intenta en primer lugar camb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os archivos, lo que represen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odo ms rpido para move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subdirectorios de la misma unidad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no funciona (el destino est en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o ya existe), MOVE copia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ra los orig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archivos modificados): Muev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n el caso de que exist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stino y sea ms antiguo que el de 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ltese /U).  Esta opcin resu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a la hora de actualizar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directorio con los de otro sin nece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ver los de creacin ms re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irectorio): Precisa que el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un directorio. Si el destino no ex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generar un mensaje preguntan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si desea crearlo. Si el destino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rchivo, se interrumpir la ejecu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y se mostrar en pantalla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so denegado". Utilice esta op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MOVE no interprete accidentalme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destino como un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trate en realidad d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al esc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H(oculto):    Mueve todos los archiv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los ocultos y d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N(nada): Efecta todas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mueve los archivos realmente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resulta de la mxima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rar los resultados que tend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MOVE especialmente comple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 confirmacin por parte del usua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operaciones mediante l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Y o N. Si se responde N se o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archivo en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los nombres de los archivos a m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mu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sustituir):     Solicit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confirme si desea sobreescrib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xistente mediante la puls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Y 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S(subdirectorios): Mueve un rb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a otra posicin. MOV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los directorios de destino,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existan previamente, y elimi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vacos despus 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 Si se utiliza el parmetro /D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/S, el sistema solicitar que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 que desea crear el primer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que no exista, pero MOVE cre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s automticamente. El siguiente alia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"injertar" un directorio y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en una nueva posicin del 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s y, dado que se utiliza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, solicitar que el usuario confirm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n del primer archivo de destin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que no exista. El parmetro /H 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garantiza el traslado de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ocul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jerto `move /s/d/h %1\*.* %2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actualizar):  Mueve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slo en el caso de que sea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s que el archivo de destino en cu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i no existe el archivo de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ltese la seccin referente a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). Esta opcin resulta de utilidad para 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s archivos de un directorio a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o modific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en los que NDOS buscar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s y por lotes que no est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PATH [directorio[;directorio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: Nombre completo de un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 a incluir en la opc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SET y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i se pide a NDOS que ejecu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 (un archivo .COM, .EXE, .BTM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T u otra extensin ejecutable), busca, en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, el archivo en el directorio actual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no encuentra un archivo ejecutable, re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 especificados en el path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 en el que apare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PATH que se incluye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 que NDOS revise los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ndo un archivo ejecutable en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: directorio actual, directorio r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, subdirectorio del DOS de C y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 d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ath 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los directorio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r se puede especificar o ver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 PATH. La lista se almacena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de entorno; asimismo,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la o verla mediante el comando SE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la con ESET.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l path deben ir sepa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punto y coma [;]. NDOS visualiz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directorios en mayscula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modo se mantiene la compatibilidad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nicamente reconocen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s en maysculas en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troducen modificaciones en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os comandos SET o ESET,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los nombres de los directoir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. Puede que esta caracters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asione problemas con algunos program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umen que todas las entradas de path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do a maysculas. Si escribe PATH s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, NDOS muestra en pantalla e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squeda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cribe PATH seguido de punto y coma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 el path de bsqueda y busca 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actual (esta es 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urante la puesta en march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Asimismo, algunas apl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la variable PATH para localiz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incluye una extensin explci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n el nombre del comando (WP.EX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), NDOS slo buscar archi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gan ese nombre y extensi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y en los directorios que figure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No buscar otros archivos ej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engan el mismo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hay un directorio con un punto [.]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NDOS no revisar primero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, sino que esperar hasta que alc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punto del path. En algunas ocas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esta funcin no sea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que se sirven del path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r sus archivos; si se le pres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, deber eliminar la entrada "."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urante el tiempo que vaya a utilizar 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## NDOS puede crear un PATH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o de 250 caracteres (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un lmite de 255 caracteres y "PATH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pa cinco). Algunas aplicaciones han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adas para recibir un PATH que no sup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mite tradicional de 123. Si el path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en cuestin supera el l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cional y se le estn presen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inusuales con aplicaciones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nsejos que se dan ms adela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r estas dificul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en el path se especific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no vlido, NDOS omitir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y continuar su bsqued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directorio d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Interrumpe la ejecuc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o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PAUSE [tex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: Mensaje que se va a visualizar para ind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usuario que debe realizar algun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os comandos PAUSE detien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un alias o archivo por lotes y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al usuario la oportunidad de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, encender la impresor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espera a que se produzca una puls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 y, a continuacin, prosig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. Es posible especificar el tex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visualizar el comando PAUSE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ra, o bien dejar que el DOS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por defe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una tecla cuando est lis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l archivo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 a continuacin, por ejemplo, inform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antes de borrar archivos (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se debe introducir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Pulse Ctrl-C para anular,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tecla para borrar todos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*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pulsa Ctrl-C o Ctrl-INTER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est a la espera de una tecla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un alias se anular y 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 quedar suspend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 lo cual se le preguntar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ar el trabaj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gresar a la unidad de dis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ituados en la parte superi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ila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POPD [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DIRS y PUS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iempre que s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USHD, NDOS graba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 en su pila inter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POPD restaura la ltim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grabados mediante el comando 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imina esa entrada de la pila. Exis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utilizar estos coma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de directorio, realizar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y volver a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es. Este ejemplo graba y camb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y directorio actuales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USHD y, seguidamente, lo restabl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de la lnea de comandos in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directorio actua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ushd d:\database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atabase\test&gt; 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\memos c:\wordp\memo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a: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123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\memos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atabase\test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IRS se puede utilizar para v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completa de las unidades y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ados (la pila de directorios)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D, seguido de un asterico [*], va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 directorios sin cambiar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el primer directorio de la pila n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, POPD pasar a l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que se encuentren en primer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pila sin cambiar el directori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a unidad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el indicador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PROMPT [text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: El texto que se va a utilizar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la lnea de comando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 y personalizar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momento. El indicador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r de texto normal e informacin sobr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tal como la unidad actual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la fecha y hora y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isponible. Tambin se puede cre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informal, como "Hola, Paco" u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carcter oficial con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lame la aten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PROMPT establece el indicad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. A continuacin se ind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aracteres especiales que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en un comando PROMPT. Par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sea la fecha y hora actuale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mayor que "&gt;" al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$d $t 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Dec 2, 1991 10:29:19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indicador sea la fecha y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, seguidas de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 en mayscula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 con un smbolo mayor que  "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$d $t$_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Dec 2, 1991 10:29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inclui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en el archivo AUTOEXEC.BAT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l indicador personalizad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que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por defecto es $n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mbre_unidad ms "&gt;") para las unidades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y $p$g (unidad y directorio actual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gt;") en el resto de las un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troduce el comando PROMPT s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, NDOS muestra el indicado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El comando PROMPT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 PROMPT, por lo que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visualizar la opcin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, deber utilizar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ha configurado el indicador,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la variable de entorno PROMPT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yo caso el comando SET del ejemplo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el error "Not in environment" (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Cabe la posibilidad de incluir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el texto de cualquier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, variable interna de NDOS o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junto con texto literal,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 y secuencias ANSI. Si dese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incluir la cantidad de memori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 ms el directorio y la unidad act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dicador de comandos, podr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(%%@dosmem[K]K)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01K) c:\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rvese que la funcin @DOSMEM va preced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s signos de porcentaje [%]. Si 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uno de estos signos,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OSMEM se desarrollar una vez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el comando PROMPT, en lugar de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NDOS muestre el indicador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sera que la cantidad de memori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a su valor con respecto al que t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introdujo el comand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es posible utilizar acentos g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tener el desarrollo de la fun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hasta que se visualice el indic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`(%@dosmem[K]K) $p$g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ha instalado un contro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n ANSI, podr inclu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escape ANSI en el tex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ROMPT. El siguiente ejemplo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cuencias ANSI para establec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que muestra el nivel de shell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, la hora y el path en color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de la pantalla (escrbalo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[s$e[1;1f$e[41;1;37m$e[K[$z]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: $t$h$h$h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$e[u$e[0;32m$n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Tradicionalmente era posibl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ROMPT en los archivos por lot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ir secuencias de control d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pantalla (por ejemplo, para re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de funcin). Esta tcnic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 con NDOS, que no muest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ntro de los archivos por lo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los caracteres de la ca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nunca se envan a ANSI.SY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r secuencias ANSI en NDOS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, sustituyendo el carcter Ctr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o de una e por $e en la caden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Puede resultar de utilidad defin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istinto en shells secund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$z para indicar el nivel de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ncluyendo un comando PROMPT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y utilizando la sentencia IF o 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stablecer el indicador que correspo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da uno de los distint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indica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indicador puede con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speciales con el formato $?, s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uno de los caracteres que a continu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Barra vertical [|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Parntesis inicial [(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Fecha actual con el Formato: mar Ene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Fecha actual con el Formato: mar 1-01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Carcter ASCII ESC (cdigo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Parntesis final [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Carc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RETROCESO para borrar el carcter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Carcte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Letra del disc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Disco y directorio actuales (en mayscu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Disco y directorio actuales (en minscu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Carcter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arcter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Hora actual con el Formato: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Nmero de versin del DOS , con el Formato 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Directorio actual de la unidad d:, en may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Directorio actual de la unidad d:, en minsc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Nivel actual de anidacin de shells de N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ador primario de comandos es shel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Car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   CR/LF (va al comienzo de una nueva l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l Formato de la fecha ($d) depend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pas definid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o mediante el comando CHCP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 por defecto es el norteamericano (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-aa). El Formato europeo es dd-mmaa;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ons es aa-mm-dd. El separador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hora ($t) tambin cambiar en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as defi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Graba la unidad de disc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; opcionalmente, pasa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y directorio nue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PUSHD [nombre_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path: El nombre del nuevo disc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DIRS, POPD y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PUSHD graba el directorio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actuales en una pila de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 orden de salida inverso al de ll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POPD regresa a la ltima unid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grabados mediante PUSHD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utilizar estos comandos junt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de directorio, llevar a cabo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y regresar a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DIRS muestra el contenid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rabar la unidad y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 sin cambiar de directo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especifica un nombre de path como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PUSHD, la unidad y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 se graban y el nombre 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pasa a ser la unidad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es. Si el nombre 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la letra de una unidad, PUSHD ca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rectorio de la nueva unidad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cambiar el directorio por defect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unidad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graba el directorio actual y p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:\WORDP\MEMOS para, finalmente, regres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original mediante POP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ushd \word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\memos&gt; po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La pila de directorios puede incluir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caracteres o entre 10 y 20 entra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longitud de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. Si se sobrepasa el tama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 directorios, se elimi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s antiguo antes de aad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el comando PUSHD no puede cambi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specificado, buscar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CDPATH. PUSHD pondr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specificado en cada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CDPATH e intentar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 unidad y directorio, hasta que se produ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mera correspondencia o se alcan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argumento CDPATH. Esto l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 CDPATH para localiz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dad los directorios a los que acced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frecuencia que tengan nombres que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itan. Por ejemplo, si est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 y desea 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OFTWARE\UTIL, podra utilizar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pus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oftware\util En cualquier caso,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:\SOFTWARE est inclui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DPATH y es el primero 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tiene un subdirectorio denominado UT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es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\cartas\ene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d util para que NDOS camb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:\SOFTWARE\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Finaliza la ejecuc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QUIT [va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: El cdigo de salida entre 0 y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gresar a NDOS o a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. Consltese: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QUIT constituye una senc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era de salir de un archivo por lotes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ste concluya. Si utiliz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ara salir de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do desde otro archivo por l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ar a la lnea siguiente a aquel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realizaba la llamada al archivo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ragmento de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a si el usuario ha introduci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ena "quit" y sale si esto es ci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su eleccin : %%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opcin" == "quit"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finalizar la ejecucin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, deber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especifica un valor, QUIT establ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valor como ERRORLEVEL o cdigo de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sltense las secciones referente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F y a la variable %? en este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simismo,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 QUIT en los alias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QUIT para salir de un alias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de un archivo por lotes,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r la ejecucin del alias y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y, adems, regres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comandos de NDOS o a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/ RMDIR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limina uno o varios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RD nombre_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DIR nombre_p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path: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que se va a elimi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RD y RMDIR son sinnim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indistintamente. RD eli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 del rbol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, por ejemplo, el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S del subdirectorio WP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d \wp\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n borrar todos los archiv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(y sus archivos) inclu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que se desea borrar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 RD. No olvide elimi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cultos y de slo 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Para utilizar un comando que eli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oles de subdirectorios co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, consulte las secciones refe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 opciones /S  y /X del comando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No es posible eliminar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, el directorio actual (.) o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directorio situado por enci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en el rbol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en el nombre d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Vuelve a arrancar el sistema en f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ca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REBOOT [/C /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arranque en fro) /V(verific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REBOOT vuelve a arran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mente el ordenador. Su efec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e a pulsar las teclas Ctrl-Alt-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ranque en caliente) o a encender y a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parato mediante el bot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zacin (arranque en fro)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arrancar el ordenador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n en vigor los cambios que se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r introducido en el archivo CONFIG.SYS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mismo, puede ser de utilidad si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el sistema con un nuevo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 o AUTOEXEC.BAT. El ejempl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 a continuacin pide que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 la solicitud de arranque y, des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a un arranque en f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boot /c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realiza por defecto un arran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ente, sin generar ningn tipo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vaca los buffers de los dis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za las unidades y espera un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rearrancar el sistema par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cache de disco acaben de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situados en esta zona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Los BIOS, gestores de memoria, ento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 o programas residentes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R) de algunos programas pueden en c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asiones interceptar los inten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que del sistema y anula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r una solicitud de arranque en f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ranque en caliente o viceversa, o en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os casos, bloquear el sistema (lo qu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volver a arrancarl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entemente, puede que le interese 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distintas opciones de reinici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terminar las que mejor funcionan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hardware y software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estin. Existe la posibilidad (muy r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o lado) de que en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nstancias no se pueda utiliz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con algunos sist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en fro):   Efecta un arranque "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" Es semejante a apagar y encend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ato y puede resultar necesari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r adecuadamente el sistema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ocasiones REBOOT /C no reinici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spositivos del hardware tan a fon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ectar la alimentacin del sistema.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os dependen del diseo inter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s del hardware y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especfica de cada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(verificar): Genera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ndo la confirmacin (Y o N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antes de rearranc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Aade un comentario a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REM [comentari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ntario: Texto que se va a incluir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REM le permite sit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entario en un archivo por lote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de los comentarios en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radica en que documentan su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os procedimientos utilizados en l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ste archivo por lotes activ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istema de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mens re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es de pro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s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Borre la pantalla y efect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n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REM debe ir seguido de un espac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dor y, a continuacin, del com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usuario. Los comentarios pueden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a 255 caracteres. NDOS ignora to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una lnea que aparezca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ando REM (incluidas comillas, smbo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ireccin y otros comandos)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CHO est activado (opcin ON)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 que se visualice el comentario. De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rio, NDOS lo ignorar. Si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st activado (opcin ON) y no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la lnea, ponga el carcter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te de la lnea 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/ RENAME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ambia el nombre de archiv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REN [/N /P /Q /S] nombre_antigu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[/N /P /Q 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ntiguo...nombre_nuevo nombre_antigu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original de los archiv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s en 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nuevo: Nuevo nombre que s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o path nuevo en la mism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OPY y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REN y RENAME son sinnim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utilizar indistintamente. RE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cambiar el nombre de un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. Existe, por otro lad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utilizar el comando RE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uno o varios archivos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de la misma unidad. (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archivos a otra unidad, uti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MOVE). En su forma ms sencilla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 que se debe hacer es dar a R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ntiguo de un archivo o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existente y, a continuac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nuevo. El nombre_nuevo no debe exi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amente: no se puede dar el mismo nomb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rchivos a menos que estn en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s. El primero de los ejemp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n a continuacin, cambia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MEMO.TXT a INFORME.TXT. El segu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ejemplos cambia el nombre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ROCTEXT a \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ame memo.txt infor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ame \proctext 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es posible utilizar REN para 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 un grup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mediante comodines, com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las listas de inclusin 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mltiples. Si lo hace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nuevo deber utilizar uno o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 que indiquen qu parte d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archivo se va a cambiar. Los dos ejemp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recogen a continuacin, hacen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mltiples archivos pase a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 config.sys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.btm *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 *.txt *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puede mover uno o varios archivos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de la misma unidad.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este comando con este fin, REN re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o varios nombres de archiv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ntiguo y un nombre de directori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nue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 memo.txt c:\wp\mem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 oct.dat nov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atos\graba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a inclinada que aparece a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ejemplos es opcional. Si la utiliza, 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r el ltimo argumento como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directorio, no como el de un archiv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te un error al escribir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REN generar un mensaje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ez de cambiar los nombres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manera distinta a la que se prete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timo, REN puede mover los archivos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directorio y cambiar su nombre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 si se especifican a la vez un path 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 para nombre_nuevo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, la extensin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 a .GRA a medida que pasan al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ren *.dat c:\datos\grabar\*.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nuevo_nombre hace referencia a u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(en vez de a un directorio)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que estos archivos no exist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mano. Por otro lado, no exis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cambiar el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y moverlo al mismo tiempo 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rbol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REN no cambia los atribut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. Los archivos del nuevo_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drn los mismos atributos que l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ntig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nada): Efecta todas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cambia realmente el nombr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resulta de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los efectos de la aplica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modo de visualizacin de mensaj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 que el usuario confirme cada 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 de movimiento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pulsacin de las teclas Y o 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sponde N, se omitir ese arch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(modo de supresin de mensajes):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 visualicen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a medida que se cambian sus 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resulta de la mxima utilida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subdirectorio):       Gener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bdirectorio slo puede renombrarse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n comodines en el nombre_antig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 impide que los subdirectorios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brarse accidentalmente al renombr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archivos con comodines. La opc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renombrar subdirectorios inclus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mplean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Regresa de un comando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rutina) en un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GO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NDOS permite la introdu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s en archivos por lote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utinas comienzan con una etiqueta (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seguidos de una palabra) y finaliz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RETURN. La subrutina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comando GOSUB situado en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l archivo por lotes. El comand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 las subrutinas, mientra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archivo por lotes continu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que aparece a continu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GOSUB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ragmento de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a subrutina que visua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jecucin de una sub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Regreso de la subru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ub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/a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Sita el cursor en la pantalla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, muestra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CREEN fila columna [mensaj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: La nueva fila en la que se situ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columna: La nueva columna en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ituar 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: Texto opcional que s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n la nueva posicin del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ECHO, SCRPUT, TEXT y V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CREEN permite al usuario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activas pantallas para su utiliza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. Sirve para especifi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la pantalla en el que debe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. Asimismo, existe la pos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tilizar el comando SCREEN par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, logotipos, etc. 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recoge a continuacin visualiz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^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10 Seleccione un nmero entre el 1 y el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6 20 1 - Procesad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20 2 - Hoja de cl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20 3 - Telecomun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20 4 -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 modifica los colores de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ha instalado el controlador ANSI.SY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especificado unos colores deter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os comandos CLS o COLOR, esos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que se utilizar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. Para visualizar tex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especficos, use los comandos SCRPU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. Los valores de la columna y la f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an por cero, por lo que las fi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as son las comprendidas entre 0 y 24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olumnas vlidas las comprendidas entr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79. SCREEN comprueba la validez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a o fila introducida y genera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rror si alguno de los valores queda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rango a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Sita el cursor en la pantall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 mensaje e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CRPUT fila col [BRIght] [BLInk]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f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: Fila in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: Columna in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: Color de los caracter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plano cf: Color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l fondo texto: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 a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Cian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LS, ECHO, SCREEN, TEXT y V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CRPUT permite que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atractivas pantallas para su 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rchivos por lotes. Sirve para espec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ugar de la pantalla en el que aparec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y los colores que se utilizar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dicho mensaje. Se pued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CRPUT para crear mens, logoti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El funcionamiento del comando SCRPU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ejante al de SCREEN, con la difer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usuario puede especificar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ntalla. Escribe en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, por lo que no precis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. Slo es necesario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tres primeros caracteres del nombr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y de los atributos BRIGHT y BLINK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s y las columnas comienzan por cero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en un monitor estndar de 25 lne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columnas, las filas vlidas son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idas entre 0 y 24 y las column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idas entre 0 y 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archivo por lotes visualiz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con colores (cada comando SCRPUT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r en un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^ cls blanco on a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3 10 bri bla on azul Seleccione un nmero del 1 al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6 20 bri rojo on azul 1 - Procesador de tex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7 20 bri ama on azul 2 - Hoja de clc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8 20 bri ver on azul 3 - Telecomun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 9 20 bri mag on azul 4 -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Selecciona archivos para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ELECT [/A[[:][-][rhsda]] /C /D /O[: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adeginrs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ando] ... (archivos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: El comando que se va a ejecutar sob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selec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: Los archivos de entre los que se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eccionar. Los nombres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n aparecer entre parntesis o corch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adelante se explica la diferenci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y otra pos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seleccionar a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esactivar colo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distincin maysculas/minsculas: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) /O(o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ELECT sirve para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Barra espaciadora e Intr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ratn archivos para su uso 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omandos internos y externo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completa.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LECT ejecute un comando sobre ca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seleccionados o que cre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archivos a los que se va a aplic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El comando puede ser un coman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terno de NDOS, un comando externo 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Si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aparecen entre parntesi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el comando una vez para cad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seleccionados.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individual de los comandos,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los archivos seleccionados pasa a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un argumento. Si, en cambio,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comandos figuran entre corchete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seleccionados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ormarn una lista nica separ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se ejecuta el comando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toda la lista presentada como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s de la lnea de comandos.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tiliza las teclas flecha arrib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cha abajo, RePg y AvPg para despla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terior de la lista de archivo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+ o la barra espaciadora sirve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los archivos (o para de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marcados), y la tecla  -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cionar un archivo. La tecla * inv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marcas actuales (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idos) y, por otra parte, la tecl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lar todas las marcas. Una vez marca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, pulse Intro para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Existe la posibilidad de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llevando la barra de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nombre del archivo en cuestin y pul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sin marcar ningn otro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mitir los archivos que figura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la pantalla actual o para pasa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specificacin de archiv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 de los parntesis o corchetes (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de que los hubiera), pulse l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ancelar por completo el actua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, pulse las teclas Ctrl-C o Ctrl-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ms sencilla del comand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 en especificar el comando 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la lista de archivos d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que se va a realizar la seleccin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comando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lect copy (*.com *.exe)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ermitir seleccionar alguno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COM y .EXE de la unidad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ejecutar el comando COPY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aquellos que seleccione en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. Podr seleccionar en primer lug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.COM de la unidad actual que desee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, los 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seleccionar algunos archivos de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que figuren los .COM y los .EXE juntos, c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inclusin dentro de los parnt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ando un punto y coma (para mayor inform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seccin relativa a las list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lect copy (*.com;*.exe)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si quiere que el comand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 una nica lista de archivos a COPY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de ejecutar COPY una vez por cada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seleccionados, ponga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entre corchetes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parnte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lect copy [*.com;*.exe]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emplear corchetes, asegre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comando final (en nuestro ejempl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 COPY, la lista de archivos y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stino) no incluye ms de 127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es un comando externo) o ms de 255 (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interno de NDOS). Cuando se mar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, SELECT muestra la longitud act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para recordarl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ites. Los parntesis o corchetes entr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figuran los nombres de los archiv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en cualquier lugar den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; SELECT considera que el primer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 o corchetes que detecta es e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la lista de archivos en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realizar la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no se especifica ningn comand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archivos seleccionados ser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El comand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acin, por ejemplo, define un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UTILS que permite seleccio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ejecutables del directorio C:\UTIL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, los ejecuta en el orden marcado (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e debe introducir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lias utils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:\util\*.com;*.exe;*.btm;*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va a utilizar comodines en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archivos incluidos entre parnte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un espacio despus del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ntesis. De lo contrario, el edit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tratar el primer parnt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l primer carcter del nombre de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xiste la posibilidad de seleccio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 por defecto utilizados por SELECT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) mediante la instruccin ListColor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Si no se utiliza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, se incluirn los colore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finidos en la instruccin Std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el ltimo comando CLS 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Si se ha cargado un controlador ANSI,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 visualizar los nombres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lores mediante el entorno COLOR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(el comando DIR utilizar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es). El Formato de COLORDIR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... :[BRIght][BLInk] cp [ON cf]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ndo ext la extensin del archivo o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atributos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S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ONLY archivo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rchivo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rchivo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archivo modificado con posteriorid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tima copia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, por ejemplo,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y .EXE en rojo, los archivos .C y .AS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n brillante y los de slo lectura en 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parpadeo, utilice est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rodzcala en una sola lne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colordir=com exe:rojo;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:bright cian; rdonly:blink v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especifica ningn color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o, SELECT utilizar el color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o de la pantalla especifica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ListColors o StdColor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 comando CLS o COLOR (segn s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). COLORDIR no funcionar bi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que se haya instalado un control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 Existe la posibilidad de desactiv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 colores a los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sde el interior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ediante la opcin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s posible utilizar comodines exte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ejemplo "BA[KXC]" par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, .BAX y.BAC) en las especific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e los directorios. Par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consulte la seccin refe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odines exte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 la hora de clasificar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s extensione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mediante el comando SELECT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le considerar que las secuencias de d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rdenan numricamente (de este mo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IBUJO2 aparecera por dela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UJO03, dado que el 2 es numricamente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03), en vez de siguiendo un 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ictamente alfabtico (segn el cual DIBUJ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a en segundo lugar porque el "2"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que el "0"). Se puede modifi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 este mecanismo y hace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siga un orden alfabtico estri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opcin /O: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En el caso de que se utilicen combin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extremadamente complejas, 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XCEPT, FOR, GLOBAL, IF y SELECT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lnea de comandos o en subrutin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anidados, puede qu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aumentar el tamao de la pila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mediante la instruccin StackSize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 informacin, 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instruccin Stack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/A(seleccionar atributo): Muestra 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que tienen el atrib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Si se introduce un signo menos [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delante del carcter, se visualiz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que NO tengan ese atrib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, por otra parte,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r los atributos. Los atribut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De slo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Sub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Ocu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introduce ningn atributo (SELEC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, por ejemplo), SELECT mostr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y subdirectorios, inclui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 y los del sistema. Si se combin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s, todos los atributos espec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coincidir para que se incluy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nimado en la lista. /A:RHS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mostrar aquellos archivos que teng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atributos a la vez. Par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, consulte la seccin refe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tributos de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distincin maysculas/minscu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maysculas): Muestra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con el tradicional Forma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. Consulte asimismo las s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s al comando SETDOS /U y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pperCase del archivo NDOS.INI.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(desactivar colores): Des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signacin de colores a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de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(orden): Determina el 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n de los archivos. El orde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una combinacin de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Invertir el orden de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siguiente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Clasificar los nombre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siguiendo el orden ASCII est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ez de realizar una clasificacin num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detecten dgitos en el nombr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Clasificar por fecha y hora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lugar los ms antigu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Clasificar por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Agrupar sub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Clasificar segn la descri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Clasificar por nombre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a es la opcin por de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Invertir el orden de clas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as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Clasificar por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Sin clas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, crea, modifica o b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ET [/M /P /R nombre_archivo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mbre[=][valo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_archivo:     Nombre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las definciones de la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: Nombre de la variable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va a definir o modif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:    Nuevo valor de l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ae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leer en arch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UNSET y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Todos los programas y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en un entorno, que es 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variables, cada uno de los c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seguido de un signo igual y un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programas utilizan entradas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para modificar sus propias a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utiliza algunas variables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ayor informacin, consult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 al entorno. Si introdu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in ms opciones ni argument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n todos los nombres y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mente almacenados en el entorno.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a de los casos aparecern unas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COMSPEC, PATH, CMDLINE u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cualesquiera estable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usuario o sus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C:\N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INE=E:\UTIL\MAPME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adir una variable al entorno, esc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y el nombre de la variable, un si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y el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mio=c:\finanzas\misarc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hace que el nombre d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zca en maysculas, pero no modific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que aparezca despus del signo igual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ya existe, su valor que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ido por el nuevo texto introducido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normales no se debe pon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al lado del signo igual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un espacio antes del signo ig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r a formar parte del nombre y, si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, se incluir en el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el contenido de una var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SET y el nombre de la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m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de entorno se pueden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ESET. Para elimin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l entorno, utili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T o escriba SET con el nombre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y un signo ig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mio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limita el tamao d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 80 caracteres y el del nombr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a un mximo de 255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A menos que se utilice el parmetro /M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afecta al entorno d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ctual y al programa que ejecut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a un procesador de comandos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omando EXIT, el entorn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frir cambio alguno. El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se especifica medi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Environment y EnvFre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 NDOS.INI o el interruptor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M(maestro): Muestra o modifi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maestro en lugar del local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se puede utilizar cuando se est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comandos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: Detiene el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visualizar cada pgi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s de entorno. Pulse Ctrl-C para sal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a tecla para ver l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R(leer): Lee las variables de ento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. Este procedimiento es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o que cargar las variables des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mediante mltiple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El archivo tiene el mismo Format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determinada por SET, de ta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SET /R puede aceptar como entrad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resultante de la redirec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del comando SET. El comand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 a continuacin, por ejemplo, gu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riables de entorno en un archivo 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, las cargar de es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&gt; va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/r va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cargar variables de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introduciendo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individuales detrs del parmetro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aadir comentari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 variables poniendo dos punt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o de la lnea de comentarios [: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o establece la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ETDOS [/A? /C? /E? /I+|- comando /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? /N? /R? /S?:? /U? /V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(modo proteg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(comp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fi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(carcter de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forma del cur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(comandos intern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en mayscul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(l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(mensaj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do de edi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ETDOS permite que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ce algunos aspectos de NDO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 de adaptarlos a los gustos personales 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l sistema en cuestin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e describen a continuacin. Cab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de ver el valor de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ETDOS introduciendo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sin parmetros. La mayo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SETDOS se pueden inici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NDOS se arranca medi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l archivo NDOS.INI.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instruccin en cuestin aparec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chetes [ ] con cada una de las opciones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ninguna, es seal de que no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esa opcin desd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Asimismo, es posible defini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SETDOS en el archivo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START, en los alias 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hells secundarios reciben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opciones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mente en vigor en el shell anterior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modificado estos valores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con posterioridad al arranque de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nuevos valores pasarn al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o. Para mayor informacin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cin referente a la transmis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SETDOS mediante shells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su relacin con 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SETDOS /I no pasa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s secundarios. Si va a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DOS /I para desactiva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odos los shells, incluya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en el archivo NSTART que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arranca u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as de las opciones que se recog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aparecen con la marca## .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mucha experiencia, prescinda de ell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e directamente a los parmetros /M, /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, que son ms comunes.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A(ANSI) [ANSI]:    La opc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 si NDOS debe intentar utiliz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escape de ANSI co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y COLOR. NDOS suele determinar esto p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, pero en el caso de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no estndar o si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ga no es muy comn, puede que teng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r explcitamente a NDOS. /A0 perm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detectar si hay un controlador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(el valor por defec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1 hace que NDOS considere que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 hace que NDOS considere que no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un controlador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C(carcter compuesto) [CommandSep]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COMPOUND determina el carcter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eparar comandos mltiples que aparec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ma lnea. La opcin por defecto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 [^]. No es posible utilizar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ireccin (| &gt; &lt;) ni ning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spaciadores (espacio en blan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ador, coma o signo igual) como sepa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El ejemplo que se reco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cambia el carcter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a [~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dos /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E(carcter de escape) [EscapeChar]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ESCAPE determina el carcter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uprimir el significado norm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que aparece a continuacin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que figuren a continu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 pasarn sin mod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a la lnea de comandos. Se puede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incluir un carcter de redirec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&gt;, en el argumento de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el caso de que el carcter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do del carcter de escape.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cape por defecto es Ctrl-X (cdig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; aparece en la pantalla como una fl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). No es posible utilizar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direccin (| &gt; &lt;) o espaciadores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, tabulador, coma o signo igual)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. Algunos caracteres (b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n, r, y t) tienen un significado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van inmediatamente precedi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I(interno):   La opcin INTERNA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activar o desactiva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 de NDOS. Para desactivar un c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ga un signo menos [-] delante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uestin. En cambio, para volver a 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, ponga un ms [+] delante d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, por ejemplo,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 LIST de modo que NDOS deb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xternos, escriba l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etdos /i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L(nea) [LineInput]:    La opc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do en que NDOS recibe sus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entes de la lnea de comandos. /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a NDOS que debe utilizar la entr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(opcin por defecto). /L1 ind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que debe utilizar la entrada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medio de la operacin del DOS 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0Ah, como el archivo COMMAND.COM).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la edicin de la lnea de co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registro y la util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ines; se debe utilizar si es prec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urar la compatibilidad con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. Si se trata de un progra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a entrada de lnea, puede ut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lnea en una alias o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para cambiar la opcin de entra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para ese programa: setdos /L1 ^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%&amp; ^ setdos /L0. Consult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NOTES.DOC para mayor informacin acer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necesitan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modo) [EditMode]: La opci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 el modo de edicin inici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/M0 hace que NDOS comience l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odo sobreescribir (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). /M1 hace que NDOS comien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en el modo de inser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N(modo protegido) [NoClobber]: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NOCLOBBER controla la redirec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. /N0 quiere decir qu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 se sobreescribirn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n sencilla (con &gt;) y que para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(con &gt;&gt;) no ser neces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 anteriormente. Esta es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/N1 quiere decir qu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 no se pueden sobreescribir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n sencilla de la salida y que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aya a aadir el archivo resultante,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existir. La opcin A /N1 se puede an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arcter [!]. Si utiliza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1, puede que tenga problemas co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poco corrientes que crean u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para ejecutar un coman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n y esperan poder sobreescrib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R(filas) [ScreenRows]: La opci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filas de la pantalla utiliz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visualizacin de vdeo. NDOS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r el tamao de la pantalla, pero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del sistema no es estndar, pue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a introducirlo explcitamente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fecta al desplazamiento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ue est controlado por el BIOS del vde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ntrolador ANSI.SYS); slo se utliz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LIST y SELECT, las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por pginas (esto es, TYPE /P)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cin de errores en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(forma) [CursorOver, CursorIns]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SHAPE establece la forma del curs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Su Formato es /So:i siendo o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ursor para el modo sobreescribir, 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l cursor para el modo de inser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se introduce como un porcentaj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e la altura del carcter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son 10:100 (un cursor en for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n bajo para el modo sobreescribi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drado para el modo insertar). Deb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en que algunos BIOS de vdeo realiza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a de la forma del cursor, es posibl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obtenga una progresin uniform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l cursor de 0% a 100%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cursor, introduzca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: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(maysculas) [UpperCase]: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UPPER determina el formato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aysculas o minsculas de l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visualizados por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os de NDOS, como COPY y DIR. /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en minsculas (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). /U1 hace que los nomb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se visualicen en las tr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/V(mensajes) [BatchEcho]: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controla el retorno a pantall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os comandos de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/V0 desactiva el retorno a pan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or lotes, a menos qu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est explcitamente activado (opcin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1 activa el retorno a pantall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los archivos por lotes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comando ECHO est explci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do (opcin OFF). /V2 hace que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los archivos por lotes ge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saje en la pantalla, incluso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el comando ECHO est desactivado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comience con un smbolo "@". /V2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epurar y se puede establecer con SET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con la instruccin BatchEch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/V1 es la opci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Graba una copia de l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directorio, entorno y lista d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END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ETLOCAL se utiliz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por lotes para grabar l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el directorio, el entorno y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por defecto en un bloque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do. Es posible cambiar estos valores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,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s mediante el comando END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ragmento de archivo por lotes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recoge, cambia el disc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modifica algunas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 programa y, por ltimo, rest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origi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d d: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th=c:\;c:\dos;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ib=d:\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jecute algn programa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posible anidar los comandos SETLO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dentro de un archivo por lotes.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puede haber mltiples pares SETLOC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en el interior d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; los archivos por lotes anidad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sus propios comandos SETLOC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. No se puede utiliz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en un alias o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NDOS ejecuta automticament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los archivos por lotes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el usuario olvide hacerlo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un archivo por lotes desde el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o sin utilizar el comando CALL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 la ejecucin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o mediante un ENDLOCAL automtic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secundario recibe la un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, los alias y l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del modo en que se encontraba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idad a un comando SETLOCAL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No cargue los programas residen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(TSR) desde un archivo por lot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que el comando SETLOCAL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. Si lo hiciera,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NDLOCAL y liberar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por SETLOCAL, se produc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ujero" en la memoria situada por debaj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residente en memoria. Esto no su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perjudicial, pero ocup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Permite la utilizacin de ms de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sustituibles en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HIFT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HIFT es compatible con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ms antiguos, en los que sirv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ms de 10 parmetros sustitu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admite 128 parmetros sustituibles (de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%127), por lo que puede que no sea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SHIFT con archivos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 exclusivamente bajo NDOS. SHIFT mu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sustituibles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un nmero n de posiciones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. El valor por defecto de n e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1 mueve el parmetro de la posicin %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0, pasando el parmetro %2 a ser %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tera. Es posible inverti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el comando SHIFT dan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negativo a n (de tal modo que,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HIFT -1, se restaura el anterior %0,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 a ser %1, %1 pasa a ser %2, etc.).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cta asimismo a los parmetros %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ensin de la lnea de comandos) y %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mero de argumentos de los comandos)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, por ejemplo,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TEST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%1 %2 %3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jecucin de TEST.BAT proporcion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result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est cero uno dos tres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o seis cero uno dos 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dos tres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cuatro cinco 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tres cuatro ci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Activa o desactiva el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o muestra el estad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SWAPPING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SWAPPING desactiva o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lmente el intercambio de la part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de NDOS a la memoria expandida 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memoria extendida XMS o a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comando SWAPPING (opcin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resultar particularmente ti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lerar la ejecucin de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(incluido AUTOEXEC.BAT) cuando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el intercambio de discos. Si s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 varios programas de pequeo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archivo por lotes, el inter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puede ocasionar un retr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. No obstante, si se desacti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, se dispondr de 88K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para el procesamien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de mayor tamao. El frag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que se recoge a contin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el intercambio, ejecuta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y vuelve a activar di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video\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bright blanco on a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\cach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introduce SWAPPING sin argumentos,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 el tipo de intercambio actual (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, Disk o Ninguno) y el es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(XMS)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activacin de SWAPPING (opcin OFF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ra el archivo de intercambio de discos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a ninguna memoria EMS o XMS reserv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tenga problemas si carga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s en memoria (TSR) con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do (opcin OFF) y los descarg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activado (opcin ON) o vice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TSR esperan que el sistema es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estado cuando se cargan que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argan; si se transgrede esta norm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TSR no se descargue bien o bloque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, haciendo preciso volver a arranc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opia entradas estndar en un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rchivo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TEE [/A] archi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 Uno o varios archiv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birn el resultado de la aplic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(a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Y; opciones de re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Muchos programas obtien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s de "entradas estndar" y enva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a "salidas estndar", que suelen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 y la visualizacin del v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ocidos en conjunto como la consola o 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redirigir la entrada y la sal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programas, utililizando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un archivo para generar la entrad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r la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 obtiene su entrada en una entrada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genera dos copias, una de las cuales v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estndar y la otra al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se especifiquen. Suele utiliz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una barra vertical [|] para capt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la salida antes de que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o comando modifique esos datos.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, por ejemplo, las lneas que conte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dena "NDOS" en el archivo DOC, hac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las lneas en cuestin en 4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r las lneas y escribirlas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alida 4D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find "NDOS" doc | tee 4.dat |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d.dat Si est utilizando el tecl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la entrada del comando TEE,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los caracteres Ctrl-Z para d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por terminada. Opcin: /A(aadir): A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alida a los archivos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i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un bloque de texto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ECHO, SCREEN, SCRPUT y V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TEXT resul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para visualizar mens o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s lneas de extensin procedente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TEXT mostrar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de un archivo por lotes posterio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en tanto no descubra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EXT. Tanto TEXT como ENDTEXT deben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o comando que se introduzca en un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ha cargado el controlador ANSI,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osibilidad de cambiar los color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mediante la inserci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s de escape ANSI en cualquier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loque de texto. Asimismo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un comando CLS o COL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el color de la pantalla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comand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guiente fragmento de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un sencillo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^ cls ^ screen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una de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Hoja de clc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Procesad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tilidades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: Muestra o cambia la hora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TIME [hh[:mm[:ss]]] [AM |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  hora, 0 -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  minuto,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   segundo, 0 -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CHCP 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Si no se introduce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, TIME mostrar la hora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y solicitar que el usuario introdu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hora nueva. Pulse INTRO si no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la hora, de lo contrario, introdu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eva 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Dec 2, 1991 9:30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ime (hh:mm: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tiliza por defecto un formato de h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ras, pero existe la pos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la hora con formato de 12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endo "am" o "pm" a la hora introduc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troducir, por ejemplo, la hor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30 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ime 9:3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ade la hora y la fecha del sistem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de todos los directorios que se 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odifiquen. Si la fecha y hora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bien puestas, podr dispone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undo actualiz cada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eparador utilizado por el comand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cdigo de pas defini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 CONFIG.SYS o mediant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TIMER es un cronmetro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TIMER [ON] [/1 /2 /3 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:  Reinicializa el cron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 (cronmetro#1)    /3 (cronmetro #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(cronmetro#2)    /S(tiempos parci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TIMER activ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 alternativamente un cronmet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La primera vez que se ejecute 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ronmetro comienza a contar el tie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1 on: 12:21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ejecuta TIMER de nuevo, el cron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1 off: 12:21:58 Elapsed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00:1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ispone de tres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metros (1, 2 y 3), por lo que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ometrar acciones que coincida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. Por defecto, TIMER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metro n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resulta de particular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ometrar acciones en los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Para cronometrar, por ejempl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un archivo por lotes y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intermedia de este archivo, se po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stos coman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ctive cronmetr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alice algn tipo de trabajo a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ctive cronmetro 2 para cronmet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iguiente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alice algn tipo de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eccin intermedia comple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ostrar el tiempo que ha dur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ejecucin de la seccin inter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Realice alguna otr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Vea ahora el tiempo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valo ms corto que TIMER puede m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0.06 segundos; el mayor 23 horas,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os, 59,99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: Utiliza el cronmetro n1 (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por defec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: Utiliza el cronmetro n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: Utiliza el cronmetro n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(tiempos parciales): Muest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s parciales sin det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n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 el tiempo transcurrido 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are en cronmetro, utilice la 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imer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1 elapsed: 0:06:40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: Activa el reloj con indepen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 estado anterior (on u off).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s, TIMER activa y des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amente el estado del reloj (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utilice junto con el parmetro 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NAME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Busca el path y el nombre comple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o de u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TRUENAM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Archivo de cuyo nombre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r TRU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la seccin referente a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ru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Los directorios por defecto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ual que los comandos externos JOIN y SUB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scurecer el verdadero nombre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TRUENAME "sortea" estos obstctul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 el nombre completo de un archiv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ejemplo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TRUENAME para averiguar el verda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path de un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subst d: c:\util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ruename d:\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test\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NAME precisa MS-DOS o PC-DOS versin 3.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el contenido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TYPE [/L /P] archi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El archivo o archivo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(nmeros de l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El comando TYPE muest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. Suele utilizarse nicame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archivos de texto ASCII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lgunos archivos ejecutables (.COM y 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muchos archivos de datos no pueda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os cuando se visualicen con TYPE d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 caracteres no alfanumr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 la siguiente lnea para visualiz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MEMO1 y MEMO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type /p memo1 mem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pulsar Ctrl-S para dete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cin generada por el comando TYPE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pulsar cualquier otra tecl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r. Descubrir que LIST es ms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 archivos. Sin embarg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TYPE /L utilizado ju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n resulta de utilidad para a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 de lnea a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(nmeros de lnea): Imprim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lnea que precede a cad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(pausa): Espera a que se produ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pulsacin de tecla despus de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pgina. Pulse CtrlC para sal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a tecla para contin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IAS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Elimina alias de la lista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UNALIAS ali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LI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:    Uno o varios alia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ALIAS y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NDOS mantiene un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definidos. El comando UNALIAS eli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lias de esa lista. Es posible elimin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o o varios alias por su nombre o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mediante el comando UNALIAS * As p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el alias D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unalias d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todos los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unalia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Suprime variables d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UNSET [/M] nomb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: Una o varias variable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 d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(entorno maes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SET y 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Consltese las s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tes al comando SET y l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. UNSET suprime del entorno una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Para eliminar, por ejemplo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MD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unset cm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comando UNSET *, se borr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s las variables del ento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unse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T suele utilizarse junto con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y ENDLOCAL para borrar la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orno que pueden ocasionar problem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aplicaciones. ! Tenga mucho cuid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de suprimir variables de entorno y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, cuando utilice UNSET *.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no funcionarn bien si no det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variables de entorno; NDO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necesita PATH y COM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/M(aestro): Suprime la variable d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estro en vez del entorno local.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tiene alguna utilidad cuando se la us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cesador de comandos secund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las versiones actu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VER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nivel de rev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Tanto los nmeros de ver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mo los del DOS constan de un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principal de un dgito, un punto 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versin secundaria de dos dg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VER visualiza ambos nm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4.0 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(nivel de revisin):   Muestra el n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visin del DOS y de NDOS y, a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si el DOS est cargado en el re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uperior (HMA), si est resid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OM o si se encuentra en la memori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El resultado de la aplic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/R con el DOS nicamente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do en MS-DOS o PC-DOS versin 5.0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(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Activa o desactiva la verific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ens de escritura en disc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estado de la ver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VERIFY [ON |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DOS mantiene un indicador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rificacin. Si este indicado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do, el DOS intentar verificar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escritura en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urndose de que el ordenador puede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problemas los datos escritos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. NO compara los datos escrito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os en el disco. Si se utiliz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n parmetro, VERIFY mostrar el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ndicador de verificacin del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est desactivado (opcin off) cu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arranca. Una vez activado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VERIFY ON, permanece en este est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o no se introduzca el comando VERIFY OF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inicialice el sistema. El pro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cin reduce ligeramente la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operaciones de escri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 (Mejor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las etiquetas de volu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VOL [d: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Unidad o unidades en las que se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ar las etiqu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Todos los discos pueden ten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 de volumen, creada cuando se forma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mediante el comando LABEL extern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Asimismo, todos los disquetes format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DOS versin 4.0 y posteriores tien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erie de volumen. El comando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t la etiqueta del volumen y, en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DOS 4.0 o una versin post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rie del volumen de un disc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carece de etiqueta de volumen,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r de que no tiene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unlabeled"). Si no se especifica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, VOL mostrar informacin acerc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act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C: is MIDISCOD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DOS 4.0 u otr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, detrs del nombre o etiquet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, aparecer el nmero de seri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. Para visualizar las etiquetas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unidades A y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vol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A: is un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B: is BACKUP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Muestra el texto vertical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lor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VSCRPUT fil col [BRIght] [BLI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ON cf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: Nmero de la fila ini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: Nmero de la columna in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: Nmero del color de 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 cf: Color del texto del fo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: El texto que se va a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lor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ro Azul Verde Ro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Cian Amarillo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ltese: SCR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: VSCRPUT escribe text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 verticalmente en v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mente. Al igual qu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PUT, utiliza los colores especific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usuario para escribir el texto. VSC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servir para grficos y dia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cillos generados por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filas y las columnas comienzan por c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que en un monitor estndar de 25 fi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80 columnas, las filas vlidas s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idas entre 0 y 24 y las colu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didas entre 0 y 79. Slo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los tres primeros caracte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s de los colores y de los 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y BLINK. El archivo por lot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e a continuacin visualiza un ej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enadas X e Y y las etique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btight blanco on az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hline 20 10 40 1 bright blanc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ul drawvline 2 10 19 1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 on azul scrput 21 20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jo on azul X axis vscrput 8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rojo on azul Y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PUT comprueba que los nmeros de column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a introducidos sean vlidos y gen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en el caso de que u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quede fuera del rango a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(Nue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: Copia entradas estndar en sal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y, a continuacin, copia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s en la salida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o: Y archivo ...  archivo: El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 se van a enviar a un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. Consltese: 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Utilizacin: El comando Y copia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a entrada estndar (normalm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) a una salida estndar (normal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). Una vez finalizada la entrad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en los archivos cuyos nombres se ha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a la salida estndar. As p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el texto de un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, aadirle los archivos MEMO1 y MEM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nviar el resultado a MEMOS,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la siguiente instru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y memo1 memo2 &gt; m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Y resulta de la mxima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van a aadir datos redirigi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io de un archivo en vez de al final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utilizando el teclado para producir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ntrada para Y, deber pulsar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Z para dar la entrada por fin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A / MENSAJES DE ERROR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apndice se relacionan los mensajes d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dos por NDOS y se incluyen los procedimien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n seguirse para solucionar la mayor part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. Si no consigue solucionar el problema,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ptulo 7 / Utilizacin de NDOS con su hardwa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 pngase en contacto con el servicio tcni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e error relacionados con archiv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informes de errores generados por 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que algunos de estos mensajes (por ejemplo, "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egado") le resulten poco descriptivos y,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s, no le sean de gran ayuda. NDOS incluye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correspondiente cuando se trata de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archivos, pero en ocasiones no puede ofrec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cin detallada de los mensajes del DOS.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do es siempre la informacin ms comple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ofrecerse a partir de los cdigos de error devuel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iguiente lista se incluyen todos los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por orden alfabt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o denegado: Ha intentado grabar en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gido o borrarlo, renombrar un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on un nombre existente, cre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que ya existe o eliminar un directo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ectura o un directorio que an contien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anzado el lmite de anidacin en archivo por l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tentado anidar ms de 10 niveles de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intercambio de disco daado: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 de NDOS (NDOSSWAP.nnn)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do, borrado o daado por otr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o encontrado: NDOS no ha encontrado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Compruebe si ha introducido bien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le de alias: Un alias se refiere a s mism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 o indirecta (es decir, a = b = a), o bien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con ms de 16 niveles de anidacin. Corri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cle variable: Una variable de entorno anidada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s misma o se han anidado ms de 16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ariables. Corrija el error y ejecute de nuev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no vlido:  Ha asignado un valor no vlido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e color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desconocido: NDOS no reconoce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y no lo encuentra en el path de b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. Compruebe si lo ha escrito correctam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sentenci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perdido antes de copiar: El comand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a aadiendo archivos y localiz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 idntico al archivo destino. Se prescind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fuente y proseguir la adi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siados archivos abiertos: El DOS no tiene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ero a archivo disponible. Establezca l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o superior en el archivo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siados comandos SET de DR-DOS en CONFIG.SYS: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ET del archivo CONFIG.SYS de DR-DOS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anzado el tamao mximo del rea de buff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Reduzca el nmero de comandos o su longitud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contacte con el servicio tcnico de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ordamiento de rea de cadena: NDOS no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suficiente para almacenar el text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 cadenas de NDOS.INI. Simplifi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o pngase en contac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 tcnico de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ordamiento de pila interna de NDOS: Ha int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dar archivos por lotes o comandos como EX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IF, IFF, GLOBAL o SELECT demasiados niveles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que se ha agotado el espacio de pil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e de nuevo el comando, alias o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, o bien emplee la instruccin StackSiz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para aumentar el tamao de p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bordamiento: Se ha producido un desbord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tmtico en la funcin variable %@EVAL. Compru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introducidos en %@EVAL.  %@EVAL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onar valores numricos de hasta 16 d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os y 8 deci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protegido contra escritura: No es posible grab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. Retire la proteccin del disco o,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, cierre la ventana de proteccin co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no coincide: Este error suele generar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RENAME. No es posible renombrar un archiv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existe: El archivo de salida solicitad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y NDOS no lo sobreescr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defectuoso: La estructura de entorno del D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nea. Probablemente se deba a que un program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ido el espacio de entorno maestro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ya guardado: Ya ha guardado el entorn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TLOCAL anterior. No es posible anidar pa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ETLOCAL / END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asignacin de memoria transitoria: NDOS n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ido reservar memoria para su parte transi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emente en un comando SWAPPING OFF). Los blo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trol de memoria se han destruido o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fragmentado la memoria.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asignacin de memoria: NDOS no puede asig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mientras se est cargando 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a de memoria para uso interno. Se ha da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 memoria del DOS. Reinicia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bsqueda: El DOS no puede re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queda en el lugar adecuado del disco,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se debe a un defecto en la unidad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datos: El DOS no puede lee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n l correctamente. En el cas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disquete, este error se debe normal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disquete es defectuoso, a que las cabez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de disco estn sucias  o a que las cabe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 unidad y las de la unidad en la que fue cr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no estn alineadas. En el caso de un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sco duro, este error puede ser indicativo 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est demasiado caliente o demasiado fr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existe un problema de hardware. I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de nuevo la operacin y, si vuelve a fal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ja el problema de disquete o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desasignacin de memoria transitoria: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 podido liberar memoria para su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(probablemente en un comando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Los bloques de control de memoria s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ido o un programa ha fragmentado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desasignacin de memoria: Semejante 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signacin de memoria; la memoria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da.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E/S en [nombre_archivo] ...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hayan procesado algunas instrucciones: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do un error de entrada/salida al le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Puede que los datos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n un error fsico o que se haya produci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comparticin en un sistema multi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el archivo NDOS.INI e intente de nuev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escritura: El DOS ha sufrido un err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/salida al escribir en un dispositiv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e debe normalmente a un disco lleno,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defectuoso o a un error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escritura: Error de disco del DOS ca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por un disco defectuoso o format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n sistema operativo distinto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inicializacin de NDOS --:  Se ha p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urante el proceso de arranque de NDOS. Consu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sto del mensaje en esta lista para obten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cin ms pre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lectura: El DOS ha sufrido un err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/salida al leer de un dispositivo. Es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normalmente a un disco defectuos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no preparado o a un error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lectura: Se trata de un error de lectu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del DOS normalmente producido por u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uoso o formateado para un sistema oper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proceso de archivo INI en lnea n, omit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del archivo: Un error de entrada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rror de datos) ha impedido a NDOS proc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el archivo NDOS.INI. Compruebe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s legible mediante otro programa o ejecu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TYPE para asegurarse de que NDOS le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servidor NDOS --:  Se ha producido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as partes residente y transitori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resto del mensaje en esta list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una explicacin ms prec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e sintaxis: Ha introducido un comando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variable con un formato incorrecto. Compru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n este manual y corrija el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instruccin de lnea: Ha empleado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iniline para incluir una instruccin de NDOS.IN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SHELL= de CONFIG.SYS o en la lnea d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para un shell secundario, per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es errnea. A continuacin se ofrec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ms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lnea [nnnn] de [nombre_archivo]: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contiene un error. El siguient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a el error con ms detalle. Corrija la ln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que se encuentra el error y vuelva a arrancar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comiencen a surtir efecto los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fatal -- reinicialice: NDOS no puede conti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un error anterior.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terno de DOS: El DOS ha producido un f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un error de funcionamiento in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rrecuperable de NDOS XX:  Se ha producid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n la parte residente de NDOS. Estos err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ocarn la interrupcin de shells secundar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n necesaria la reinicializacin del ordenado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ducen durante una shell primaria o si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ontinu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   Cdigo de funcin errnea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 con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 Equivalente a Archivo de intercambio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  Equivalente a Error de lectura de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  Equivalente a Error de bsqueda de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  Equivalente a Error de creacin de mapa d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   No hay nmero para la nueva shell. Ha arran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siadas shells secundarias de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 salido correctamente de algunas de ell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z haya cerrado ventanas DESQview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r EXIT. Concluya el trabaj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ealizando y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Terminacin de proceso no autorizada. Cont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  Shell inactiva interrumpida.  Contac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   Fallo al mover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e carga insuficiente: No hay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en las reas de memoria interna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cluir todas las opciones solicitad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. Pngase en contacto con el servicio t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de disco insuficiente: COPY o MO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n de espacio en la unidad destino. Eli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archivos e 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insuficiente para nombre de archivo INI: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pone de espacio suficiente para pasar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NDOS.INI a las shells secundari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Desbordamiento de rea de caden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informacin adicional. Se ignorar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ones [Secondary] de NDOS.INI en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n de path no vlida: Ha empleado u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lido en una instruccin de path o d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 no encontrada: GOTO o GOSUB han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una etiqueta inexistente. Comprueb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comandos demasiado larga: Un program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ado pasar un comando a NDOS en u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o o con ms de 126 caracteres. Probab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a a un problema de funcionamient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que se carg NDOS. Pngase en contac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sona que dise el programa o consult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o tcnico de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al guardar o restaurar el mapa de EMS: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guardar o restaurar el mapa de pgina EM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a de EMS est daado, la memoria ha sido destru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un programa o dispone de un controlado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. Si se produce varias veces est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e otro mtodo de intercambio, actua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EMS o pngase en contacto con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al mover XMS: NDOS no ha podido mover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a memoria base y la memoria XM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arse a s mismo. Se ha destruido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;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al realizar mapa de EMS: NDOS no puede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apa de pginas EMS al intercambiar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. El mapa de EMS est daado o el rea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por el cargador o el controlador EM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destruida por un programa. Reinicia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de [bsqueda | lectura | escritura]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: NDOS ha detectado un error de E/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l archivo de intercambio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DOSSWAP.nnn). El disco ha cambiado, o bi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ha destruido el archivo o ha sobreescri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memoria de NDOS.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de desasignacin de EMS: NDOS no puede lib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signacin de memoria EMS al salir de un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. El mapa de EMS ha sido daado o el 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utilizado por NDOS o el controlador EMS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destruida por un programa. Concluya el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realizando y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de desasignacin de XMS: NDOS no ha po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signar la memoria XMS al salir de un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. Se ha destruido la memoria X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en intercambio NDOS, cargando en mod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: No ha funcionado ninguna de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tercambio, de forma que NDOS se ha carg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sin intercambio, que precisa alrededor de 9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memoria que el modo de intercambio. Compru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pecificacin de intercambi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y/o libere memoria XMS o EMS o espaci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o general: Este error se refiere general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blema de hardware, particularmente a un f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idad de disco o a un dispositivo que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conectado a un puerto serie o paral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corregir el problema o reiniciali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e 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ENDTEXT: Un comando TEXT carec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ENDTEXT. Compruebe 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espacio de entorno / alias: NDOS no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 para las variables de entorno o los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 la lnea SHELL de CONFIG.SYS o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de NDOS.INI para aumentar el tam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, o bien la instruccin Alias de NDOS.INI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ar el tamao de lista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GOSUB: NDOS no puede ejecutar el comand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 archivo por lotes. Ha intentado ejecuta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GOSUB, o bien el archivo por lotes est da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papel: El DOS ha detectado que falta pape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de las impresoras paralelas (LPT1, LPT2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3). Compruebe si es necesario introducir ms p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parntesis: El nmero de parntesis abiert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rados no coincide en una expresin pasa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variable %@EVAL. Corrija la expresi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ta SETLOCAL: NDOS ha localizado un ENDLOC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ce del correspondiente SET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no vlida: Ha introducido una fecha no v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la sintaxis e introdzcala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tentado salir de la shell principal: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ha destruido parte de la memori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ordenador; si persiste el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gase en contacto con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no vlida: Ha introducido una hora no v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la sintaxis e introduzca de nuevo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abrir archivo de intercambio de disco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abrir el archivo de intercambio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La unidad o el path no son vlido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est lleno, el DOS no dispone de punter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o se ha producido un error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que la instruccin de inter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 es corr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abrir: NDOS no puede abri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Ello se debe a que el archivo no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 que el directorio del disco o la Tab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cin de archivos estn da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acceder al directorio: NDOS no puede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. Probablemente la unidad de disc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epa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borrar: NDOS no puede borrar el archiv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especificado. Probablemente el disc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gido contra escri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copiar el archivo sobre s mismo: NDOS n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zar a copiar o mover un archivo sobre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aliza una comprobacin de nombre de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mpleto antes de copiar para evitar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queden destruidos accident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crear entrada de directorio: NDOS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el nombre de archivo en el directorio. Es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generalmente a que el directorio raz est l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un subdirectorio y lleve a l algun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crear: NDOS no puede crear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Puede que el disco est lle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gido, que el archivo ya exista y sea 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a o que el directorio raz est ll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ible eliminar directorio actual: Ha int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el directorio actual, operacin que el 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iza. Cambie al directorio superior e intnte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 de arranque no vlido, ignorado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do mediante NDOS una opcin no vl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HELL= de CONFIG.SYS o en la lnea de coma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que de una shell secundaria. Corri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TACK.COM no se ha cargado: Ha intentado ejecu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KEYSTACK sin cargar KSTACK.COM. 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KEYSTACK para obtener ms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emasiado larga: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n de un alias o una variable, se ha comprob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n solo comando tiene ms de 255 caracteres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completa excede de 511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olucionar el problema, simplifique el coman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e un archivo por lotes. Este error tamb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si introduce un comando excesivamente larg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SHELL= del archivo CONFIG.SYS y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de espacio suficiente par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 la informacin de directorio necesari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e entorno COMSPEC. En ese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zca los comandos en un archivo por lot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telo desde la lnea SHELL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sbordada: El DOS o NDOS no dispon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uficiente para ejecutar el ltimo comand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se han destruido los bloques de contro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DOS. Si se produce este error en un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ndaria, regrese a la shell primaria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comando. En cualquier otro caso, li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mediante la eliminacin de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s en memoria. Si persiste el error,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MEMORY para determinar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actualmente. Si la cantidad de memori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M del DOS) facilitada por MEMORY no le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, puede que se hayan destruido los blo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 memoria, por lo que deber reinicia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. Si recibe este error al ejecutar DIR 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mediante el comando MEMORY que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emoria disponible para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do, probablemente la memoria se encu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agmentada" e incluya reas libres mayores de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lo suficientemente grandes como para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ida a todo el directorio. Utilice un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cin de mapa de memoria, como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AP, MAPMEM o MANIFEST, para determinar dnd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la fragmentacin y haga pruebas con los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s aplicaciones para localizar y elimi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struida: Los bloques de control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han sido daados. Reinicialic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un alias: El alias especificado no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lista de alias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un disco DOS: El DOS no puede leer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 se deber a que el disco est defectuoso o 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sido formateado con otro sistema 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lo de nuevo como disco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t en el entorno: La variable especificad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en 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t en modo de intercambio: Ha intentado activ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el intercambio con el comando SWAPPING;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argo, NDOS est cargado en modo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y el intercambio no est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alias definidos: Ha intentado visualizar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ha definido ning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comillas finales: NDOS no ha encontra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llas de cierre (` o ")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expresin: La expresin introduc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variable %@EVAL est vaca. Corri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in e 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memoria residente disponible,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permanecer en la memoria baja: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ado una nueva asignacin de la parte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 a la memoria UMB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Load de NDOS.INI, pero no haba memoria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Compruebe si el controlador XM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instalado y/o libere espacio en 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pado por otr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memoria superior disponible, 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estro se situar en la memoria baja: Ha solici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DOS que cargue el entorno maestro en UMB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UMBEnvironment de NDOS.INI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a memoria UMB disponible. Compruebe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XMS est correctamente instalado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ere espacio en UMB ocupado por otro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puntero a archivo disponible: Se trat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nterno de intercambio de disco de NDOS.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, emplee otro mtodo de intercambio y png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ntacto con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 UMB; cargando ahora: El comando LOADHIGH (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) no encuentra ningn UMB para el program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se carga en la memoria base. LH y LOA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funcionan con MS-DOS 5.0 o superior,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OS=UMB se incluye en CONFIG.SYS y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espacio disponible para el program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eparado: No es posible acceder al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encuentra el archivo por lotes: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l archivo por lotes (.BAT) que est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ndo. El archivo ha sido borrado, renombrad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do, o bien el disco ha cambiado. Corri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y ejecute de nuevo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instruccin ambiguo: El nombre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e NDOS.INI ha resultado ambiguo deb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 ha escrito completamente. Escriba con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in la instruccin para eliminar la ambig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instruccin no vlido: NDOS no recono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una instruccin d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seccin no vlido: Ha empleado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no vlido en NDOS.INI. Los nicos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cin vlidos son [Primary] y [Seconda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tecla no vlido: Ha intentado realiz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titucin de tecla no vlida en NDOS.INI 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un nombre de tecla no vlido en un al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 de tecla o KEYSTACK. Corrija el erro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intercambio o path no vlidos: 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o el path de intercambio de disc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Swapping de NDOS no son vlidos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 el tipo de intercambio o el path incorrect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 el resto de la instruccin Swapping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obar si existe alguna opcin vlida. Si ex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errores en la instruccin Swapping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r el mensaje. Corrija el archivo NDOS.INI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el sistema para que surta efec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tip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no vlido: NDOS no reconoce un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la sintaxis y el nombre introdu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o vlido: El path especificado no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uebe la especificacin de disco y/o la ortogr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 nombre de archivo INI no vlidos, archiv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: El path o el nombre d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 la lnea SHELL= de CONFIG.SYS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 de arranque de una shell secund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incorrectos. Corrija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:\path\archivo_ini e introduzca el nombre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 directorios vaca.: POPD o DIRS no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do ninguna entrada en la pila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no encontrado: Error de disco del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mente producido por un disco defectuos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ado para un sistema operativo disti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 asignacin archivos defectuosa: El DOS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la FAT del disco especificado. Est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se a que el disco es defectuoso, a un probl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o a una interaccin de software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a de sustitucin de pulsaciones llena: N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 de espacio para almacenar las sustitu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introducidas en NDOS.INI. Reduz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sustituciones de tecla o pngase en 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servicio tcnico de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fectuosa: Error provocado generalmente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allo de hardware de un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no preparada--cierre la puerta: La puer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dad de disquete est abierta. Cirrel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e de nuevo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no vlida: Se ha especificado un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inexistente o err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e opcin no vlido: Ha asignado un val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 a una instruccin de opcin (un val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una opcin de una lista, por ejemplo, "Yes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)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numrico no vlido: Ha asignado un val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ido en una instruccin numrica de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del DOS no vlida: Necesita una versi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nte del DOS para ejecutar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NDICE B / INFORMACION TE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pndice proporciona informacin tcnica para aqu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res que deseen disear interfaces para NDOS. En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scribe la deteccin de NDOS, la inclu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de tecla en Keystack, la creacin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bles y la utilizacin del archivo DESCRIPT.ION 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ntrada de interrupcin 2E en NDOS para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cin de NDOS desde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un archivo por lotes, es posible determina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st cargado mediante la comprobacin de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@EVAL con el siguiente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@eval[2+2]" == "4" echo NDO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test nunca dar resultados positiv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por lo que constituye un modo f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cin de NDOS. Tambin podran emplearse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variables con el mismo obje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cin de NDOS desd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sencia de NDOS puede comprobarse desde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mediante una sencilla llamada INT 2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que en primer lugar que el vector de INT 2F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0, situacin que puede presentarse con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s de DOS 2 si ningn programa ha "conectado"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. Para detectar NDOS, llame a INT 2Fh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E44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DOS no est cargado, AX deber devolverse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. Si NDOS est cargado, se obtendr lo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se modificar ningn otro registr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4E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Nmero de versin (BL = versin, BH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de la ver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Direccin del segmento PSP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nmero de shell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hell aumenta cada vez que se carg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copia de NDOS, ya sea en una ventana de multi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a (por ejemplo, en DESQview) o a travs de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dadas. El primer nmero de shell es 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le informa si NDOS est cargado en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o no indica si es el proceso principal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determinar si NDOS es el proceso princip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mediante la comparacin del valor PSP devue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X con el puntero de cadena de PSP con offset 16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SP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cin del indicador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genera llamadas INT 2Fh antes y despus d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ce el indicador para permitir que los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n la presencia de NDOS en el indicador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E44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:  NDOS va a visualizar el ind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NDOS va a aceptar la entrada de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ind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Ha terminado la entrada de tecl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va a comenzar a procesar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lamada BX = 0 se produce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que se visualice el indicador;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 BX = 1 tiene lugar tras vis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e inmediatamente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ptar la entrada de teclado; final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lamada BX = 2 se produce inmedi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us de que NDOS reciba la pulsacin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ro), pero antes de que se proce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Todas aquellas rutina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cen simultneamente a estas llam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n conservar los registros SI, DI, B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, DS, ES y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de pulsaciones en Key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introducir pulsaciones de tecl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de teclas (Keystack) de NDOS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lamada INT 2Fh. En primer lugar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una llamada para comproba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TACK.COM est carg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E44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KSTACK.COM no est cargado, la ll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lver AX sin modificar. Si est carg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se devolver como 44EEh; el res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permanecer sin modificar.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si KSTACK.COM est carg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enviar pulsaciones mediant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E44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mero de pulsaciones introducidas 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direccin de la matriz de puls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resultado, si la llamada tiene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os, AX ser 0; si falla, AX tendr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 de cero. BX, CX y DX se destruirn;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s registros se conservarn. Si la llam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xito, las siguientes llamadas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INT 16h 0, 1, 10h o 11h recibir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ones apil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triz de pulsacin pasada a KSTACK deb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atriz de palabras que contenga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devuelven de INT 16h. El byte superi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palabra es un byte de exploracin,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 byte inferior es un cdigo ASCII.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aceptan pulsaciones de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sencillamente con el cdigo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otros precisan asimismo el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acin. Para introducir un retar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pulsaciones, incluya un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bras en FFFFh seguido por una palab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ga el retardo deseado en impulsos de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tura de comandos instal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"comando instalable" se crea mediante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 en memoria (TSR) capaz de recibir sea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procesar comandos. NDOS pone a disposi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todos los comandos antes de que ste se ejecute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sidente opta por la ejecu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, NDOS no realizar ningn otro proces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so contrario, NDOS procesar el comando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faz de "comando instalable de ND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con un interfaz no documentado pres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para MS-DOS y PCDOS 3.3 y superior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z se describe con detalle en el excelent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ferencia titulado Undocumented DOS, de Schu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. al., publicado por Addison Wesley (ISBN 0201-57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busca un comando instalable tras la expan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y despus de comprobar si el comando es un 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idad, pero antes de buscar un comando inter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realiza en primer lugar una llamada INT 2Fh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 si algn TSR responder a la llam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     AE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     offset del buffer de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byte = longitud mxima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(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byte = longitud real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sin incluir el 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orno de carro)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= lnea de comandos con el CR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=        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     longitud de la lnea de comandos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el nombre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     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=      offset del buffer d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byte =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bre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 = nombre del comando pa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ysculas y con relleno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 en blanco hasta lleg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11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TSR no reconoce el comando como suyo, debe 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Fh junto con los registros sin modificar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 el comando, debe devolver 0FFh en AL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no deber ejecutarse en este punto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entonces otra llamada (los form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on idnticos a los anterior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AE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ffset del buffer de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 = longitud de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= offset del buffer d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TSR ha ejecutado la lnea de comandos,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 la longitud del nombre del comando (DS:[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0. Si la longitud del nombre del comando es dist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0, NDOS intentar ejecutar el comando como inter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. Esto permite al TSR devolver un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odificada a NDOS mediante el camb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e lnea de comandos a DS:BX y conserv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de longitud del nombre del comando en DS:[SI]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alor distinto de cero. Si se ejecuta el coman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debe devolver el resultado del comando (ce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normal y distinto de cero para error) en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de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emplea el archivo DESCRIPT.ION para almac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de archivos. El archivo se cre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 oculto en todos los directorios que inclu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y se borra cuando se eliminan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o todos los archivos con descri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 programas pueden acceder a DESCRIPT.ION para cr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o modificar descripciones de archivo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para almacenar otra informacin.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una lnea por archivo y no est ordenad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presentan el siguiente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bre_archivo.ext Descripcin[*&lt;ID&gt;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el programa]...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existe un espacio entre la descripcin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, aunque podrn incluirse espa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es en futuras versiones de NDOS.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que siguen a la descripcin permiten amp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descripcin para su utilizacin por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os programas. Sus caractersticas so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 el carcter ASCII Ctrl-D (04) y mar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texto de descripcin y el comienz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stinada a otro programa disti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 Este smbolo puede aparecer varias vec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isma lnea; cada vez que aparece, mar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enzo de la informacin destinada a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D&gt; es un byte de identificacin para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tiliza este rea de una lnea concreta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que est escribiendo emp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para almacenar inform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e un byte de identificacin (ID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ce una prueba con l. Cuando haya ter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rear el programa, contacte con Symantec,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porcionaremos un byte de identifica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ya sido utilizado por otro program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informacin sobre el programa se refiere 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 informacin que el programa quiera almacenar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la lnea. El texto deber referirse a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ado en la lnea y no podr contener ni el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 ni retornos de carro, saltos de lnea o espa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os (el carcter ASCII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piar, borrar o mover toda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a en una lnea de DESCRIPT.ION, inclui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introducida por los programas,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ce esa operacin en el archivo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tambin cambiar el nombre si el archi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bra. Para que DESCRIPT.ION funcione adecuad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deber hacer lo mismo al copiar, borr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o renombrar archivos. Tenga cuidado de no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que no pertenezca a su programa o de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s con informacin perteneciente a otr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programa deber ser capaz de manipular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das en CR o LF, en CR/LF, en EOF (carct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) o con el final fsico del archivo. Las lne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debern terminar en CR / LF. El lmite de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nea es de 4096 bytes; si existe alg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 est, se producirn resultados impredec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roporciona un soporte documentado y completo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 (hex), para todas las entradas no documenta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INT 2E permite a las aplicaciones llam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pia primaria del procesador de coma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comandos sin cargar una shell secund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porte INT 2E se activa mediante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INT2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de NDOS.INI.  Si no se incluye esta instruccin 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en No, NDOS "conectar" INT 2E, pero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s a l se ignorarn. Al incluir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INT2E = Yes, el tamao de la parte residente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mentar en 100 bytes y afectar slo a l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a (se ignorar en las shells secundari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INT 2E, establezca DS:SI con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 buffer que incluya el comando y, seguida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un INT 2E. El formato de buffer es el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byte         Longitud del comand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est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l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e texto      El texto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o byte         CR (carcter ASCII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r disponer de suficiente memoria para qu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elva a cargar su parte transitoria, as como d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e espacio disponible en la pila para su us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INT 2E. No es posible llamar a INT 2E des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si NDOS se encuentra en ejecucin (por ejempl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bierto desde el indicador de NDOS o desde LIS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); sin embargo, s puede cargarse des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o desde un TSR durante la ejecucin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(incluido el sistema de ayuda de N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E puede llamar a cualquier comando de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s alias, comandos internos o externos o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. Todos los cambios que se realicen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NDOS (por ejemplo, alias, variables de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armetros de SETDOS) a travs de un comando ejecu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a llamada a INT 2E afectar a l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a, al tiempo que el entorno introducido (pas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 programa abierto a travs de INT 2E ser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ntorno de la shell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E emplea la misma pila interna (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miento temporal) que el shell primaria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 un comando complejo en la shell primari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 un programa que carga un INT 2E, el espac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 adicional necesario para los comandos ejecuta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s de INT 2E puede provocar (en r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nstancias) el desbordamiento de la pila. Si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rre, utilice la instruccin StackSize de NDO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espacio de pila intern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2E tambin utiliza la misma "pila" de archiv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que la shell primaria. Esto implica que si INT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mplea para ejecutar un archivo por lotes,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 ser considerado como anidado e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mplea la shell primaria para arranc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ctiv INT 2E. Esta circunstancia puede prov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de anidacin de archivos por lotes dent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a a INT 2E, que no se producir si se ejecu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comando en la lnea de comandos.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 una aplicacin se carga des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con seis niveles de anidacin y qu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utiliza INT 2E para ejecutar un coman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 a archivos por lotes con cinco nive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dacin. En estas condiciones, se producir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nidacin, dado que existirn un total d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es anidados, lo que supera el lmite de 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z niveles de anidacin para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resultado de INT 2E, se destruirn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s excepto SS y SP.  AX obtendr 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h     Se produjo un error antes de proc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ba memoria suficiente, INT 2E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do desde un TSR, o bien otro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di la gestin de la interru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El comando se proces s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       Se produjo un error al procesar el com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es el nmero de error equivalente al valor %_?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 o al valor ERRORLEVEL %?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. Si se ejecuta un archivo por lo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ser el nivel de error (error leve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to por el archivo por lotes (a trav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n o CANCEL n) o por el ltimo comand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a. Si se ejecuta un alias, el valor 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vel de error devuelto por el ltimo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s de las entradas de este glosario se refieren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 NDOS o a trminos que se describen con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lle en otros lugares del presente manual. 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ce para obtener toda la informacin disponible sob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n o un trmino concr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eviatura de comando: Funcin de NDOS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r la ejecucin del comando anterior escrib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primeras letras de este y, seguidamente, pul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eclas de flecha arriba y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eviatura de nombre de archivo: Funcin de 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introducir el nombre completo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tan slo sus primer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: Nombre abreviado de un comando o de un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de pulsacin de tecla: Alias asignado a una te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al forma que pueda ejecutarse el alias con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: Procedimiento que lleva a cabo N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r una lnea de comandos, al realizar la expa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lias y de variables de entorno y loca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 o externo que debe ejecu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: Combinacin lgica de dos condiciones verdader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as por la que, si las dos condicion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as, el resultado es verdadero, mientras 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de las condiciones es falsa, el resultad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: Controlador de dispositivo suministrad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e proporciona una visualizacin mejorada 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do. Cualquiera de los programas parecido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: Concatenacin de un archivo o una cade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otro archivo o cadena (esta accin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a con el comando externo del DOS deno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: Programa o archivo por lotes ejecuta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de comandos. Este trmino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uentemente para referirse a cualquier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o del procesador de comandos y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retamente, para designar a un programa que tie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concreta como, por ejemplo, un programa de h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lculo o un procesador de textos, y diferenciar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orma de una ut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: Atributo de un archivo que indica que st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modificado desde la ltima vez que se realiz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seguridad (suponiendo que durante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de seguridad se borrara el atributo de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lo hacen la mayor parte de los programas de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guridad). Trmino utilizado igualmente para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un archivo concreto (por ejemplo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.ZIP) que contiene varios archivos e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ASCII: Archivo que contiene texto ASCI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 de un archivo binario, que contiene cdi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s u otra informacin que no puede interpre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como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BAT: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binario: Archivo que contiene informacin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 o no puede interpretarse directament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. Vase tambin Archiv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BTM: Tipo especial de archivo por lotes que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se en memoria, produce un aumento consider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locidad de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de intercambio: Archivo de disco creado por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lmacenar su parte transitoria cuando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o el intercambio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ejecutable: Archivo con extensin .COM o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e cargarse en memoria y ejecutarse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: Archivo de texto que incluy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de comandos del DOS o de NDOS.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se utilizan para guardar secuenc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, de forma que puedan ejecutarse 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o, transferirse a otro ordenado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: Informacin adicional que se sita det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omando o una funcin. Por ejemplo, XYZ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en el comando DIR XYZ. Tambin utiliz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irse a un argumento de alias o a un argument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de alias: Variable numrica inclui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un alias que permite la utilizacin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iferente en el alias cada vez que s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de archivo por lotes: Variable num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da en archivos por lotes que permite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 diferente en el punto en que aparece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ste se ejec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r: Procedimiento de puesta en march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de carga en memoria del DOS y 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:  Acrnimo de American Standard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erchange (Cdigo estndar american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intercambio de informacin) que define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icos para 128 caracteres, entre 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n los del alfabeto ingls, los nmer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s de puntuacin y diversos caracteres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ibuto: Caracterstica de un archivo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rse o eliminarse. Los atributos estnda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ectura, Oculto, Sistema y Archivo. Los atrib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es Etiqueta de volumen y Directorio se emp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rchivos de estas caracter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 Archivo por lotes que se ejec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al arrancar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a vertical: Mtodo que permite agrupar l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un programa y pasarla como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l siguiente programa que se va a ejecutar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e comandos se representa mediante la 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"|". Vase tambin Redirec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: Area de memoria que se reserv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miento. Generalmente se refiere a los buff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utilizados para guardar informacin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 de sta entre el programa y el disc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al buffer de teclado, que almacena puls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hasta que el programa es capaz de aceptar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de teclado: Buffer que almacena las puls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cla que an no han sido utilizadas po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a actualmente en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 automtico de directorio: Funcin de 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cambiar de directorio al escribir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y una barra invertida en el indic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control: Carcter que forma parte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s ASCII pero que no se representa como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y que puede generarse pulsando la tecla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con otra tecla. Por ejemplo, el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nominado "LF" o "Line Feed" (retorno de ln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genera mediante la pulsacin de Ctrl-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cape: Trmino con dos acepcione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os contextos, se refiere al carcter d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DOS, generalmente Ctrl-X, que se emple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imir el significado normal del siguiente carcte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darle un significado especial. En otros caso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iere al carcter ASCII ESC. El significad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rse mediante el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de espacio en blanco: Generalmente,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eado como separador de argumentos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Los caracteres de espacio en blanco que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e son el espacio, el tabulador y la c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 extendido ASCII: Carcter que no form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njunto ASCII estndar de 128 caracteres p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en el ordenador como parte del conj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o de 256 caracteres. Entre estos caracter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 smbolos internacionales y caracteres de dibu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neas y recuad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pas: Vase Cdigo d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salida: Nivel de error devuelto por un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 o cdigo de salida semejante devuelt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 de NDOS. Los comandos internos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uelven el cdigo de salida 0 cuando obtien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satisfactorio, o un valor distinto de c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terminan en fallo. Vase tambin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ompuesto: Vase Comandos mlti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: Programa residente en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ble, a diferencia de un comando interno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 parte de un procesador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interno: Comando que forma parte d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, a diferencia de los comandos externo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luyen en archivos ej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condicionales: Funcin de NDOS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un comando o prescindir de l en fun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del comando anterior. Vase tambin Cdi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ltiples: Funcin de NDOS que permite inclu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misma lnea mltiples comandos separndo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acento circunflejo (^) u otro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dn: Carcter ("*" o "?") utilizado en u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para indicar la posibilidad de que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un carcter o una secuencia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esquiera en ese lugar del nombre verdad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: Variable de entorno que define el lugar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cede a una shell secundaria del proces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: Archivo que indica al DOS los disposi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 instalar, los procesadores de comandos qu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r y cualquier otra informacin referente a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ocurrir al arrancar el ordenador. Consul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l DOS para obtener ms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a: Conjunto formado por el teclado y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dispositivo: Programa que permite 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car con un dispositivo y que se carga en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rrancar el ordenador mediante una sent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Algunos controladores de dispositi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para gestionar memoria o para realizar 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es internas semejantes, en lugar d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car con dispositivos ext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: Carcter ASCII ("carriage return", retorno de car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do mediante la pulsacin de la tecla "Intro" y 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archivos ASCII, se almacena al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d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: Cadena de caracteres que describe un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asigna mediante el comando DESCRIBE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archivo: Vase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: En los comandos de NDOS utilizados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cin de archivos (COPY, MOVE y RENAME),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debern tener o directorio en que de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los archivos tras producirse un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ia o modificacin; generalmente se desig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ltima especificacin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. Vase tambin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: Parte de un disco identificada por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una relacin con los dems directorio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"rbol", en la que el rbol comienz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. Los directorios separan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sco por grupos lgicos, lo que no implic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se dividan fsicamente en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: Directorio en el que se llev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todas las operaciones con archivos, a men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que lo cont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arranque: Directorio activo en e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uesta en marcha del ordenador; generalment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 del directorio raz de la unidad de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raz: Primer directorio del que "cuelgan"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s directorios. El directorio raz se repre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una barra invertida (\). Al formatear u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primera vez, el directorio raz es el nic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RAM: Unidad de disco ficticia cread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que los programas reconocen como un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fsica. Los discos RAM pueden almacenars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, en XMS, en EMS o en la memoria bas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yen un mtodo muy adecuado de almacena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temporales de l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: Dispositivo fsico de entrada o sal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, por ejemplo, la consola, el puer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caciones o la impresora. En ocasiones, el tr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ositivo" aislado hace referencia a los disposi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cter, como los mencionados anteriorment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ye de su significado a los dispositivos de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 bloque: Dispositivo fsico de entrad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capaz de transmitir o recibir grandes bloqu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cuando el ordenador realiza otras actividades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s ms comunes son las unidades de disco, de c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 carcter: Dispositivo fsico de entrad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que comunica con el ordenador de carc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cter. Entre los ejemplos ms frecuent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n las consolas, los puertos de comunicac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mpres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: Area de la memoria que incluye m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s con el formato "NOMBRE=valor". Cada entrad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 variable de entorno. Vase Entorno maest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introdu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introducido: Copia del entorno maestro cr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ejecutar una aplicacin, de forma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que pudiera realizar la aplicacin no afecte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maestro. El tamao del entorno introduci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 en funcin de la cantidad de espaci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entorno maestro en el momento de arranc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maestro: Copia maestra del entorno realiza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cesador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rtico: Error generalmente relacion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, salida o acceso a red que impide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contine ejecutndose. Cuando se produc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rtico, aparece en pantalla un mensaj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ular, Reintentar, Ignorar, o Descartar", tras lo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optar por alguna de las acciones propues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estndar, entrada estndar y salida estnd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(s) o dispositivo(s) de carcter en los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visualiza mensajes de error, obtiene su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y visualiza su salida normal. Los errore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s estndar siempre se dirigen a la conso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que las entradas estndar siempre proce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sola, a menos que se emplee un redireccion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: Valor numrico entre 0 y 255 devuelt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terno para indicar su resultado (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satisfactorio, fallo o respuesta 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gunta) y al que se accede mediante el comand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y la variable de entorno %?. Vas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sa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: Marcador de un archivo por lotes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s permiten a los comandos GOTO y GOSUB "salt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comando situado en la lnea que sigue a la 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 tambin Etiqueta de vo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queta de volumen: Archivo especial oculto situ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co y cuyo nombre constituye una "etiqueta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n: Procedimiento que realiza NDOS cuando exa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comandos y sustituye los valores adecu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alias, argumentos de alias argumentos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y variables de entorno. Vas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n de comando: Parte de un comando que fo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gumentos, es decir todos los elemen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excepto el nombre d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ejecutables: Funcin de NDOS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la aplicacin que debe ejecutar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ir en el indicador de comandos un archiv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extensin determ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nte: En los comandos de manipulacin de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(COPY, MOVE y RENAME), archivos origi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tes antes de que se lleve a cabo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de copia o modificacin, es decir l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n en primer lugar en la lnea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 tambin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lista: Mtodo abreviado de especific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archivos o grupos de archivos inclui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directorio para emplearlos con los coman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que utilizan nombres de archivos como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: Funcin de NDOS que elimina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la parte transitoria de NDOS, de mayor tama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residente, cuando se encuentra en ejecuci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De este modo, queda disponible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la mayor cantidad posible de memoria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 que permite a NDOS recuperar la informaci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isma forma que un registro de comandos,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e la ejecucin de la aplicacin. Vas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XMS, Intercambio EMS e Intercambio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: Tipo de intercambio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la parte transitoria de NDOS se almacena e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 de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EMS: Tipo de intercambio mediante el cual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transitoria de NDOS se almacena en la memoria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 de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XMS: Tipo de intercambio en el que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oria de NDOS se almacena en la memoria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la ejecucin de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prete de comandos: Programa, como ND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que interpreta comandos y ejecut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: Seal que se enva a un programa (incl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) para indicarle que interrumpa la operac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realizando en este momento. Para enviar esta s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mplean las combinaciones de teclas Ctrl-C y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a. Algunos comandos externos anulan su eje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reciben esta seal; otros vuelven a la pantall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men anteriores, o bien anulan la operacin en cu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: Argumento de un comando interno 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que determina un comportamiento o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determinados. Por ejemplo, el comando "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" puede decirse que "tiene establecido el interru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". Este trmino se refiere asimismo a un val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 NDOS especificado en la lnea SHELL=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: Carcter ASCII de retorno de lnea ("line feed")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no genera el teclado pero que se almacen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 cada lnea, tras el carcter CR (retorn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o), de la mayora de los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: Parte de la memoria del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el DOS, el procesador de coma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de aplicacin. En la mayor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es, este rea est formada por los pri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bytes de la memoria del ordenador (un K son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DOS: Vase Memori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: Memoria que se ajusta a la Espec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expandida Lotus - Intel - Microsoft (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). Esta norma de hardware/software permite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acceder a una gran cantidad de memoria ex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memoria base o a la memoria exte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: Toda memoria existente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basado en 286 (compatible con PC-AT) o en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encuentra por encima de 1 MB (un megabyte o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1024 bytes) que el DOS puede utilizar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ordenador compatible con AT o 386 que dispon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640K de memoria, incluye memoria extendida. V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Memoria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libre: Generalmente, cantidad de memori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est en uso actualmente y que, consecuentem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 disponible para su utilizacin por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apl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XMS: Mtodo de software para acced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xtendida. La memoria XMS no es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, sino tan slo una especificacin 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 no intercambio: Vase Modo residente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insercin: Durante la edicin de un texto,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cual los caracteres que introduc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 en la posicin del cursor, en lu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escribir los caracteres existentes. Vas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sustit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residente en memoria: Mtodo de instal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no se encuentra activo el modo de intercamb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el programa NDOS permanece residente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sustitucin: Durante la edicin de un texto,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que los caracteres que introduce sustituyen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 existentes, en lugar de incluirs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cin del cursor. Vase tambin Modo inser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ulo: Resto resultante de la divisin de un e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11 modulo 3 es 2, dado que, al dividi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3, el resto e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rea: Capacidad de algunos programas (y del equ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cionado) para ejecutar dos o m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ntemente de forma simultnea en un mismo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los programas de multitarea para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 se encuentran Windows y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:  Archivo de inicializacin de NDOS qu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para los parmetros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ranque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IT:  Archivo por lotes que se ejecuta siem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ye una shell secundaria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TART:  Archivo por lotes que se ejecuta siempr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 NDOS, ya sea como shell primaria o secund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: Atributo de archivo que indica que el archiv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visualizarse al ejecutar el comando DIR de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y que no deben acceder a l los programas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solicite especficamente el uso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ul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: Vase Interru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Combinacin lgica de dos condiciones verdader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as en la que, si las dos condiciones son falsa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 es falso, mientras que si algun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es verdadera, el resultado tambin lo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ina de cdigo: Conjunto de definiciones que ind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OS el formato de fecha, hora u otra informa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as determ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: Vase Arg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 sustituible: Vase Argumento de ali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de archivo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residente: Parte pequea de NDOS que, a di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parte transitoria, de mayor tamao, se almac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emente en memoria cuando se encuentra activ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de intercambio. La parte residente se almace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lugar ms cercano posible al comienzo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transitoria: Parte de NDOS que, a diferenci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residente, de menor tamao, se almacen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temporalmente cuando el modo de intercamb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activo. La parte transitoria se almacena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cerca posible del final de la memoria base y li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spacio que ocupa cuando comienza a ejecutars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Especificacin del directorio en que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rchivo, incluidos todos los directorios de niv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es. Por ejemplo, el path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PFILES\MIDIR\MEMO.TXT es C:\WPFILES\MIDIR\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mino path se emplea tambin para hacer referenc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e entorno PATH, que incluye una se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es de path utilizadas en la bsque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xternos y archivos por l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a: Area de memoria utilizada por un program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r datos temporales cuando se encuen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; en un sentido ms genrico, cualquier 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miento de estas caractersticas en el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o elemento almacenado es el primero 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cionamiento: Mtodo que permite agrupar la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dar de un programa en un archivo y/o proporcion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la entrada estndar desde un archivo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odos se representan respectivamente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mediante los smbolos mayor que "&gt;" o men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". Vase tambin Barra 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: Vase Registro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comandos: Funcin de NDOS que regist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ejecutados previamente, de forma que pueda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s y ejecutados de nuevo pos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zar: Accin de poner en marcha de nuev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mediante la pulsacin simultnea de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, Alt y Su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: Vase Retorno a pantall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orno a pantalla de comando: Funcin que visua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los comandos. El retorno a pantall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rse o desactiv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: Procesador de comandos. Trmino emplead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hacer referencia a un programa que permite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s funciones y comandos del DOS a trav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dirigido mediante mens o mediante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imaria: Copia del procesador de comand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 al arranc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secundaria: Copia de un procesador de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rga despus de arranc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: Atributo de archivo que indica qu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nece al DOS y que no deben acceder a l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nor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lectura: Atributo de archivo que indica qu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leerse, pero no editarse mediante DOS o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: Cualquier directorio distinto del r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se tambin Directorio r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:  Programa que permanece residente en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cuando termina de ejecutarse (Terminate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) y que proporciona, entre otras fun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red, bloc de notas de aparicin inmedi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r telefnico, cach de disco y sopor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B: Bloque de memoria superior XMS cuya dire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e encuentra por encima del lmite de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y por debajo del megabyte de memoria que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emplear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de arranque: Unidad de disco desde l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a el ordenador; generalmente A: (la un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) o C: (el disco du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Vase Argumento de alias, Argumento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tes y Variable de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: Nombre de cad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iente del en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 registro: Ventana empleada por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r el registro de comandos que l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un comando anterior para modificarlo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(OR exclusivo): Combinacin lgica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verdaderas o falsas en la que, si am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son falsas o si ambas condicion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daderas, el resultado es falso, mientras que s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cin es verdadera y la otra es falsa, el re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verdade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