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de compatibilidad de NDOS con aplica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8.0 -- Marzo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- 1993, Symantec Corporation. Todos los derech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parcial 1988 - 1993 JP Software, Inc. Todos los derech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os productos mencionados en este documento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s comerciales o marcas comerciales registradas de las respec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esas y mediante esta declaracin quedan as recono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contiene informacin acerca de la utilizacin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otros programas. Se recomienda su consulta cuando exi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as acerca del uso de otro programa con NDOS o sea probabl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zcan problemas de compati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clusin de un producto en este archivo NO indica que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ione problemas de compatibilidad! Solamente indica que dispon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informacin que puede resultar til a la hora d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o en cuestin junto con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ellas partes de este archivo modificadas en la versin 8.0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precedidas por la indicacin "8.0" en el margen izquierdo. El res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o ha sufrido modificaciones con respecto a la versin 8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tiene un formato de 58 lneas por pgina y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os y pies de pgina. Como es un poco largo, posiblemente se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e verlo en un programa de visualizacin de archivos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LIST de NDOS.  Se puede imprimir este archivo en la mayo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mpresoras compatibles con PC mediante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ppnotes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imprime con un procesador de textos que da formato a las pgina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robable que no funcione precisamente a causa del formato qu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pgina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. . . . . . . . . . . . . . .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general .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NDOS con COMMAND.COM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los comandos del DOS mediante el interruptor 2E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a discos RAM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otros programas de edicin de la lnea de comandos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y los programas de compresin de archivos EXE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COM y las funciones exec() del lenguaje C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del ratn con la Ayuda de NDOS. . . 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productos concretos .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APPEND de MS-DOS . . . .  . .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ATE y TIME de MS-DOS. . . . . . . . . . . . . . . . . 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FASTOPEN de MS-DOS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FORMAT /S de MS-DOS 4.0 y 5.0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ELECT de MS-DOS 4.0+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DIR+ (Bourbaki). . . . . . . . . . . . . . . . . . 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s 3COM (3Com) . . 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4 (Alpha Software)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(varios fabricantes)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helf CD-ROM (Microsoft)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(Quarterdeck). . . . . . . . . . . . . . . . . . . . . 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WAY BBS Software. . .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-DOS (Digital Research) . . . . 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ilon (Lugaru Software) . . . . . . . . . 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 (Fox Software) . . . . . . 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Works Ensemble (GEOS). . . . . 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jaak (Inset Systems). . . . . . 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(Columbia University). . . 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MENU (Logitech) . . . . . . . 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 (Quarterdeck). . . . . . . . . . . . 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(Novell). . . . . . . . . . . . . . . 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MENU (Novell). . . . . . . . .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(Quercus Systems) . . .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y QRAM (Quarterdeck) . . . . . .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se (MicroRim). . . . . . . . . . . . . . .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(SoftLogic Solutions) . . .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COM Utilities (TurboPower Software).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sion (Personics) . . . . . . . .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and 3.1 (Microsoft) . . . .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Write (XyQuest) . . . . . . . . . . .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uyo PATH debe ser inferior a 128 caracteres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t (Touchstone); Computer Select CD-ROM (Ziff-Davi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Man (AutoDesk); VINES Network (Banyan);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(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 pgina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pgina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han escatimado esfuerzos para que este archivo resul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s exacto y actualizado posible. Nuestra informacin se bas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as propias investigaciones, en informes derivados de prue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Beta del programa, llamadas al personal tcni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ciones con fabricantes de otros productos y comenta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stros clientes. Por desgracia, las diferentes condicion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o de las versiones de los programas pueden echar por t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de las pruebas anteriores. No podemos, por ta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zar que todos los comentarios realizados en este archivo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os para todos los sistemas ni que sigan siendo exactos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iempo; es posible que usted mismo tenga que realizar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s con el fin de determinar qu opciones funcionan adecu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istema y el software con que trab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alguna duda o problema relativo a otro programa, le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n el captulo 7 del manual del NDOS ("Utilizacin del NDO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y el software del usuario").  El captulo 7 contiene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 de carcter general sobre la utilizacin del NDOS con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os, destinadas a resolver los problemas de compatibilidad y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utilizar junto con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informacin del captulo 7 no le resulta de ayuda, busque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sugerencias generales relativas a su problema 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ente al producto en cuestin. No olvide que algunos pro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n en listas en funcin de la categora a la que pertenec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de, o adems de, en listas especficas por su nombre; revis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 para saber las pginas en las que se habla de cada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os de los comentarios que a continuacin se recogen h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l archivo NDOS.INI. Consulte el captulo 6 del manual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una explicacin detallada de NDOS.INI y de las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n l se pueden utiliz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ncipio, todos los programas funcionarn con NDOS sin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, de todas maneras, se presentan problemas de interacci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, es posible que pueda diagnosticarlos con fac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uno de los tres mtodos que a continuacin se descr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ueda de informacin especfica en este archivo; prueba de disti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odos de intercambio del NDOS; y comprobacin de la presenc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ciones eliminando todos los controladores y programas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o sean estrictamente necesarios para volver a instala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riormente uno por uno. Estos mtodos y otras tcnicas semejan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descritos en el captulo 7 de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no contiene informacin sobre otros muchos progra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muy extendido. Si no encuentra referencias a un programa concr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querr decir que no se necesita ni tiene de utilidad of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informacin acerca del uso de ese programa con 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alguna pregunta o problema sobre el funcionamiento del N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programas o elementos hardware y no aparece ninguna referencia 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ptulo 7 del manual ni en estas notas, pngase en contac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antec, o con un distribuidor autorizado, para recibir ayuda tc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pgina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 del NDOS con COMMAND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que algunos programas muy raros no func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el NDOS, pero no presenten problema alguno con el COMMAND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 llegado a la conclusin de que no es posible solucionar 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cambiando la configuracin del sistema o eliminand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ando el tercer programa, verdadero origen del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a las instrucciones de esta seccin para ejecutar del NDOS y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ismo tiempo con el fin de superar esta situ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dos maneras de cargar el COMMAND.COM antes de otro program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consiste en cargarlo slo cuando se ejecute un determi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Para hacer esto, podemos utilizar el siguien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empre y cuando COMMAND.COM est en el directorio raz de l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and /c nomprog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"nomprog" el nombre del programa (path incluido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sulte necesario) y "opciones" los posibles parmetr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Este comando ejecutar el COMMAND.COM, cargar y ej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, despus de salir de este programa, pasar del COMMAND.COM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. Si debe hacer esto para ejecutar un determinado programa,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ibilidad de definirlo como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nomprog `c:\command /c nomprog %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"%&amp;" pasa todos los argumentos de la 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ste mtodo, si el programa es de gran tamao, es probabl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 volver a cargar el COMMAND.COM despus de salir. No ser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lo a menos que el comando COMSPEC tenga las oportunas opcione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resentan problemas como errores del tipo "COMMAND.COM no vli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utilizacin de este mtodo, utilice un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l siguiente para ejecutar el programa en cuestin (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LOCAL y ENDLOCAL dan a COMSPEC el valor que tenan antes de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). Deber modificar este archivo si la cop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no est almacenada en el directorio C:\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=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and /c nomprog %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mtodo es ms radical: se puede arrancar el sistem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y, despus, ejecutar el NDOS.  No suele resultar nece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pgina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dems utiliza unos 4 o 5K adicionales de memoria RAM para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e del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pasos harn que el sistema arranque con el COMMAND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jecute el NDOS automticamente como parte del proceso de arran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Haga que la sentencia SHELL= del CONFIG.SYS ejecute el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, simplemente, no lo incluya. Es decir, configrelo como si el 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tuviera instalado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Divida el archivo AUTOEXEC en dos partes: la parte 1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ce en el AUTOEXEC.BAT, deber contener todos los coman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mos que el COMMAND.COM ejecute antes de arrancar el NDOS. 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incluir la carga de todos los programas residentes que n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cargar sin problemas bajo el NDOS. La parte 2, que se de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en otro archivo por lotes (sugerimos que le d el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AUTO.BAT, pero se puede utilizar cualquier otro nombre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.BAT o .BTM), deber contener los comandos que dese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e NDOS cuando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Incluya la siguiente lnea en la ltima posicin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modific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parmetros nom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"parmetros" los correspondientes parmetros del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ao de intercambio, entorno e historial, etc. (vase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la instalacin de opciones en este manual) y "nomarchiv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archivo por lotes creado para la parte 2 del antig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AUTOEXEC.  NO incluya una /P en los "parmetros" o el 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ver a ejecutar el AUTOEXEC y entrar en un bucle infin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Asegrese de que el KSTACK.COM est cargad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 el archivo de arranque del NDOS en el caso de qu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comando KEYSTACK del NDOS. Esto cargar el COMMAND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los comandos del AUTOEXEC, cargar el NDOS, ejecu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nuevo archivo por lotes y generar el indicador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egundo mtodo presenta un pequeo problema: dado que el NDO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con el parmetro /P, el comando EXIT regresar al COMMAND.C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so de  introducirlo accidentalmente tras el indicador de l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.  Es posible solucionar esta situacin incluyendo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 (a pesar de que anteriormente se haya desaconsejado esta opcin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endo la siguiente lnea al comienzo del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@eval[2+2]"=="4"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comprueba la funcin variable %@EVAL de NDOS, que t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resultado "4" en el NDOS y no cambiar bajo COMMAND.COM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 de la funcin %@EVAL es un "4", la sentencia sal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or lotes, con lo que se evita el bucle infinito anterio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 de los comandos del DOS mediante el interruptor 2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pgina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MAND.COM dispone de una caracterstica sin documentar qu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los comandos del DOS con el interruptor nmero 2E (hexa)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Muy pocos programas utilizan esta funcin, pero el NDO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e en aquellos casos en los que resulte 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un programa diseado para ejecutar comandos del DOS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 bajo NDOS, lea en primer lugar el captulo 7 del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 el valor del comando COMSPEC y compruebe que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e memoria para ejecutar el NDOS como shell secundaria.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en estas condiciones pero el programa sigue sin funcionar, pued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intentando utilizar INT 2E para ejecutar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ree que este es el caso, pruebe a introducir la siguiente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NDO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INT2E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sulte el captulo 6 del manual para mayor informacin acerc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.INI). Normalmente se desactiva el funcionamiento del INT 2E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e unos 100 bytes al tamao residente del NDOS y no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yor informacin sobre los detalles tcnicos del interfaz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, vase el Apndice C del manual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a discos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tercambiar la shell primaria a un disco RAM, este disc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completamente definido en el CONFIG.SYS mediante una sent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 (la mayora de los discos de RAM se configuran de esta man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iscos RAM total o parcialmente definidos en el AUTOEXEC.BAT (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la combinacin de disco de RAM / cache en el PC Kwik Power Pa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soft) no se pueden utilizar para intercambiar la shell prima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o que el AUTOEXEC.BAT no se ha ejecutado en el momento de carg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de la raz y, por lo tanto, el disco RAM no existe en 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y otros programas de edicin de la lne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programas como Anarkey (Moderne Software), PCED (Cove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DOS (Multisoft) funcionan sin problemas con NDOS.  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, estos programas requieren la utilizacin del comando SETDOS /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uncionar, lo que desactivar la lista de comandos introduci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la lnea de comandos del NDOS.  En la mayora de los c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 posible pasar de la edicin del NDOS a otro editor cambi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 de SETDOS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pgina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utiliza otro editor, se mantendr la historia de coman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y ser posible verla con el comando HISTORY, pero no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hasta que se utilice el comando SETDOS /L0. Los ali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, y extensiones ejecutables y otras funciones permanecern ac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ndependencia del estado de SETDOS /L. Los alias se proces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que el otro programa de edicin haya concluido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de procesamiento. Tenga cuidado a la hora de utilizar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que tambin utilicen alias con el fin de evitar que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ido por el otro programa y 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y los programas de compresin de archivos 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ncipio, es posible comprimir el archivo NDOS.COM sin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. No obstante, el comando HELPCFG no podr modificar los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istema de ayuda si tambin se comprime el programa NDOSHEL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.COM y las funciones exec() del lenguaj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as versiones del lenguaje C para PC contien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exec() que superpone un nuevo programa sobre el program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funciones exec() cargan los archivos .COM y .EXE de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a. Algunas funciones exec() determinan qu tipo de archivo v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leyendo la "cabecera" del archivo (este es el mtodo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DOS), pero otros (como Borland C++ y Lattice C) analiza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del archivo para decidir el mtodo de carga. Aqu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es exec() que utilicen la extensin del archivo no funcion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 si intentan ejecutar NDOS.COM, dado que, en realidad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 de un archivo EXE (estas funciones tampoco funcionar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ellos archivos cuya extensin no coincida con su tipo,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el DOS pueda ejecutarlos sin problema). La solucin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consiste en dar al archivo NDOS.COM el nombre NDOS.EX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una copia del NDOS.COM y llamarla ND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os usuarios de Borland C, hay una solucin disponible par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(esta solucin actualiza ciertas funciones de la bibliotec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de ejecucin de Borland C). Este archivo se puede carga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a de soporte tcnico que Borland tiene e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del ratn con la Ayuda del ND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e ayuda del NDOS depende de la correcta utiliz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l ratn. Si el ratn no funciona en la Ayuda o dej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</w:t>
        <w:tab/>
        <w:tab/>
        <w:tab/>
        <w:t xml:space="preserve">pgina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ro de caracteres, asegrese de que dispone de la versin 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ente del controlador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de los ratones de Microsoft y PS/2 quiz descubran qu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disminuye cuando se arranca el sistema de Ayuda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be a su largo tiempo de inicializacin del controlador del ra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al sistema de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pgina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obre productos concre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que a continuacin se incluye est orde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bticamente por productos, con el nombre del fabricante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MS-DOS aparecen antes que otros productos d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acompaados de dos asteriscos [**] fueron suger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y no han sido comprobados por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APPEND de MS-D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erencia de la mayora de los dems comandos de MS-DOS,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e de una parte externa y de una parte interna sin documentar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que se emplea APPEND se ejecuta la parte externa y 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do en memoria como programa residente. Los usos posteri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para ajustar su path utilizan un interfaz interno no docu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l COMMAND.COM y la parte residente en memoria de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no admite la parte interna del comando APPEND. Esto quiere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o es posible cambiar el path de APPEND directamente desde el NDO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nte, sigue siendo posible utilizar APPEND con 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debe cargarse inicialmente de la manera normal,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 o cualquier otro archivo por lotes o des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. No obstante, para cambiar el path de APPEND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rlo la primera vez, deber ejecutarlo desde el COMMAND.COM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NDOS. Para hacer esto, escriba el siguiente comando (introdu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odificaciones oportunas si el COMMAND.COM no se encuent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C:\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and /c append [nueva lista de path de app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ismo, existe la posibilidad de utilizar un alias del ND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el comando anterior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app `c:\command /c appen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ejecutara co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 [nueva lista de 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utilizar el interruptor /X y modificar la bsque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tiples comandos que el NDOS realiza en los directorios (ste es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OMMAND.COM). Recuerde que esto hace que la utilizacin de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e muy peligrosa: Si se emplea este comando con el parmetro /X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rectorio y, a continuacin, se borran los archivos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.BAK, se eliminarn los archivos del directorio al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 el comando APPEND, y no los del actual en el caso de que no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archivo .BAK e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rmetro APPEND /E no funciona con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pgina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NCION: En nuestra opinin, APPEND es un comando extrema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groso. Puede "engaar" a los programas y hacerles creer que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iendo a un archivo cuando en realidad estn accediendo a otr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ismo nombre que se encuentra en un directorio distinto. Est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 que Vd. desee u ocasionar todo tipo de problemas, dependien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ircunstancias. Ms concretamente, este comportamiento pued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NDOS ponga las descripciones que van con los archivos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l archivo de descripcin de otro directorio pues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DOS no puede saber si APPEND ha abierto un archivo distin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citado cuando se ejecuta 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tener que utilizar APPEND para que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funcionen, le recomendamos que establezca los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 descritos y cargue APPEND en el AUTOEXEC.BAT con u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o.  Seguidamente, y para cada aplicacin, defina un alias como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 para ejecut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miprog `app c:\misdatos^d:\util\miprog.exe^app ;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lias define el path de APPEND, ejecuta la aplicacin y bor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de APPEND. Cuando se utiliza de esta manera, es poco proba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ocasione algn problema ya que permanece desactivado, 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esulte explcitamente nece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versin 4.0 del MS-DOS el nuevo parmetro APPEND /PATH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ona este problema en parte: evita que los archivos de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DOS se mezclen en los directorios. Por esta razn, el NDOS adop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opcin por defecto para el comando APPEND con la versin 4.0,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posterior,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ATE y TIME de 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ordenadores personales establecen automtica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y la hora del reloj del hardware (que se conserva cu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no est conectado y que no coincide con la fecha y la ho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cuando se ejecuta el correspondiente comando del DOS.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a de estos casos, el fabricante del equipo ha introducido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en el BIOS del sistema. Este funcionamiento es compatib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DOS, y los comandos DATE y TIME del NDOS podrn establecer la h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reloj del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mero muy reducido de fabricantes ha modificado la vers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que venden con sus PCs para realizar esta funcin. En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s, los comandos DATE y TIME del NDOS, cuyo hardware no se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do de forma tan especfica, no podrn configurar el reloj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Si normalmente cambia la hora y la fecha del hardwa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DOS y stos no funcionan bajo NDOS, compruebe la pi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. Si no est agotada, ejecute una copia secundaria del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tilice el programa de configuracin del sistema u otra utilid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ecer la fecha y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pgina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FASTOPEN de 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FASTOPEN de MS-DOS suele funcionar con el NDOS, pero no det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los directorios cuyo nombre se haya modificado y puede ocas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similares cuando se eliminan directorios. Se trat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de FASTOPEN, no del NDOS. Si se utiliza el comando FASTOPEN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el nombre de un directorio con el comando REN del NDOS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ea inmediatamente despus el comando DIR, es posible qu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vea el nombre antiguo y no el nuevo; asimismo, es posi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lgunas ocasiones tenga problemas para acceder a los archivos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uevo nombre. Normalmente, se puede resolver este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la instruccin DiskReset = Yes en el archivo NDOS.INI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Reset = Yes no funciona, la otra solucin que conocemos consi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car el sistema despus de cambiar el nombre del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nuestra opinin, si dispone de memoria suficiente, un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de disco producir mejores y ms efectivos resulta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FORMAT /S de MS-DOS 4.0 y 5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FORMAT /S del DOS 4 y DOS 5 copia el NDOS.COM en un disqu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eado y le da el nombre COMMAND.COM, lo que puede no coincidi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 deseos y, en cualquier caso, resulta confuso. Par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acerca de este tema, consulte la seccin sobre el NDOS y e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ptulo 7 de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SELECT de MS-DOS 4.0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S-DOS 4.0 y versiones posteriores se introdujo un comand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externo no tiene nada que ver con el comando interno del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ismo nombre. Si debe utilizar ambos, podr definir ali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ar el tratamiento de los nombres de los comandos. Estos dos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hacen que SELECT acceda al comando externo del DO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poniendo que est almacenado en C:\DOS\SELECT.EXE) y que SEL acc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ando SELECT interno del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elect c:\dos\selec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el *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IR+ (Bourbak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guiente informacin se basa en pruebas realizadas con 1DIR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n 3.02 y verificadas con la versin 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IR+ funciona sin problemas bajo NDOS en su modo parci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e o en los modos EMS cuando tiene la configuracin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se describe. Tambin funciona en el modo tot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e pero presenta problemas a la hora de volver al 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arran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pgina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1DIR+ est configurado para el modo completamente residente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rlo en la memoria bajo NDOS con el fin de pasarlo a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ialmente residente o EMS. Para hacerlo, desde el directori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ue suele ejecutar 1DIR+, escriba l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dir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1DIR+ arranque, acceda al men "Wonder" / "Setup" y cambie a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ialmente residente o EMS.  Pulse la tecla Esc para salir y el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n "Exit/Save" (no "Save/Reset").  De vuelta en 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, salga del programa mediante "Wonder" / "Exit". 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que se produzca un fallo general del sistema en este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lva a arrancar el ordenador. Ahora deber poder ejecutar 1DIR+ t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e ha descrito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es necesario realizar los pasos anteriores una vez,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e o se vuelva a instalar el programa 1DIR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configurado 1DIR+ para el modo EMS o parcialmente reside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 arrancarlo desde el NDOS mediante el siguiente ali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1dir `setdos /L1 ^ 1dirplu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SETDOS /L1 es necesaria para que 1DIR+ enve ln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a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 utilizar el comando SETDOS /L0 cuando haya acabado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IR+ con el fin de volver a las funciones normales de edi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e NDOS. NO se puede hacer esto dentro de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mente descrito, ya que 1DIR+ regresa al NDOS para realiz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y no nos interesa volver al modo /L0 mientras que 1DIRPLU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 sido eliminado de la memoria. Si, despus de salir de 1DIR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ubre que no puede acceder a la edicin y el historial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andos del NDOS, se deber a que no introdujo l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DOS /L0. Si entra y sale con frecuencia de 1DIR+, ver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alias pueden acelerar este proce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1d `setdos /L1 ^ 1dirplu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1e setdos /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 Si ejecuta archivos por lotes desde la funcin "compose"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DIRPLUS, descubrir que los comandos INPUT d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no funcionan bien a menos que estn preced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L0. Asimismo, deber hacer un SETDOS /L1 ant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l archivo por lotes o no aparecer 1DIRPLUS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por lotes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Escriba su nombre:  %%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pgina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s 3COM (3Com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usuarios nos han informado que el software para redes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carga adecuadamente si se utiliza la instruccin UMBLoad = Y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NDOS.INI. Si se le presentan problemas con una red 3C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DOS pruebe a eliminar las instrucciones UMBLoad y UMBEnviromen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4 (Alpha Software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4 no funciona si detecta demasiado espacio de entorno uti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el arranque. Los comandos SETLOCAL, ENDLOCAL y UNSET de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reducir la cantidad de espacio de entorno utilizad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car Alpha 4.  Para mayor informacin acerca de esta tc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seccin "Solucin de problemas de compatib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" que aparece en el captulo 7 del manual de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(varios fabricant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 experimentando problemas con el desplazamiento de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odo de 43 o 50 lneas, pruebe a utilizar una versin distin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 Hemos obtenido buenos resultados con la utilidad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ida gratuitamente por la revista PC Magazine y con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-UV.SYS distribuido con los programas de mejora Ultra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/ VGA de Person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Algunos controladores de dispositivos relacionado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pueden "engaar" al NDOS, hacindole "creer" que hay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ANSI presente cuando ste no es el caso. Si esto sucedi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eran cadenas de ANSI como "[2J" en la pantalla cuando util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CLS y COLOR. Para corregir el problema, incluy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ANSI = No en el archivo NDOS.INI o un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/A2 en el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helf CD-ROM (Microsoft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helf de Microsoft usa la variable de entorno CDPATH, qu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tiliza (para un propsito totalmente distinto) en el NDOS. Si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Bookshelf y desea establecer una variable CDPATH NDOS, emp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DPATH. NDOS buscar en primer lugar _CDPATH; cuando lo encuentre,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e ignorar CD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Qview (Quarterde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 parte de la informacin sobre DESQview se encuentr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lo 7 de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NDOS 8.0 depura automticamente sus recursos (libera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hell y borra los archivos de intercambio de discos)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ra una ventana de DESQview desde el men DESQview sin sali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con el comando EXIT. No obstante, esta funcin tiene un 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visto: desactiva la opcin Quit del men DESQview (esto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 APPNOTES.DOC                       pgina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diseo de DESQview y no tiene nada que ver con el NDOS)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8.0 le permite controlar este comportamiento media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VCleanup en el archivo NDOS.INI. Si DVCleanup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alor Yes (la opcin por defecto), el NDOS funciona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manera que en la versin 8.0. Si, en cambio, se da 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VCleanup el valor No, se desactivar el cdig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racin del NDOS posterior al cierre de la ventana de DESQv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viendo a activar de esta manera el comando Quit del men.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nte, el NDOS no podr depurar sus recursos cuando cier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ana del NDOS desde el men, con el comando clave y n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and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DESQview dispone de la posibilidad de asignar "unidades lgic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s de subdirectorios con el fin de simplificar el acce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utilizacin frecuente, o de admitir aplicacion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uas que no pueden gestionar subdirectorios. Esto es pareci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SUBST del DOS. Es posible que algunos comandos del NDOS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y COPY no funcionen de la manera esperada en las unidades lg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ESQview, dado que este programa no admite ciertas llamadas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OS utilizadas por el NDOS para determinar si el nombre intro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archivo o subdirectorio. Si se estn utilizando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ficos de archivos sin comodines, los comandos NDOS gener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rn sin problemas en las unidades lgicas de DESQview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aso, se pueden presentar problemas con los "comod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citos" (por ejemplo cuando NDOS interpreta DIR A* como DIR A*.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chivos con nombres incompletos y otros comodines. No ten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cia de ninguna circunstancia en la que estos problemas pu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r la prdida de datos. En cualquier caso, y por mot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idad, cuando utilice las unidades lgicas de DESQview le suger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utilice los interruptores /N en comandos como COPY y MOV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r el funcionamiento del comando antes de modificar re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o NDOS, la opcin DOS Services de DESQview no funcionar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por defecto. Para hacer que DOS Services funcione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deber crear en primer lugar un archivo por lotes, DOSSERV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directorio DESQview para ejecutar DOS Services baj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(Esto suponiendo que DESQview se encuentr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:\DV y COMMAND.COM en C:\; deber modificar est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configuracin del sistema que est utilizando no es la mis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por lotes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=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v\dos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damente, introduzca los siguientes cambios en la pantal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donde se cambian programas para DOS Services (los ele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ados con ** aparecen en la segunda pgina de la pantall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emory Allocation = 128K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pgina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ograma Name = C:\DV\DOSSERV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ificado respecto a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de C:\DV\DOSSE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Close on Exit to DOS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System Memory = 10K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Allow Close Window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dados estos pasos, en teora podr abrir la ventan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con normalidad. En cualquier caso, no podr cerrarla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cerrar ventanas. Lo que deber hacer ser ir a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que DOS Services le permite componer un comando del 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WAY BBS Softw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DOORWAY utiliza el smbolo [^] en ciertos argumentos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NDOS interpretar este smbolo como un separ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y no pasar adecuadamente la lnea a DOORWAY. Es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r este problema cambiando permanentemente el separ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NDOS (mediante la instruccin CommandSep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.INI) o temporalmente cuando arranque DOORWAY (co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DOS /C) o utilizando el carcter de escape de NDOS (ctrl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nte de estos smbolos en la lnea de comandos de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(Digital Resear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 bien como procesador de comandos (tambin com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) en entorno DR-DOS 3.4, 5.0 o 6.0. Los siguientes datos se basa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s efectuadas con DR-DOS 5.0 y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internos y extern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seo del DR-DOS 5.0 hace que los comandos ASSIGN, JOIN, MOR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 sean internos (en MS-DOS / PC-DOS son externos). NDOS ad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comandos internos del MS-DOS, pero no tiene soporte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SIGN, JOIN, MORE y SUBST. Para acceder a estos comandos in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R-DOS cuando utilice el NDOS como procesador de comandos,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ecer alias que ejecuten el COMMAND.COM del DR-DOS. Esto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rar mediante los siguientes alias del NDOS (corrjalos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COMMAND.COM no est en C:\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assign `c:\command /c assign %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join `c:\command /c join %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more `c:\command /c more %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subst `c:\command /c subst %&amp;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R-DOS 6.0 ASSIGN, JOIN y SUBST volvieron a ser comandos ex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o que los correspondientes alias no resultan neces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omando MORE, existe una alternativa mucho mejor que pas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un alias que remita al comando LIST del 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   pgina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more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 se consigue una visualizacin desplazable 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 distinta de la simple visualizacin por pginas d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l DR-DOS (o MS-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admite la funcin HILOAD del DR-DOS utilizando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HIGH o LH que son los que aparecen en MS-DOS / PC-DOS. Para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grama residente en la parte alta de la memoria en DR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utilice e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 [nombreprograma] [opcio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que el comando se llame HILOAD para que la compatibilidad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R-DOS sea completa, simplemente defina un alia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hiload 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bajo MS-DOS, LOADHIGH y LH no funcionarn adecuadam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s que se haya cargado software de gestin de memoria para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r a los bloques de memoria superior. Dado que el DR-DOS no devu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e error al NDOS cuando no consigue ejecutar correctame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LOADHIGH, no podr informarle de esta situacin. Esto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que se debe utilizar el programa MEM del DR-DOS u otra util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distribucin de memoria para comprobar si realment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 el programa residente en la parte alta de la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eas de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admite contraseas de archivos del DR-DOS. No obstante, la sint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ando utilizada para acceder a los archivos dotados de contra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igeramente distinta de la del DR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el carcter utilizado para separar las contras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ombres de los archivos en DR-DOS es un punto y coma [;], smb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do por el NDOS para separar partes de una "lista de inclus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a mayor informacin, vase el manual). Por lo tanto,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una sintaxis ligeramente distinta cuando se incluy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ea del DR-DOS en un comando interno del NDOS que ace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dines: se deben utilizar 2 signos de punto y coma para sepa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ea del nombre del archivo. Los comandos relacionado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de NDOS (MD y CD, por ejemplo) no utilizan comodines y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tanto, se debe utilizar solamente un signo de punto y coma delan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ea. Todos los dems comandos del NDOS que aceptan comodines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dos signos de punto y coma. Los comandos externos del DR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ceptan la sintaxis"contrasea;nombre de archivo" seguirn, a p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 dicho, utilizando un solo punto y c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gundo lugar, el DR-DOS oculta los archivos protegidos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ea. Esto quiere decir que se deben utilizar los interrup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andos de procesamiento de archivos ocultos del NDOS (COPY /H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, DIR /A, MOVE /H, y SELECT /A) para acceder a un archivo proteg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pgina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contrasea en DR-DOS. Las contraseas no se conse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cuando se copia o mueve un archivo con NDO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nte, el atributo oculto s se conservar. Esto quiere decir qu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mueve o copia un archivo protegido mediante contrasea y s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a visible en su nueva ubicacin o nuevo nombre, deber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mente el atributo de archivo oculto con el comando ATTR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para proteger mediante contrasea el archivo BASU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ielo en la unidad A: y, seguidamente, brre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basura /r: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h basura;;fre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/z basura;;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sproteger el archivo BASURA, ahora dotado de contras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basura;fred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  Comandos SET del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R-DOS le permite incluir comandos SET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con el fin de definir variables de entorno.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perar esta informacin y la almacenar en el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, tal y como lo hace el COMMAND.COM del DR-DOS. Si as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, podr desactivar esta caracterstica incluy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DRSets = No en 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de SuperStor que acompaa al DR-DOS produce bue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dos con NDOS. No obstante, no se puede almacenar N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a unidad comprimida; si este fuera el caso, el DR-D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capaz de encontrar NDOS durante el proceso de arranque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debe hacer es almacenar el NDOS en la unidad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compri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M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funcionar con TASKMAX siempre que se inicien nuevas t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do las instrucciones que a continuacin se rec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   No se puede cargar la parte residente del NDOS en la zona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memoria incluyendo la instruccin UMBLoad = Yes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 cuando se ejecuta el programa TASKM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arranca TASKMAX con el NDOS cargado en la parte alta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, se producir un fallo general del sistema. En nuest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ebas hemos descubierto que esta restriccin no existe co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UMBEnvironment, que s parece ser compatibl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MAX. Algunos usuarios nos han comunicado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UMBLoad = Yes funciona para shells secundarias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ra la shell primaria; parece que esto depende del siste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t utilizando y de la configuracin exacta del DR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pgina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carga TASKMAX, el procesador primario de comandos 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ndose como tarea 1. Una manera de iniciar otra tarea cons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ctivar TASKMAX y pulsar Ins. De esta manera, se abre otra "ses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cesador primario de comandos, lo que puede repres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tivos problemas con el NDOS. Esto se debe a que las t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das de esta manera son una copia del procesador prima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, por lo que todas utilizan el mismo rea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a manera, los alias, el historial de los comandos y la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DOS de una tarea "pasan" a las dems. La naturaleza exacta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paso depender de la secuencia de operaciones y d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l NDOS utilizado en cada caso. Este traspaso n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ariamente un fallo general del sistema, pero puede dar lug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amientos extraos y no deseables, especialmente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ejecuten varios archivos por lotes simultneamente en m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ea. NDOS no puede detectar ni impedir esta situacin.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endamos que NO inicie nuevas reas del NDOS, incluso 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arezca que temporalmente funcionan sin problemans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ortuna, TASKMAX dispone de otro mtodo para iniciar nuevas t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TASKMAX /C. Cuando se ejecuta este comando desde la tarea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max /c c:\nd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r una nueva copia secundaria del NDOS como nueva tarea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copia es una verdadera shell secundaria (no una copia de l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) y no producir los problemas anteriormente descritos.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este mismo mtodo cuando se inicie una tarea que deba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cesador de comandos. Para iniciar una tarea que ejecu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.BTM o .BAT, deber utilizar un comando como 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max /c c:\ndos.com /c startwp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indica al NDOS que debe ejecutar el archivo por lotes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alir automticamente de ste (eliminando la tarea de la lista)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z concluido el procesamiento del archivo por lotes. Si ha inic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eas de la manera anteriormente descrita, utilice un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es o un conjunto de alias de NDOS para automatizar el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Algunos usuarios tambin nos han comunicado que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guido mejorar la compatibilidad entre TASKMAX y 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do a la directiva FullINT2E el valor Yes en el archivo NDOS.IN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no ha comprobado este mtodo, pero quiz le inte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rlo en su propio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 (Lugaru Software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ilon puede ejecutar el NDOS como proceso concurrente y pasa coman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para su ejecucin. De este modo, conserva la entrada requeri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DOS y le proporciona las necesarias pulsaciones de teclas. No obsta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ntiene pulsaciones de teclas como Retroceso, etc., sino n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Esto quiere decir que el NDOS no ve la edicin de las entrad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  pgina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olucionar este problema, ejecute el NDOS como shell (y no como p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nte) o utilice una instruccin SETDOS /L1 para la copia del 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da en entorno Epsi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el mtodo SETDOS /L1, que resulta ms flexible, se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ear el archivo NSTART.BAT (o .BTM) para configurar SETDOS /L1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jecutar Epsilon. Epsilon establece la variable de entorno EPSRUNS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que inicia una shell secundaria; esta variable puede servi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r el archivo NSTART de manera que funcione con Epsi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a la siguiente lnea en NSTART para utilizar el comand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DOS /L1 en una shell secundaria iniciada por Epsilon, per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arlo en los dems ca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epsruns"=="Y" setdos /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(Fox Software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funciona bien con NDOS, pero puede ocasionar problemas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el NDOS o el entorno maestro en la parte superior de la memoria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MB). Si se presentan problemas de compatibilidad entre FoxP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DOS, pruebe a borrar la lnea UMBEnvironment = Yes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.INI; si de esta manera no se soluciona el problema, borre tamb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UMBLoad =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Works Ensemble (GE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es compatible con GeoWorks Ensemble. Para ejecutar ali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BTM desde la pantalla DOS Programs, deber configurar un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n de programa con NDOS.COM como "nombre de archivo primario"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o archivo BTM en cuestin como "parmetros opcionales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andos". Los comandos se pueden introducir de la misma mane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nea de comandos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aak (Inset System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puede cargar el gestor de programas residentes (RPM) desde el m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aak cuando el NDOS es el procesador de comandos. Si intenta carg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M desde el men recibir mensajes de error, indicando que no hay sufi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, despus de cargarlo. Esto se debe al diseo interno de Hijaak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ata de un problema del NDOS. Para solucionarlo, utilice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RPM desde el indicador del NDOS, tal y como se describe en el man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aak. LOADRPM cargar el RPM sin problemas en el NDOS, los fa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mente aparecen cuando se carga desde el men de Hija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(Columbia University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 comunicaciones Kermit distribuido por la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bia requiere la presencia de la instruccin FullINT2E = Y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 para que funcionen sus "funciones del 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pgina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MENU (Logitech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 Cuando se utiliza el programa LOGIMENU de Logitech con el 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posible que LOGIMENU deje un archivo abierto cada vez que se ca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en. Algunos usuarios han podido solucionar este problema carg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desde un disquete o disco RAM en vez de hacerlo desde 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o, pero, en general, es probable que necesite cargar y des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MENU con un programa como MARK y RELEASE (del paquete TSRCOM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, disponible en el disco Utilidades del NDOS), que si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liminar los archivos abiertos por otros progra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 (Quarterde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 suele funcionar bien con NDOS. No obstante, si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e espacio libre en el entorno maestro de NDOS,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Detail de Manifest puede generar resultados inesperados o caus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 general del sistema. Si cree que va a utilizar la pantalla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, aumente el tamao del entorno y/o elimine algunas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rno para arrancar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(Novell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informacin se basa en pruebas realizadas con las versiones 2.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5 y 3.11 - 3.2 de Netware y Netware 386 y conversaciones manten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personal de Novell. Los problemas de compatibilidad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y NDOS son, en principio, escasos. Cuando se produzca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o, la causa ms frecuente ser conflictos entre el NDOS y la shel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(NET3, NET4, NET5, NETX, EMSNETX, etc.). En general, descub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s versiones ms recientes de la shell "NETX" de Novell pres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mente menos problemas que las versiones NET3 / NET4 / NET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n ms antiguas, por lo que le recomendamos su uso con el 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que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 El NDOS incluye una nueva instruccin para el NDOS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Names. Siempre se debe utilizar la instruccin NetwareName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con sistemas Netware. De esta manera, se incluirn las cade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residente del NDOS, que Netware busca cuando se carga y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tanto, se evitarn los problemas derivados de la destruc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 entorno durante el LOGIN. Cuando se utiliz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Names = Yes, se aumenta el tamao residente de NDOS en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 ATENCION:  Si el comando NetwareNames tiene el valor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RRANCA EL SISTEMA DESDE una unidad de Netware (una situ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o frecuente), las variables TEMPNDOS o TEMP deben CONFIGUR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citamente para la unidad y directorio correspondientes a cada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usuarios con el fin de evitar los conflictos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o para archivos de conexin (pipe files) (si no s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Names o se arranca el sistema desde una unidad local, N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configurarn automticamente la unidad y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para los archivos de conexin (pipe files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  pgina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versiones de Netware pueden en algunas ocasiones dar lugar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"pipe not found" cuando se carguen en NDOS. Este mensaj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ia a las funciones de Netware relacionadas con el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al NDOS, por lo que es posible ignor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TRUENAME y la funcin variable @TRUENAME del NDOS gener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erdaderos nombres de servidor de Netware cuando se introduzc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archivo que haga referencia a una unidad Netware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caso, el nombre generado no ser correcto si s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 el directorio raz como parmetro (por ejemplo, TRU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:\). Esto se debe a que Netware no reconoce adecuadamente la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mbre verdadero cuando slo se introduce un nombre de directori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s un fallo del NDOS. Si fuera necesario, es posible solvent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aadiendo unas comillas "." a la peticin (TRUENAME K:\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emplea la redireccin de entrada del NDOS en un archivo .BA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 en una unidad Netware, es posible que se presenten asign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as de archivos en algunos sistemas. En el caso de que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eda, las aplicaciones ejecutadas desde el archivo por lotes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secundaria ejecutada desde dichas aplicaciones, pueden entr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ucle infinito cuando intenten leer las lneas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vez de aceptar la entrada del teclado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r *.* g: &l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i ahora el usuario entra en la shell desde W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el sistema entrar en un b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finito leyendo lneas del archivo por 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 lneas vacas en el indic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blema se debe a que Netware no gestiona adecuadame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ciones de archivos cuando la redireccin de entrada del N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 en un archivo .BAT. Estamos colaborando con Novel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r el problema. Es posible solucionarlo de varias mane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virtiendo el archivo por lotes en archivo .B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niendo el modo BTM del archivo en un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 a la utilizacin de la entrada redireccio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comando LOADBT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ando el archivo a una unidad no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s noticias de los usuarios indican que aadiendo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que realice un redireccionamiento fictic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ida justo delante del verdadero, no se producir e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in valor &gt; basur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r *.* g: &lt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basur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pgina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carga una shell secundaria del NDOS bajo Netware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intercambiar la shell a una unidad de red si se config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cuadamente el NDOS. Para hacerlo, deber tomar en considerac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de que Netware cierra todos los archivos (incluido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l NDOS) siempre que se sale de una aplicacin.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por defecto del NDOS, la prxima vez que se emple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intercambio se producir un error de bsqueda. 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, si se introduce el comando SwapReopen = Yes en el NDOS.INI, el 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ver a abrir el archivo de intercambio con normalidad siempr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zca este error, y el intercambio se producir. Consulte 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yor informacin acerca del comando SwapReopen. Asimismo,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sibilidad de evitar este problema realizando el intercambio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, XMS o a un disco duro o de RAM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a mucho cuidado a la hora de utilizar el comando UNSET del N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rno Netware. Cuando se carga Netware, este programa recuerda la 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a de la variable COMSPEC en el entorno maestro y puede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, experimentar problemas si se eliminan y se vuelven a carg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secuencia variables como COMSPEC 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UMBLoad del archivo NDOS.INI es compatible con Netwar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n UMBEnvironment es compatible con Netware 3.11 y posteri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con las versione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pgina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MENU (Nove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MENU de Novell distribuido con Netwar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or 2E para ejecutar opciones de men y, por lo tanto, prec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zacin de la instruccin FullINT2E = Yes en 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activado el soporte de INT 2E mediante esta instruccin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MENU de Novell deber funcionar normalmente con 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(Quercus Systems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suele funcionar bien con el NDOS. En cualquier cas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tomar ciertas precauciones para utilizar determinadas fu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rsonal 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atch Manager de Personal REXX no funciona con el NDOS como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andos. El Batch Manager permite que los programas de REXX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en desde la lnea de comandos sin necesidad de utiliz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jo de comandos REXX o RX. Esto se consigue utilizando un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ocumentada del COMMAND.COM; Mansfield Software afirma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que esto no funcione con las versiones OEM del DOS po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nseja no utilizarlo. Para solucionar este problema, uti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es ejecutables para indicar al NDOS que debe ejecu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.REX utilizando REXX.EXE. Para introducir esta configur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a un comando como ste en el archivo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.rex=d:\path\rex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"d:\path" la unidad y directorio en los que se encuen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.EXE. Una vez definida esta extensin ejecutable, los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 se ejecutarn como si el Batch Manager estuviera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e que el Batch Manager intentara ejecutar los programas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que los archivos .BAT, mientras que las extensiones ej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DOS se ejecutan despus de los archivos .BTM y 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dispone asimismo de la sentencia ADDRESS DOS, qu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programa REXX pase comandos al procesador de comandos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funcin se implementa mediante el interfaz INT 2E, que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r en el NDOS incluyendo la instruccin FullINT2E=Yes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.INI. Si utiliza el comando FullINT2E=Yes y se presentan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DDRESS DOS, utilice OPTIONS NEWCOM de Personal REXX o un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torno, SET RXNEWCOM=YES, para que ADDRESS DOS utilice una n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del NDOS como shell. Recuerde que la funcin normal de ADDRESS 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permite modificar permanentemente la varia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rno, en tanto que si se utiliza OPTIONS NEWCOM o se estable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e entorno, esto no ser posible. Quercus Systems desacons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e INT 2E en DOS 4.00 o versiones posteriores y el programa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 no utilizar por defecto INT 2E con estas versiones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y QRAM (Quarterde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pgina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que a continuacin se recoge se basa en pruebas de QE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s 5 y 6, y comentarios de los usuarios sobre QRAM. Tanto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QRAM son compatibles con el NDOS y le permitirn cargar el cd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e del NDOS y el entorno maestro en el rea de la memoria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OS (UMB) con las instrucciones UMBLoad y UMBEnvironment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DOS.INI. Para que estas instrucciones funcionen con QRAM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 haber cargado tambin QEXT (que forma parte del mtod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rgar Q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 El modo Stealth de QEMM es compatible con el NDOS, pero puede redu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estabilidad general del sistema en determinados casos. Si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an problemas con el modo Stealth, pruebe a desactivarlo y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aparecen (ste es el procedimiento recomendado por Quarter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documentacin de Steal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asigna la memoria XMS y EMS desde la misma zona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lo tanto, siempre detecta exactamente la misma cantidad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y EMS libre. Ver esto en los valores de EMS y XMS libre most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el comando MEMORY del NDOS (sern exactamente los mism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). Simplemente recuerde que si ambos valores son, suponga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, eso quiere decir que se dispone de 512K de memoria lib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, (y no 1024K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tiliza el archivo FILES.COM para cargar una parte de la tabl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n de archivos del DOS en la zona alta de la memoria,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ir las recomendaciones de Quarterdeck y mantener un mn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8 en el CONFIG.SYS.  Los valores inferiores pueden hace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ocasione un fallo general del sistema durante el arra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mente en el caso de que se utilice intercambio de dis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 el comando OPTIMIZE de QEMM y el AUTOEXEC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comandos especficos del NDOS, como GLOBAL, IFF, alia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los reconocer en funcin del archivo NDOS.CMD distrib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EMM 6. Observe que en la versin 6.00 de QEMM, este archiv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o en cuanto que no incluye los comandos ELSE, ELSEIF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F; estos comandos se deben aadir al archivo NDOS.CMD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 en el archivo AUTOEXEC. Este error de NDOS.CMD se corrig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6.01 de QEMM. Para utilizar NDOS.CMD deber darle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.EXC antes de ejecutar OPTIMIZE; para mayor inform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los manuales de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no puede tomar en consideracin el hecho de que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 el NDOS en la parte alta de la memoria mediante la inclus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truccin UMBLoad = Yes en el NDOS.INI y puede, por lo tanto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r la mejor optimizacin posible cuando se utili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n UMBLoad = Yes (OPTIMIZE presenta este problema con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que se cargan en los UMB, no slo con NDOS)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s nos han comunicado que OPTIMIZE resulta inestable e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s cuando se utiliza la instruccin UMBLoad =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pgina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ase (MicroRim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utiliza el intercambio de discos del NDOS, RBase cier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intercambio del NDOS (si es que lo hay). Esto gene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grave "Error irrecuperable de NDOS DS" y otros simi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la posibilidad de evitar este problema mediante el intercam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NDOS para que pase a la EMS o XMS o incluyendo la dire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Reopen = Yes en el archivo NDO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(SoftLogic Solu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e la seccin acerca de los programas multitarea que aparec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lo 7 del manual antes de leer este apar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aqu contenida se basa en pruebas realizad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versin 3 y conversaciones mantenidas con el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nico de SoftLogic. Es aplicable a todas las versiones d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no funciona bien con el NDOS como shell primaria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eado sobre el supuesto que el COMMAND.COM es el procesad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sistema y contiene una programacin que depende especf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OMMAND.COM y de la manera que est escrito, y que modifica l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OMMAND.COM de la memoria. Esto hace que no sea posible escribi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que funcione adecuadamente como procesador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o cargado antes de Softwar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caso, se puede ejecutar el NDOS sin problema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n de Software Carousel siguiendo las instrucciones q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cin se detal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cargue el NDOS en una particin de Carousel, el mejor m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 en dar al comando COMSPEC el valor COMMAND.COM con Carous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se debe configurar el NDOS en el archivo de o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usel como cualquier otro programa. De esta manera, para carg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en la partici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\NDOS.COM [parmetros] [nombrearchiv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path                 la unidad y path en el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el ND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armetros]            parmetros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de NDOS (/E, @ini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; NO use la opcin /P en este ca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mbrearchivo]         es el nombre del archiv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es que se deber ejecu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arranque la par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   pgina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distintos archivos NDOS.INI para diferentes part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ftware Carousel, utilice el parmetro "@ininame" en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metros" de la configuracin de Carousel con el fin de ejecut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archivo. As pues, los parmetros podrn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:\WP\NDOSWP.INI para utilizar el archivo de inicializacin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n W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o que slo se puede cargar el NDOS en una particin cuando se ej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oftware Carousel y no como procesador princip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, la utilizacin del intercambio de mltiples particion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queda sujeta al aviso sobre este tema que figura en la s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e informacin acerca de programas multitarea del manual; l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tencin. Tal y como se indica en esa nota, si se utiliz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ambio de discos, es probable que deba emplear la instruccin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Name del archivo NDOS.INI para evitar conflictos con l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COM Utilities (TurboPower Softwa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SRCOM Utilities funciona sin problemas con el NDOS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utilice la versin 2.6 u otra posterior. La ltima versin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y est disponible en el disco de utilidades del NDOS y en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redes y sistemas en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utilizan los comandos MARK y RELEASE de TSRCOM para gestion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residentes del sistema, el intercambio del NDOS (tal y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 mediante el comando SWAPPING) deber estar en el mismo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ejecute RELEASE que cuando se ejecut MARK (o FMARK)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 de una caracterstica del diseo de MARK y RELEASE (o de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os parecidos) y no de un fallo tcnico del programa. Si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 esta regla, (si, por ejemplo, se ejecuta MARK con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 OFF en el AUTOEXEC y, posteriormente, se ejecuta RELEAS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con SWAPPING ON), es posible que se reciban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 que se produzca un fallo general del sistema. Est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cin afecta a los comandos MARKNET y R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Vision (Person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DE distribuido con UltraVision est especficamente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OMMAND.COM y no se puede utilizar para establecer los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directorios con el NDOS. Sin embargo, es posible utili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o de coloreado de directorios d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y 3.1 (Microsof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0    La mayor parte de la informacin acerca de Windows 3.0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uentra recogida en el captulo 7 del manual. Se han rea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ebas minuciosas del NDOS y funciona bien con Windows 3.1;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del manual relativas a Windows 3.0 se pueden aplic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. (Vase la seccin acerca de los problemas derivad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ia PATH para mayor informacin acerca de las precau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n tomar con el programa Aplicaciones de Instalacin 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OS                     APPNOTES.DOC                  pgina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nfigura un archivo PIF para una ventana del NDOS, recuer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MEMORY del NDOS informar acerca de la cantidad mxi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 que Windows puede, en teora, asignar a esa ventana. 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Windows puede gestionar memoria virtual, este nmero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o mayor que el tamao de la RAM fsica. Por ejemplo,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ece el lmite de EMS en el archivo PIF a -1, Windows inform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OS que la memoria EMS total son 64 MB, dado que ste es el l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ico del gestor de memoria virtual de Windows. Las cif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virtual que dan la impresin de memoria en exceso se deb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y no se trata de un fallo funcional del 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Write (XyQuest):  [**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uncin de XyWrite de "crear una shell del DOS" crea una shel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incluso en el caso de que a la variable COMSPEC se le h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do el valor NDOS. La nica manera que conocemos de solu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blema es realizar una copia del archivo NDOS.COM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rlo COMMAND.COM. Si hace esto, asegrese de guardar el verdad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en otro directorio para su uso posterior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nos han comunicado que el mismo problema se pre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ignature, un procesador de textos ms moderno de Xy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cuyo PATH debe ser inferior a 128 caracte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programas presentan fallos tcnicos que impid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en bien si la instruccin PATH supera los 128 caracteres. Dad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DOS permite crear un PATH de hasta 255 caracteres, se pueden pres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os entre el programa en cuestin y el NDOS. Si el path con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 128 caracteres, vase la seccin titulada "Solucin de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patibilidad del software" que aparece en el captulo 7 del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ayor informacin acerca de cmo crear un archivo por lo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zca la longitud del PATH durante la ejecucin de uno de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  Checkit (Touchstone):  [**]  Checkit vers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ere un path de longitud inferior a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elect CD-ROM (Ziff-Davis):  [**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elect no puede encontrar este progra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uda si la extensin del PATH supera lo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Man (AutoDesk):  RenderMan ocasionar un f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l sistema si se arranca con un PATH d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28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ES Network (Banyan):  [**]  es posible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 VINES no funcione correctamente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del sistema tiene ms de 128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(Microsoft):  La opcin Aplica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 Windows 3, que busca aplicaciones que aa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s grupos de programas en las unidades de disco, n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iona correctamente si la longitud del PATH super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caracteres. Este problema ya ha sido solucionad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n 3.1 de Window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